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b/>
          <w:bCs/>
        </w:rPr>
        <w:t>Commissioni Riunite II e IV - Resoconto di mercoledì 15 dicembre 2004</w:t>
      </w:r>
    </w:p>
    <w:p>
      <w:pPr>
        <w:pStyle w:val="NormaleWeb"/>
        <w:spacing w:before="0" w:after="0"/>
        <w:rPr/>
      </w:pPr>
      <w:r>
        <w:rPr/>
        <w:t xml:space="preserve">SEDE REFERENTE </w:t>
      </w:r>
    </w:p>
    <w:p>
      <w:pPr>
        <w:pStyle w:val="NormaleWeb"/>
        <w:spacing w:before="0" w:after="0"/>
        <w:rPr>
          <w:b/>
          <w:b/>
          <w:bCs/>
        </w:rPr>
      </w:pPr>
      <w:r>
        <w:rPr>
          <w:b/>
          <w:bCs/>
          <w:i/>
          <w:iCs/>
          <w:sz w:val="36"/>
        </w:rPr>
        <w:t>Mercoledì 15 dicembre 2004.</w:t>
      </w:r>
      <w:r>
        <w:rPr>
          <w:i/>
          <w:iCs/>
        </w:rPr>
        <w:t xml:space="preserve"> - Presidenza del presidente </w:t>
      </w:r>
      <w:r>
        <w:rPr>
          <w:b/>
          <w:bCs/>
          <w:i/>
          <w:iCs/>
        </w:rPr>
        <w:t xml:space="preserve">Gaetano PECORELLA. </w:t>
      </w:r>
    </w:p>
    <w:p>
      <w:pPr>
        <w:pStyle w:val="NormaleWeb"/>
        <w:spacing w:before="0" w:after="0"/>
        <w:rPr/>
      </w:pPr>
      <w:r>
        <w:rPr>
          <w:b/>
          <w:bCs/>
        </w:rPr>
        <w:t>La seduta comincia alle 15.05.</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w:t>
        <w:br/>
      </w:r>
      <w:r>
        <w:rPr>
          <w:i/>
          <w:iCs/>
        </w:rPr>
        <w:t xml:space="preserve">(Esame e rinvio). </w:t>
      </w:r>
    </w:p>
    <w:p>
      <w:pPr>
        <w:pStyle w:val="NormaleWeb"/>
        <w:spacing w:before="0" w:after="0"/>
        <w:rPr/>
      </w:pPr>
      <w:r>
        <w:rPr/>
        <w:t xml:space="preserve">La Commissione inizia l'esame. </w:t>
      </w:r>
    </w:p>
    <w:p>
      <w:pPr>
        <w:pStyle w:val="NormaleWeb"/>
        <w:spacing w:before="0" w:after="0"/>
        <w:rPr/>
      </w:pPr>
      <w:r>
        <w:rPr>
          <w:b/>
          <w:bCs/>
        </w:rPr>
        <w:t>Gaetano PECORELLA,</w:t>
      </w:r>
      <w:r>
        <w:rPr/>
        <w:t xml:space="preserve"> </w:t>
      </w:r>
      <w:r>
        <w:rPr>
          <w:i/>
          <w:iCs/>
        </w:rPr>
        <w:t>presidente</w:t>
      </w:r>
      <w:r>
        <w:rPr/>
        <w:t xml:space="preserve">, ricorda le Commissioni inizieranno oggi l'esame del progetto di legge C. 5433, approvato, in un testo unificato, dal Senato, recante la delega al Governo per la revisione delle leggi penali militari di pace e di guerra, nonché per l'adeguamento dell'ordinamento giudiziario militare. </w:t>
        <w:br/>
        <w:t>Considerato che tale provvedimento è volto a riformare i codici penali militari di pace e di guerra, ritene, anche a nome del Presidente della IV Commissione, che sarebbe opportuno abbinarvi le proposte di legge assegnate alla II Commissione dirette a riformare tali codici o comunque a modificare le norme sostanziali o procedurali in materia di diritto penale militare. Per poter procedere all'abbinamento è necessario che tali proposte vengano prima assegnate alle Commissioni riunite II e IV. Si tratta, in particolare, delle seguenti proposte di legge: MINNITI ed altri: «Riforma dei codici penali militari e dell'ordinamento giudiziario militare» (2807); SPINI: «Modifiche al codice penale militare di pace in materia di reati contro la persona» (258); CARBONI: «Abolizione della giurisdizione militare» (527); CARBONI: «Modifiche al codice penale militare di pace in materia di reati contro la persona» (534); LAVAGNINI: «Introduzione dell'articolo 229-</w:t>
      </w:r>
      <w:r>
        <w:rPr>
          <w:i/>
          <w:iCs/>
        </w:rPr>
        <w:t>bis</w:t>
      </w:r>
      <w:r>
        <w:rPr/>
        <w:t xml:space="preserve"> del codice penale militare di pace in materia di circostanze aggravanti nei reali contro la persona» (576) e PISA ed altri: «Disposizioni per contrastare il fenomeno comunemente definito "nonnismo"» (2866) </w:t>
        <w:br/>
        <w:t xml:space="preserve">Invita poi i relatori a svolgere le relazioni illustrative del provvedimento per le parti di rispettiva competenza. </w:t>
      </w:r>
    </w:p>
    <w:p>
      <w:pPr>
        <w:pStyle w:val="NormaleWeb"/>
        <w:spacing w:before="0" w:after="0"/>
        <w:rPr/>
      </w:pPr>
      <w:r>
        <w:rPr>
          <w:b/>
          <w:bCs/>
        </w:rPr>
        <w:t>Pierfrancesco Emilio Romano GAMBA (AN),</w:t>
      </w:r>
      <w:r>
        <w:rPr/>
        <w:t xml:space="preserve"> </w:t>
      </w:r>
      <w:r>
        <w:rPr>
          <w:i/>
          <w:iCs/>
        </w:rPr>
        <w:t xml:space="preserve">relatore per la IV Commissione, </w:t>
      </w:r>
      <w:r>
        <w:rPr/>
        <w:t xml:space="preserve">osserva che il presente provvedimento conferisce al Governo una delega per la revisione generale dei codici penali militari di pace e di guerra, approvati nel 1941 e in parte modificati negli anni successivi. </w:t>
        <w:br/>
        <w:t xml:space="preserve">Rileva preliminarmente come tali codici siano caratterizzati da una elevata qualità tecnica e risultino particolarmente innovativi per il tempo in cui furono emanati, sebbene alcune disposizioni siano state oggetto di diversi rilievi di costituzionalità in seguito all'entrata in vigore della Costituzione repubblicana. </w:t>
        <w:br/>
        <w:t xml:space="preserve">Ciò nonostante, si avverte comunque la necessità di adeguare i citati codici - pur mantenendone inalterato l'impianto complessivo - alle nuove esigenze derivanti dall'attuale realtà internazionale, dalle trasformazioni della struttura delle Forze armate conseguenti all'abolizione della leva obbligatoria; dallo svolgimento delle missioni militari all'estero per la sicurezza internazionale, che richiedono la tutela giuridica di alcuni beni essenziali quali la coesione delle Forze armate e la tutela dei soggetti deboli (prigionieri, feriti, popolazione civile); dagli obblighi derivanti dall'attuale diritto internazionale e, in particolare, dallo Statuto della Corte penale internazionale. </w:t>
        <w:br/>
        <w:t xml:space="preserve">Il provvedimento in esame, nel rispondere a tali esigenze, recepisce quanto previsto da due ordini del giorno, votati dalla Camera e dal Senato nel gennaio 2002, in sede di conversione del primo decreto-legge che ha autorizzato la missione </w:t>
      </w:r>
      <w:r>
        <w:rPr>
          <w:i/>
          <w:iCs/>
        </w:rPr>
        <w:t xml:space="preserve">Enduring Freedom. </w:t>
      </w:r>
      <w:r>
        <w:rPr/>
        <w:t xml:space="preserve">Infatti, in occasione dello svolgimento della citata missione, il Governo fu dell'avviso di applicare il Codice penale militare di guerra - introducendovi tuttavia alcuni adattamenti per renderlo conforme al dettato costituzionale, alle mutate esigenze operative e all'evoluzione del diritto internazionale - e di avviare parallelamente un progetto organico di riforma dei codici militari. A tal fine, l'Esecutivo elaborò un disegno di legge sulla base del lavoro svolto da una commissione di studio nominata dal Ministro della difesa, presieduta dal Procuratore generale militare presso la Corte di Cassazione, dottor Giuseppe Scandurra, composta da magistrati, da esperti dell'Università e del mondo militare. </w:t>
        <w:br/>
        <w:t xml:space="preserve">Il testo del disegno di legge, alla cui redazione ha partecipato attivamente anche il Ministero della giustizia, è stato condiviso dal Consiglio della Magistratura militare che ha espresso il proprio parere su richiesta del Ministro della difesa. </w:t>
        <w:br/>
        <w:t xml:space="preserve">Per quanto riguarda il merito della riforma, il provvedimento tende a realizzare i seguenti obiettivi: </w:t>
        <w:br/>
        <w:t xml:space="preserve">adeguare il </w:t>
      </w:r>
      <w:r>
        <w:rPr>
          <w:i/>
          <w:iCs/>
        </w:rPr>
        <w:t>corpus</w:t>
      </w:r>
      <w:r>
        <w:rPr/>
        <w:t xml:space="preserve"> della legge penale militare agli odierni compiti delle Forze armate, proseguendo, in tal modo, i primi interventi di modifica realizzati dai predetti decreti-legge per conformare il nostro ordinamento al diritto internazionale - e in primo luogo all'articolo 8 dello Statuto della Corte penale internazionale - per quanto riguarda la disciplina dei reati contro le leggi e gli usi di guerra; </w:t>
        <w:br/>
        <w:t xml:space="preserve">tenere in debito conto la nuova configurazione professionale delle Forze armate e quindi il carattere volontario dell'assoggettamento allo </w:t>
      </w:r>
      <w:r>
        <w:rPr>
          <w:i/>
          <w:iCs/>
        </w:rPr>
        <w:t>status</w:t>
      </w:r>
      <w:r>
        <w:rPr/>
        <w:t xml:space="preserve"> di militare; </w:t>
        <w:br/>
        <w:t xml:space="preserve">configurare lo Statuto penale delle operazioni militari all'estero - anche per quanto riguarda le sanzioni - in termini graduali, ossia passando dalla situazione estrema della vera e propria guerra difensiva, alle diverse forme, ad intensità decrescente, dell'uso della forza militare fino al </w:t>
      </w:r>
      <w:r>
        <w:rPr>
          <w:i/>
          <w:iCs/>
        </w:rPr>
        <w:t>peace keeping</w:t>
      </w:r>
      <w:r>
        <w:rPr/>
        <w:t xml:space="preserve">, in modo da conciliare l'esigenza della coesione delle Forze armate con il contesto operativo generale in cui esse operano; </w:t>
        <w:br/>
        <w:t xml:space="preserve">razionalizzare l'attuale riparto di attribuzioni tra la giurisdizione ordinaria e quella militare, sulla base del principio secondo il quale il magistrato militare gode delle medesime garanzie di autonomia ed indipendenza proprie del giudice ordinario, al fine di ottimizzare una risorsa costituzionalmente garantita, qual è la giustizia militare, anche sulla base della giurisprudenza della Corte costituzionale. </w:t>
      </w:r>
    </w:p>
    <w:p>
      <w:pPr>
        <w:pStyle w:val="NormaleWeb"/>
        <w:spacing w:before="0" w:after="0"/>
        <w:rPr/>
      </w:pPr>
      <w:r>
        <w:rPr/>
        <w:t xml:space="preserve">Guido Giuseppe ROSSI (LNFP), </w:t>
      </w:r>
      <w:r>
        <w:rPr>
          <w:i/>
          <w:iCs/>
        </w:rPr>
        <w:t>relatore per la II Commissione,</w:t>
      </w:r>
      <w:r>
        <w:rPr/>
        <w:t xml:space="preserve"> illustra il provvedimento, osservando che l'articolo 1 del progetto di legge approvato dal Senato conferisce al Governo la delega ad adottare, entro dodici mesi dalla data di entrare in vigore della legge, uno o più decreti legislativi contenenti disposizioni modificative e integrative dei testi legislativi in materia di leggi penali militari di pace e di guerra e di ordinamento giudiziario militare, secondo i principi e i criteri direttivi di cui alla presente legge. I testi legislativi oggetto della revisione sono: il codice penale militare di pace, approvato con regio decreto 20 febbraio 1941, n. 303; il codice penale militare di guerra, approvato con regio decreto 20 febbraio 1941, n. 303; il testo dell'ordinamento giudiziario militare, approvato con regio decreto 9 settembre 1941, n. 1022; la legge 7 maggio 1981, n. 180, recante modifiche all'ordinamento giudiziario militare di pace; la legge 30 dicembre 1988, n. 561, recante istituzione del Consiglio della magistratura militare. Il fine della revisione delle suddette norme è quello di assicurare la piena funzionalità delle Forze armate per l'assolvimento dei compiti istituzionali previsti dall'articolo 1 della legge 14 novembre 2000, n. 331, recante norme per l'istituzione del servizio militare professionale. </w:t>
        <w:br/>
        <w:t xml:space="preserve">L'articolo 2 del progetto di legge in esame reca i principi e i criteri direttivi generali per l'esercizio della delega di cui al precedente articolo, in conformità ai principi e valori della Costituzione della Repubblica e del diritto internazionale. Il comma 1, oltre a rinviare agli specifici principi e criteri direttivi stabiliti nei successivi articoli 3, 4 e 5, indica i principi e criteri direttivi generali. </w:t>
        <w:br/>
        <w:t xml:space="preserve">Alle lettera </w:t>
      </w:r>
      <w:r>
        <w:rPr>
          <w:i/>
          <w:iCs/>
        </w:rPr>
        <w:t xml:space="preserve">a) </w:t>
      </w:r>
      <w:r>
        <w:rPr/>
        <w:t xml:space="preserve">viene indicata la necessità di adeguare le norme del codice penale militare di guerra e di graduarne anche l'applicazione in relazione alle esigenze connesse ai conflitti armati e alle operazioni militari armate all'estero. </w:t>
        <w:br/>
        <w:t xml:space="preserve">Il successivo principio e criterio direttivo, contenuto nella lettera </w:t>
      </w:r>
      <w:r>
        <w:rPr>
          <w:i/>
          <w:iCs/>
        </w:rPr>
        <w:t>b)</w:t>
      </w:r>
      <w:r>
        <w:rPr/>
        <w:t xml:space="preserve"> del comma unico dell'articolo 2, indica la necessità di dare attuazione ai principi di personalità, offensività, sufficiente determinatezza e colpevolezza. </w:t>
        <w:br/>
        <w:t xml:space="preserve">La lettera </w:t>
      </w:r>
      <w:r>
        <w:rPr>
          <w:i/>
          <w:iCs/>
        </w:rPr>
        <w:t xml:space="preserve">c) </w:t>
      </w:r>
      <w:r>
        <w:rPr/>
        <w:t xml:space="preserve">prevede che siano individuate, in attuazione dei principi di proporzione e di sussidiarietà, le ipotesi da depenalizzare, avuto riguardo al grado di offensività e all'effettività della sanzione. </w:t>
        <w:br/>
        <w:t xml:space="preserve">La lettera </w:t>
      </w:r>
      <w:r>
        <w:rPr>
          <w:i/>
          <w:iCs/>
        </w:rPr>
        <w:t xml:space="preserve">d) </w:t>
      </w:r>
      <w:r>
        <w:rPr/>
        <w:t xml:space="preserve">stabilisce che sia adeguata la misura delle sanzioni stabilite per i singoli reati, tenuto conto della rilevanza dei beni giuridici offesi, delle modalità di aggressione, nonché del rapporto sistematico con analoghe fattispecie previste dalla legge penale comune. </w:t>
        <w:br/>
        <w:t xml:space="preserve">La lettera </w:t>
      </w:r>
      <w:r>
        <w:rPr>
          <w:i/>
          <w:iCs/>
        </w:rPr>
        <w:t xml:space="preserve">e), </w:t>
      </w:r>
      <w:r>
        <w:rPr/>
        <w:t xml:space="preserve">infine, prevede la soppressione o l'adeguamento delle denominazioni e del lessico antiquati o non più rispondenti all'ordinamento interno e internazionale. </w:t>
        <w:br/>
        <w:t xml:space="preserve">L'articolo 3 contiene i principi ed i criteri direttivi cui il legislatore delegato dovrà attenersi nel riformare il codice militare di pace: </w:t>
        <w:br/>
        <w:t xml:space="preserve">In proposito, al numero 1 della lettera </w:t>
      </w:r>
      <w:r>
        <w:rPr>
          <w:i/>
          <w:iCs/>
        </w:rPr>
        <w:t>a)</w:t>
      </w:r>
      <w:r>
        <w:rPr/>
        <w:t xml:space="preserve">, concernente le disposizioni di carattere generale del codice militare di pace, si dispone che il legislatore delegato, nel riesaminare le summenzionate norme, dovrà «eliminare ogni deroga ai principi stabiliti dalla legge penale comune che non debba ritenersi giustificata dalla necessità di una disciplina speciale del reato militare». </w:t>
        <w:br/>
        <w:t xml:space="preserve">Il numero 2 riguarda la nozione di militare in servizio alle armi, individuata dall'articolo 3 del codice penale militare di pace: tale disposizione chiarisce quali sono i momenti rilevanti per essere qualificato come militare in servizio e per essere quindi soggetto, ai sensi dell'articolo1 c..p.m.p., alla legge penale militare; la preoccupazione è quella di individuare una data certa sia per l'inizio che per la fine della prestazione di detto servizio. </w:t>
        <w:br/>
        <w:t xml:space="preserve">I numeri 3 e 4 riguardano la nozione di luogo militare, mentre al numero 5 si provvede, in parziale deroga al disposto del primo comma dell'articolo 1 del c.p.m.p. (in cui si dispone che «la legge penale militare si applica ai militari in servizio alle armi e a quelli considerati tali»), ad estendere la applicazione di alcune fattispecie di reato anche ai militari stranieri (soltanto nelle ipotesi di cooperazione internazionale e quando consentito dalle convenzioni internazionali) e agli estranei alle forze armate, per i servizi di vigilanza e custodia loro affidati o per l'adempimento di servizi collegati ad operazioni militari, ferma restando, in tali ipotesi, la competenza del giudice ordinario. </w:t>
        <w:br/>
        <w:t xml:space="preserve">I numeri da 6 a 13 introducono rilevanti modifiche al regime delle pene militari, provvedendo al riavvicinamento della relativa disciplina a quella dettata dal codice penale comune. </w:t>
        <w:br/>
        <w:t xml:space="preserve">A tal fine si dispone la applicabilità anche alla reclusione militare del beneficio della sospensione condizionale della pena, la cui concessione può (ovvero nel caso di cui al secondo comma dell'articolo 165 del codice penale, deve) essere subordinata all'obbligo delle restituzioni, del risarcimento del danno, della eliminazione delle conseguenze dannose del reato, ovvero all'obbligo di svolgere determinate prestazioni di servizio militare. </w:t>
        <w:br/>
        <w:t xml:space="preserve">Si prevede altresì l'inserimento della multa come pena principale per i reati militari, nei casi in cui analoghi reati siano previsti anche dalla legge penale comune e per essi sia comminata la multa congiuntamente alla pena della reclusione; si prevede, altresì, che il mancato pagamento della multa o dell'ammenda (pene comuni inflitte ai militari per reati preveduti dalla legge penale comune) non si converta più, come attualmente disposto dall'articolo 63 codice penale militare di pace, nella pena della reclusione militare. In luogo della reclusione militare si prevede, pertanto, la applicazione delle sanzioni sostitutive di nuova introduzione. </w:t>
        <w:br/>
        <w:t xml:space="preserve">Si dispone inoltre che la disciplina delle sanzioni sostitutive delle pene detentive (attualmente assenti nei codici penali militari) si conformi a quella dettata dal diritto penale comune, salve le deroghe necessarie ad assicurarne la compatibilità con lo svolgimento, da parte del condannato, delle prestazioni di servizio. </w:t>
        <w:br/>
        <w:t xml:space="preserve">Si dispone poi l'applicabilità al reato militare delle pene accessorie comuni, nei casi in cui il reato militare sia previsto come tale anche dalla legge comune e si limita la applicazione automatica della sanzione accessoria della rimozione (di cui all'articolo 24 codice penale militare di pace) ai soli casi in cui essa sia collegata alla condanna per un determinato titolo di reato (come nelle ipotesi di diserzione, peculato militare, furto militare). </w:t>
        <w:br/>
        <w:t xml:space="preserve">Si interviene sulla disciplina della sospensione dall'impiego e dal grado, di cui agli articoli 30 e 31 codice penale militare di pace: la prima si applica agli ufficiali, la seconda ai sottoufficiali e ai graduati di truppa. Esse consistono nella privazione temporanea dell'impiego o del grado, durante l'espiazione della pena della reclusione militare, nel caso in cui non sia applicata la rimozione. Si prevede, pertanto, che la sospensione dall'impiego e dal grado siano regolamentate «in termini omogenei». </w:t>
        <w:br/>
        <w:t>Relativamente alle disposizioni concernenti l'esecuzione della reclusione militare che si distingue, tra l'altro, da quella comune per la determinazione della misura minima, per la differenziazione degli istituti in cui ha luogo l'espiazione, per la mancata previsione dell'isolamento notturno, si dispone: che la misura dell' affidamento in prova del condannato militare possa essere disposta qualora la pena detentiva irrogata non sia superiore ai quattro anni (con ciò prevedendo una estensione della applicabilità dell'istituto, dal momento che il vigente articolo 1 della legge n. 167 del 1983 stabilisce un limite di pena detentiva pari a tre anni); che anche al condannato alla pena della reclusione militare siano applicabili gli istituti dei permessi di necessità (di cui all'articolo 30 legge n. 354 del 1975) e dei permessi premio (di cui all'articolo 30-</w:t>
      </w:r>
      <w:r>
        <w:rPr>
          <w:i/>
          <w:iCs/>
        </w:rPr>
        <w:t xml:space="preserve">ter </w:t>
      </w:r>
      <w:r>
        <w:rPr/>
        <w:t>della medesima legge); che anche al condannato alla reclusione militare siano applicabili gli istituti della liberazione anticipata e della detenzione domiciliare, quest'ultimo limitatamente alle ipotesi di cui all'articolo 47-</w:t>
      </w:r>
      <w:r>
        <w:rPr>
          <w:i/>
          <w:iCs/>
        </w:rPr>
        <w:t>ter</w:t>
      </w:r>
      <w:r>
        <w:rPr/>
        <w:t xml:space="preserve"> comma 1, lettera </w:t>
      </w:r>
      <w:r>
        <w:rPr>
          <w:i/>
          <w:iCs/>
        </w:rPr>
        <w:t>c)</w:t>
      </w:r>
      <w:r>
        <w:rPr/>
        <w:t xml:space="preserve"> (persona in condizioni di salute particolarmente gravi, che richiedano costanti contatti con i presidi sanitari nazionali) e comma 1-</w:t>
      </w:r>
      <w:r>
        <w:rPr>
          <w:i/>
          <w:iCs/>
        </w:rPr>
        <w:t xml:space="preserve">ter </w:t>
      </w:r>
      <w:r>
        <w:rPr/>
        <w:t xml:space="preserve">della legge n.354 del 1975; ed infine che al condannato alla pena della reclusione militare non siano applicabili le altre misure alternative alla detenzione previste dalla legge n. 354 del 1975, né tantomeno gli istituti di cui agli articoli 90 (sospensione dell'esecuzione della pena detentiva) e 94 (affidamento in prova) del testo unico in materia di disciplina degli stupefacenti e sostanze psicotrope. </w:t>
        <w:br/>
        <w:t xml:space="preserve">Il numero 13 della lettera </w:t>
      </w:r>
      <w:r>
        <w:rPr>
          <w:i/>
          <w:iCs/>
        </w:rPr>
        <w:t>a)</w:t>
      </w:r>
      <w:r>
        <w:rPr/>
        <w:t xml:space="preserve"> provvede ad aggiornare la disciplina delle circostanze aggravanti. Nel diritto penale militare è pienamente operante, ai sensi dell'articolo 61 codice penale, la normativa comune in tema di imputazione e applicazione di circostanze. Il reato militare inoltre è aggravato per specifiche circostanze indicate nel codice penale militare. La disposizione in esame, oltre a ribadire la applicazione delle comuni previsioni penalistiche in materia di circostanze aggravanti, provvede ad eliminare la ipotesi di cui ai numeri 1 (l'aver agito per timore di un pericolo) e 5 (tra le ipotesi ivi contemplate soltanto quella dell'avere il militare commesso il fatto mentre vestiva l'uniforme) dell'articolo 47 codice penale militare di pace, nonché a riformulare la disposizione di cui al numero 4 del medesimo articolo 47, eliminando il riferimento alla commissione del fatto in circostanze di luogo «per le quali possa verificarsi pubblico scandalo». </w:t>
        <w:br/>
        <w:t xml:space="preserve">Il numero 14 dispone, invece, in materia di circostanze attenuanti, stabilendo che, oltre a quelle previste dal comune codice penale (che analogamente a quanto accade per le circostanze aggravanti, sono già applicabili anche ai reati militari), costituisca attenuante il non aver compiuto, da parte del reo, i trenta giorni di servizio alle armi; vengono meno, di conseguenza, le altre ipotesi di cui all'articolo 48 codice penale militare di pace (eccesso di zelo, modi non convenienti usati da altro militare, etc). </w:t>
        <w:br/>
        <w:t xml:space="preserve">Al numero 15 si dettano disposizioni relative alla prescrizione dei reati di diserzione e di mancanza alla chiamata. La norma in esame stabilisce che, relativamente ai suddetti reati, la prescrizione inizi a decorrere dal giorno in cui viene ultimato, o avrebbe dovuto considerarsi ultimato, il servizio alle armi. </w:t>
        <w:br/>
        <w:t xml:space="preserve">Al numero 16 si dispone l'adeguamento della disciplina della liberazione condizionale a quella comune. Difatti, risultando inesplicabili ed ingiustificate le ragioni di tali disparità, la prevalente dottrina ne ha da sempre auspicato il superamento. </w:t>
        <w:br/>
        <w:t xml:space="preserve">Il numero 17 stabilisce che la riabilitazione dei condannati appartenenti alle forze armate sia disposta dalla autorità giudiziaria militare, con ciò ponendo rimedio alla evidente anomalia derivante dal fatto che il codice vigente non contiene per la riabilitazione, come per la liberazione condizionale, una disciplina sostitutiva di quella prevista dal codice comune, bensì una disciplina ad essa complementare ed aggiuntiva. </w:t>
        <w:br/>
        <w:t xml:space="preserve">La lettera </w:t>
      </w:r>
      <w:r>
        <w:rPr>
          <w:i/>
          <w:iCs/>
        </w:rPr>
        <w:t xml:space="preserve">b) </w:t>
      </w:r>
      <w:r>
        <w:rPr/>
        <w:t xml:space="preserve">concerne i reati contro la fedeltà e la difesa militare (di cui al titolo primo del libro secondo del codice), categoria di cui si dispone un complessivo aggiornamento, consistente nel prevedere come reato militare qualunque violazione della legge penale comune costituente delitto contro la personalità dello Stato. </w:t>
        <w:br/>
        <w:t xml:space="preserve">La lettera </w:t>
      </w:r>
      <w:r>
        <w:rPr>
          <w:i/>
          <w:iCs/>
        </w:rPr>
        <w:t xml:space="preserve">c) </w:t>
      </w:r>
      <w:r>
        <w:rPr/>
        <w:t xml:space="preserve">dispone che siano rivisti i reati di omessa presentazione in servizio, di abbandono di posto e di violata consegna. </w:t>
        <w:br/>
        <w:t xml:space="preserve">La lettera </w:t>
      </w:r>
      <w:r>
        <w:rPr>
          <w:i/>
          <w:iCs/>
        </w:rPr>
        <w:t xml:space="preserve">d) </w:t>
      </w:r>
      <w:r>
        <w:rPr/>
        <w:t xml:space="preserve">stabilisce che le previsioni relative alle violazioni di doveri inerenti speciali servizi siano aggiornate in relazione all'utilizzo delle nuove tecnologie nel settore delle comunicazioni. </w:t>
        <w:br/>
        <w:t xml:space="preserve">La lettera </w:t>
      </w:r>
      <w:r>
        <w:rPr>
          <w:i/>
          <w:iCs/>
        </w:rPr>
        <w:t xml:space="preserve">e) </w:t>
      </w:r>
      <w:r>
        <w:rPr/>
        <w:t xml:space="preserve">dispone che costituiscano reati militari, qualora commessi da militari, in luoghi militari o comunque in danno di militari, le violazioni della legge penale comune costituenti delitti in materia di sostanze stupefacenti o psicotrope. </w:t>
        <w:br/>
        <w:t xml:space="preserve">Le lettere </w:t>
      </w:r>
      <w:r>
        <w:rPr>
          <w:i/>
          <w:iCs/>
        </w:rPr>
        <w:t xml:space="preserve">f) </w:t>
      </w:r>
      <w:r>
        <w:rPr/>
        <w:t xml:space="preserve">e </w:t>
      </w:r>
      <w:r>
        <w:rPr>
          <w:i/>
          <w:iCs/>
        </w:rPr>
        <w:t xml:space="preserve">g) </w:t>
      </w:r>
      <w:r>
        <w:rPr/>
        <w:t xml:space="preserve">sono dirette, rispettivamente, a modificare la disciplina dei reati di assenza dal servizio, di diserzione e di mancanza alla chiamata e di diserzione immediata. </w:t>
        <w:br/>
        <w:t xml:space="preserve">La lettera </w:t>
      </w:r>
      <w:r>
        <w:rPr>
          <w:i/>
          <w:iCs/>
        </w:rPr>
        <w:t>h)</w:t>
      </w:r>
      <w:r>
        <w:rPr/>
        <w:t xml:space="preserve">, al fine di colmare «un'evidente lacuna legislativa in cui è incorso il legislatore del 1941», provvede ad introdurre nel codice la nuova figura di reato, costituita dalla dispersione colposa di oggetti di armamento e di munizioni da guerra forniti al militare dalla amministrazione e costituenti la sua dotazione individuale; il vigente articolo 164 codice penale militare di pace al riguardo prevede, invece, una fattispecie di natura esclusivamente dolosa. </w:t>
        <w:br/>
        <w:t xml:space="preserve">La lettera </w:t>
      </w:r>
      <w:r>
        <w:rPr>
          <w:i/>
          <w:iCs/>
        </w:rPr>
        <w:t xml:space="preserve">i) </w:t>
      </w:r>
      <w:r>
        <w:rPr/>
        <w:t xml:space="preserve">dispone un riordino complessivo della disciplina dei reati di falso, prevedendone l'integrazione mediante il richiamo delle corrispondenti figure di reato comuni. </w:t>
        <w:br/>
        <w:t xml:space="preserve">«Per quanto attiene ai reati contro la disciplina militare è stata rilevata la necessita di un'accorta ricomposizione attraverso il riordino dei reati di disobbedienza individuale e collettiva, distinguendoli teleologicamente dai fatti di sedizione»: a tal fine, la lettera </w:t>
      </w:r>
      <w:r>
        <w:rPr>
          <w:i/>
          <w:iCs/>
        </w:rPr>
        <w:t>l)</w:t>
      </w:r>
      <w:r>
        <w:rPr/>
        <w:t xml:space="preserve">, prevede come innovativa figura autonoma di reato militare la violazione del divieto di sciopero; l'abbandono collettivo di servizio o di uffici; l'interruzione collettiva del servizio; l'abbandono o la interruzione individuale di un servizio a scopo di reclamo; l'attività diretta a promuovere, organizzare o dirigere forme di turbativa della continuità e della regolarità del servizio, anche se l'evento programmato non è stato realizzato; la raccolta o la partecipazione in forma pubblica a sottoscrizioni per rimostranze o protesta in cose di servizio militare o attinenti alla disciplina. Sempre alla lettera </w:t>
      </w:r>
      <w:r>
        <w:rPr>
          <w:i/>
          <w:iCs/>
        </w:rPr>
        <w:t>l)</w:t>
      </w:r>
      <w:r>
        <w:rPr/>
        <w:t xml:space="preserve"> si prevede che non sia punibile (con una unica eccezione) il ritardo nella esecuzione di un ordine, comportamento che, in virtù del vigente articolo 173 codice penale militare di pace, costituisce, unitamente al rifiuto ed alla omissione, la condotta tipica del reato di disobbedienza. </w:t>
        <w:br/>
        <w:t xml:space="preserve">La lettera </w:t>
      </w:r>
      <w:r>
        <w:rPr>
          <w:i/>
          <w:iCs/>
        </w:rPr>
        <w:t xml:space="preserve">m) </w:t>
      </w:r>
      <w:r>
        <w:rPr/>
        <w:t xml:space="preserve">concerne i delitti del pubblico ufficiale contro la pubblica amministrazione. Mediante le norme di cui ai numeri 1 e 2 della lettera </w:t>
      </w:r>
      <w:r>
        <w:rPr>
          <w:i/>
          <w:iCs/>
        </w:rPr>
        <w:t>m)</w:t>
      </w:r>
      <w:r>
        <w:rPr/>
        <w:t xml:space="preserve"> si introducono, adottando la formula del rinvio ricettizio, le fattispecie comuni dei reati dei pubblici ufficiali contro la pubblica amministrazione nell'ambito del codice penale militare e, si prevede l'equiparazione del militare avente particolari qualifiche (incaricato di funzioni amministrative o di comando, o di direzione o di controllo, ovvero incaricato dell'esecuzione di un particolare servizio) al pubblico ufficiale o all'incaricato di pubblico servizio. Il numero 3 stabilisce che nell'ambito del codice penale militare venga inserita una disposizione che precisi la nozione di amministrazione militare «secondo una accezione funzionale». </w:t>
        <w:br/>
        <w:t xml:space="preserve">Si è ritenuto opportuno inserire nel codice penale militare di pace la categoria dei «reati contro l'amministrazione della giustizia militare», ritenendo che quella particolare branca dell'organizzazione statale costituita dagli organi giudiziari militari e la attività di controllo della legalità da questa svolta (in funzione ultima dell'interesse al buon funzionamento e all'efficienza delle Forze armate) debbano essere tutelate attraverso la specifica previsione, quali reati militari, di comportamenti che ne turbano e ne ostacolano la regolarità»: a ciò provvede la lettera </w:t>
      </w:r>
      <w:r>
        <w:rPr>
          <w:i/>
          <w:iCs/>
        </w:rPr>
        <w:t>n)</w:t>
      </w:r>
      <w:r>
        <w:rPr/>
        <w:t xml:space="preserve"> mediante rinvio alle fattispecie (ed alle relative pene) disciplinate dal codice penale comune, con la duplice limitazione, costituita dalla necessaria qualità militare del soggetto attivo e dalla concomitanza di un procedimento militare o di una decisione dell'autorità giudiziaria in relazione ai quali il delitto viene commesso. </w:t>
        <w:br/>
        <w:t xml:space="preserve">Quanto ai reati contro l'incolumità pubblica si sono volute introdurre «specifiche previsioni incriminatrici volte alla tutela, nell'espletamento di attività militari, dell'integrità fisica dei militari ad esse addetti, nonché alla salvaguardia delle infrastrutture militari ed in genere del patrimonio dell'Amministrazione militare stessa». Ci si riferisce alle figure di reato di cui alle lettere </w:t>
      </w:r>
      <w:r>
        <w:rPr>
          <w:i/>
          <w:iCs/>
        </w:rPr>
        <w:t>o)</w:t>
      </w:r>
      <w:r>
        <w:rPr/>
        <w:t xml:space="preserve"> e </w:t>
      </w:r>
      <w:r>
        <w:rPr>
          <w:i/>
          <w:iCs/>
        </w:rPr>
        <w:t>p)</w:t>
      </w:r>
      <w:r>
        <w:rPr/>
        <w:t xml:space="preserve">. </w:t>
        <w:br/>
        <w:t xml:space="preserve">Agli articoli da 222 da 229 codice penale militare di pace sono disciplinati i reati contro la persona (percosse, lesione personale, ingiuria, diffamazione, minaccia) i cui elementi costitutivi corrispondono pienamente a quelli dei corrispondenti reati comuni. In tutte le ipotesi considerate deve avere, però, qualità di militare sia il soggetto attivo che quello passivo del reato. Ulteriore particolarità della disciplina vigente riguarda il trattamento sanzionatorio: per tutti i reati previsti dal codice militare viene comminata esclusivamente la pena detentiva, mentre per i reati comuni la pena pecuniaria è invece in certi casi esclusiva e in altri casi alternativa alla pena detentiva; tuttavia i limiti edittali della pena militare sono quasi sempre inferiori (e comunque mai superiori) rispetto a quelli dei corrispondenti reati comuni. Al fine di porre rimedio agli inconvenienti segnalati dalla dottrina e dalla Corte Costituzionale, l'articolo 3 del disegno di legge in esame prevede: alla lettera </w:t>
      </w:r>
      <w:r>
        <w:rPr>
          <w:i/>
          <w:iCs/>
        </w:rPr>
        <w:t>q)</w:t>
      </w:r>
      <w:r>
        <w:rPr/>
        <w:t xml:space="preserve"> che costituiscano reati militari tutte le condotte previste dal codice penale come delitti contro la persona, se commesse da militare a danno di militare, a causa del servizio militare, ovvero in luogo militare, in talune delle circostanze di cui all'articolo 5 della legge n. 382 del 1978, ovvero in territorio estero mentre il soggetto vi si trovi per causa di servizio o a causa del servizio militare; che per tali reati militari siano previste delle pene analoghe alle corrispondenti sanzioni comuni; alla lettera </w:t>
      </w:r>
      <w:r>
        <w:rPr>
          <w:i/>
          <w:iCs/>
        </w:rPr>
        <w:t>r)</w:t>
      </w:r>
      <w:r>
        <w:rPr/>
        <w:t xml:space="preserve"> che costituisca reato militare (punito con la reclusione da sei mesi a cinque anni) il fatto del militare che usi violenza o minaccia nei confronti di altro militare, valendosi della forza di intimidazione derivante dal vincolo di solidarietà tra militari più anziani di servizio (mediante tale previsione si mira a reprimere il citato fenomeno del «nonnismo»); alla lettera </w:t>
      </w:r>
      <w:r>
        <w:rPr>
          <w:i/>
          <w:iCs/>
        </w:rPr>
        <w:t>z)</w:t>
      </w:r>
      <w:r>
        <w:rPr/>
        <w:t xml:space="preserve"> che i reati contro la persona (oltre a quelli contro il patrimonio) siano perseguibili anche a querela della persona offesa in tutte le ipotesi in cui tale condizione di procedibilità sia prevista per le corrispondenti fattispecie comuni; che la richiesta del comandante di corpo sia in ogni caso esclusa per i reati di violenza sessuale di cui agli articoli 609-</w:t>
      </w:r>
      <w:r>
        <w:rPr>
          <w:i/>
          <w:iCs/>
        </w:rPr>
        <w:t xml:space="preserve">bis </w:t>
      </w:r>
      <w:r>
        <w:rPr/>
        <w:t xml:space="preserve">e seguenti del codice penale. </w:t>
        <w:br/>
        <w:t xml:space="preserve">Un analogo intervento di equiparazione tra fattispecie comuni e militari riguarda i reati contro il patrimonio (lettera </w:t>
      </w:r>
      <w:r>
        <w:rPr>
          <w:i/>
          <w:iCs/>
        </w:rPr>
        <w:t>s)</w:t>
      </w:r>
      <w:r>
        <w:rPr/>
        <w:t xml:space="preserve">), attualmente disciplinati dagli articoli da 230 a 237 del codice penale militare di pace in maniera per lo più ripetitiva rispetto ai corrispondenti illeciti comuni; l'intervento si è, tuttavia, reso necessario a causa «della mancanza di completezza del sistema penale militare, in quanto alcune fattispecie di reato previste dal codice penale comune non si riscontrano nel codice penale militare di pace, determinando frequentemente successive «sovrapposizioni» delle due giurisdizioni, ordinaria e militare, e, per conseguenza, una carente tutela degli interessi lesi». </w:t>
        <w:br/>
        <w:t xml:space="preserve">Viene, inoltre, previsto, alla lettera </w:t>
      </w:r>
      <w:r>
        <w:rPr>
          <w:i/>
          <w:iCs/>
        </w:rPr>
        <w:t>t)</w:t>
      </w:r>
      <w:r>
        <w:rPr/>
        <w:t xml:space="preserve">, come reato l'ipotesi criminosa di cui all'articolo 12 del decreto-legge 3 maggio 1991, n. 143, convertito, con modificazioni, dalla legge 5 luglio 1991, n. 197, sull'utilizzo di alcune forme di credito automatizzato (ad esempio bancomat, carte di credito), «reato che oggi sfugge completamente alla cognizione del giudice militare» . </w:t>
        <w:br/>
        <w:t xml:space="preserve">Alla lettera </w:t>
      </w:r>
      <w:r>
        <w:rPr>
          <w:i/>
          <w:iCs/>
        </w:rPr>
        <w:t>u)</w:t>
      </w:r>
      <w:r>
        <w:rPr/>
        <w:t xml:space="preserve"> si dispone una integrazione dell'articolo 260 codice penale militare di pace, che contiene l'elenco dei reati militari perseguibili a richiesta del Ministro da cui dipende il militare incolpato: in particolare si prevede la richiesta del Ministro della difesa per il reato di cui all'articolo 117 codice penale militare di pace(omessa esecuzione di un incarico da parte del comandante di una forza militare). </w:t>
        <w:br/>
        <w:t xml:space="preserve">La lettera </w:t>
      </w:r>
      <w:r>
        <w:rPr>
          <w:i/>
          <w:iCs/>
        </w:rPr>
        <w:t>v)</w:t>
      </w:r>
      <w:r>
        <w:rPr/>
        <w:t xml:space="preserve"> dispone l'applicabilità nel processo penale militare delle norme del codice di procedura penale ordinario, prevedendo i necessari interventi di coordinamento e la abrogazione espressa delle norme processuali del codice penale militare di pace inapplicabili a seguito della entrata in vigore del nuovo codice di procedura penale. </w:t>
        <w:br/>
        <w:t xml:space="preserve">La lettera </w:t>
      </w:r>
      <w:r>
        <w:rPr>
          <w:i/>
          <w:iCs/>
        </w:rPr>
        <w:t>aa)</w:t>
      </w:r>
      <w:r>
        <w:rPr/>
        <w:t xml:space="preserve"> concerne l'arresto in flagranza, prevedendo che il legislatore delegato dovrà prevedere l'introduzione di norme che stabiliscano casi specifici di arresto in flagranza per le ipotesi più gravi di reati di assenza dal servizio e per i reati militari per le cui corrispondenti fattispecie la legge penale comune stabilisce la medesima misura restrittiva. </w:t>
        <w:br/>
        <w:t xml:space="preserve">La lettera </w:t>
      </w:r>
      <w:r>
        <w:rPr>
          <w:i/>
          <w:iCs/>
        </w:rPr>
        <w:t>bb)</w:t>
      </w:r>
      <w:r>
        <w:rPr/>
        <w:t xml:space="preserve"> riguarda l'introduzione di norme relative alla notifica di atti processuali ed alla costituzione di sezioni di polizia giudiziaria militare. </w:t>
        <w:br/>
        <w:t xml:space="preserve">Altre modifiche alla procedura penale sono contenute alle lettere </w:t>
      </w:r>
      <w:r>
        <w:rPr>
          <w:i/>
          <w:iCs/>
        </w:rPr>
        <w:t>cc)</w:t>
      </w:r>
      <w:r>
        <w:rPr/>
        <w:t xml:space="preserve">, </w:t>
      </w:r>
      <w:r>
        <w:rPr>
          <w:i/>
          <w:iCs/>
        </w:rPr>
        <w:t>dd)</w:t>
      </w:r>
      <w:r>
        <w:rPr/>
        <w:t xml:space="preserve">, </w:t>
      </w:r>
      <w:r>
        <w:rPr>
          <w:i/>
          <w:iCs/>
        </w:rPr>
        <w:t>ee)</w:t>
      </w:r>
      <w:r>
        <w:rPr/>
        <w:t xml:space="preserve"> e </w:t>
      </w:r>
    </w:p>
    <w:p>
      <w:pPr>
        <w:pStyle w:val="NormaleWeb"/>
        <w:spacing w:before="0" w:after="0"/>
        <w:rPr/>
      </w:pPr>
      <w:r>
        <w:rPr/>
        <w:t xml:space="preserve">riguardano: la adozione, per i reati di competenza dei tribunali militari punibili con la pena della reclusione non superiore nel massimo a dieci anni o con la multa (sola o congiunta alla pena detentiva), del rito previsto dal codice di procedura penale per il giudizio monocratico (ferma restando la composizione collegiale dell'organo giudicante); la conferma per gli organi giudiziari militari, corrispondenti a quelli ordinari indicati dalla legge, delle attribuzioni di cui al libro XI del codice di rito, concernente i rapporti con autorità straniere, nonché la introduzione di analoghe attribuzioni relative alla cooperazione con la Corte penale internazionale; la introduzione, relativamente ai reati militari, di forme di concerto con il Ministro della difesa per l'esercizio delle funzioni attribuite dalla legge al Ministro della giustizia in materia di rapporti con autorità straniere. </w:t>
        <w:br/>
        <w:t xml:space="preserve">La lettera </w:t>
      </w:r>
      <w:r>
        <w:rPr>
          <w:i/>
          <w:iCs/>
        </w:rPr>
        <w:t>ff)</w:t>
      </w:r>
      <w:r>
        <w:rPr/>
        <w:t xml:space="preserve">, infine, dispone le necessarie abrogazioni e contiene una norma di chiusura che consente la soppressione di tutte le disposizioni non espressamente richiamate, ma incompatibili con il disegno di legge in esame. </w:t>
        <w:br/>
        <w:t xml:space="preserve">L'articolo 4 contiene i principi e criteri direttivi, cui dovrà attenersi il Governo nell'esercizio della delega per le modifiche del codice penale militare di guerra. </w:t>
        <w:br/>
        <w:t xml:space="preserve">La necessità dell'intervento deriva, in gran parte, dalla citata bipartizione dei due codici in funzione temporale e dalla, ormai acclarata, difficoltà di applicazione del codice penale militare di guerra a particolari situazioni non qualificabili come «tempo di guerra»: come è noto, infatti, i conflitti armati avvengono per lo più su base regionale e la partecipazione del nostro Paese a missioni all'estero non richiede, normalmente, stravolgimenti ordinamentali interni, né tantomeno necessita della dichiarazione di stato di guerra. </w:t>
        <w:br/>
        <w:t xml:space="preserve">Tra i principi e i criteri direttivi più rilevanti evidenzia: la esclusione di ipotesi di retroattività della legge penale militare di guerra (lettera </w:t>
      </w:r>
      <w:r>
        <w:rPr>
          <w:i/>
          <w:iCs/>
        </w:rPr>
        <w:t>a)</w:t>
      </w:r>
      <w:r>
        <w:rPr/>
        <w:t xml:space="preserve">; la applicazione della legge penale militare di guerra: sul territorio nazionale, solo in presenza di una dichiarazione di stato di guerra ai sensi delle previsioni costituzionali (lettera </w:t>
      </w:r>
      <w:r>
        <w:rPr>
          <w:i/>
          <w:iCs/>
        </w:rPr>
        <w:t>b)</w:t>
      </w:r>
      <w:r>
        <w:rPr/>
        <w:t xml:space="preserve">; all'estero, solo per i reati commessi durante un conflitto armato, anche in assenza di dichiarazione di stato di guerra; in tale ipotesi l'applicazione della legge penale militare di guerra deve essere disposta con atto avente forza di legge (lettera </w:t>
      </w:r>
      <w:r>
        <w:rPr>
          <w:i/>
          <w:iCs/>
        </w:rPr>
        <w:t>c)</w:t>
      </w:r>
      <w:r>
        <w:rPr/>
        <w:t xml:space="preserve">; la applicazione ordinaria, anche in tempo di pace, del codice penale militare di guerra a tutte le situazioni di conflitto armato in cui sono impegnati i nostri contingenti militari all'estero (lettera </w:t>
      </w:r>
      <w:r>
        <w:rPr>
          <w:i/>
          <w:iCs/>
        </w:rPr>
        <w:t>d)</w:t>
      </w:r>
      <w:r>
        <w:rPr/>
        <w:t xml:space="preserve">. È questa certamente una delle innovazioni fondamentali introdotte dal provvedimento, che conferma quanto già previsto mediante legislazione d'urgenza, come già illustrato nel relativo paragrafo; la competenza del giudice militare per il differimento dell'esecuzione delle pene detentive temporanee (lettera </w:t>
      </w:r>
      <w:r>
        <w:rPr>
          <w:i/>
          <w:iCs/>
        </w:rPr>
        <w:t>e)</w:t>
      </w:r>
      <w:r>
        <w:rPr/>
        <w:t xml:space="preserve">); la abrogazione delle norme che, anche alla luce della tutela già apprestata dal codice penale e dal codice penale militare di pace, considerato l'aumento di pena di cui all'articolo 47 del codice penale militare di guerra, risultino superflue per la marginalità della estensione della tutela penale o della maggiore severità della sanzione(lettera </w:t>
      </w:r>
      <w:r>
        <w:rPr>
          <w:i/>
          <w:iCs/>
        </w:rPr>
        <w:t>f)</w:t>
      </w:r>
      <w:r>
        <w:rPr/>
        <w:t xml:space="preserve">; la limitazione dell'aumento di pena per le ipotesi di reato punite mediante richiamo, ai sensi del citato articolo 47 codice penale militare di guerra (lettera </w:t>
      </w:r>
      <w:r>
        <w:rPr>
          <w:i/>
          <w:iCs/>
        </w:rPr>
        <w:t>g)</w:t>
      </w:r>
      <w:r>
        <w:rPr/>
        <w:t xml:space="preserve">; </w:t>
        <w:br/>
        <w:t xml:space="preserve">la estensione del potere di ordinanza militare (lettera </w:t>
      </w:r>
      <w:r>
        <w:rPr>
          <w:i/>
          <w:iCs/>
        </w:rPr>
        <w:t>h)</w:t>
      </w:r>
      <w:r>
        <w:rPr/>
        <w:t xml:space="preserve">; la revisione dei reati contro le leggi e gli usi della guerra di cui al titolo IV del libro III codice penale militare di guerra, al fine della introduzione di una disciplina sanzionatoria relativa ai «crimini di guerra», come definiti dall'articolo 8 dello statuto della Corte penale internazionale e dalle altre convenzioni internazionali ratificati dall'Italia (lettera </w:t>
      </w:r>
      <w:r>
        <w:rPr>
          <w:i/>
          <w:iCs/>
        </w:rPr>
        <w:t>i)</w:t>
      </w:r>
      <w:r>
        <w:rPr/>
        <w:t xml:space="preserve">. </w:t>
        <w:br/>
        <w:t xml:space="preserve">L'articolo in esame contiene anche principi e criteri direttivi per la disciplina della giurisdizione penale militare di guerra, attualmente regolata da norme ormai del tutto inapplicabili. </w:t>
        <w:br/>
        <w:t xml:space="preserve">Gli specifici criteri di delega nella materia processuale riguardano: l'applicazione della disciplina processuale del codice penale militare di pace: ai corpi di spedizione militari all'estero cui venga applicata la sola legge penale militare sostanziale di guerra (lettera l), nei casi di applicazione della legge penale militare di guerra e delle disposizioni che presuppongono il tempo di guerra; all'estero, in caso di conflitto armato, in relazione al quale un atto un avente forza di legge preveda l'applicazione della legge penale militare di guerra (lett. </w:t>
      </w:r>
      <w:r>
        <w:rPr>
          <w:i/>
          <w:iCs/>
        </w:rPr>
        <w:t>m)</w:t>
      </w:r>
      <w:r>
        <w:rPr/>
        <w:t xml:space="preserve">. </w:t>
        <w:br/>
        <w:t xml:space="preserve">Le differenze rispetto alla ordinaria disciplina del processo penale militare riguardano: </w:t>
        <w:br/>
        <w:t xml:space="preserve">la sottoposizione alla giurisdizione dei tribunali militari di chiunque, durante un conflitto armato, commetta un reato contro le leggi e gli usi della guerra a danno dello Stato o di cittadini italiani, ovvero commetta tale reato nel territorio estero sottoposto al controllo delle forze armate italiane (lettera </w:t>
      </w:r>
      <w:r>
        <w:rPr>
          <w:i/>
          <w:iCs/>
        </w:rPr>
        <w:t>m)</w:t>
      </w:r>
      <w:r>
        <w:rPr/>
        <w:t xml:space="preserve">, n. 1); </w:t>
        <w:br/>
        <w:t xml:space="preserve">la competenza del tribunale di Roma per tutti i reati commessi in territorio estero (lettera </w:t>
      </w:r>
      <w:r>
        <w:rPr>
          <w:i/>
          <w:iCs/>
        </w:rPr>
        <w:t>m)</w:t>
      </w:r>
      <w:r>
        <w:rPr/>
        <w:t xml:space="preserve">, n. 2); </w:t>
        <w:br/>
        <w:t xml:space="preserve">la esclusione della sospensione feriale dei termini processuali e la possibilità di abbreviazione dei termini del processo, pur nel rispetto delle garanzie difensive (lettera </w:t>
      </w:r>
      <w:r>
        <w:rPr>
          <w:i/>
          <w:iCs/>
        </w:rPr>
        <w:t>m)</w:t>
      </w:r>
      <w:r>
        <w:rPr/>
        <w:t xml:space="preserve">, nn. 3 e 4); </w:t>
        <w:br/>
        <w:t xml:space="preserve">la previsione della prevalenza delle esigenze di carattere militare (come la partecipazione dell'imputato ad operazioni militari) rispetto a quelle di natura cautelare, fatta salva la eccezionale rilevanza di queste ultime (lettera </w:t>
      </w:r>
      <w:r>
        <w:rPr>
          <w:i/>
          <w:iCs/>
        </w:rPr>
        <w:t>m)</w:t>
      </w:r>
      <w:r>
        <w:rPr/>
        <w:t xml:space="preserve">, n. 5): ne deriva che, di regola, non sono irrogabili misure coercitive personali salva l'ipotesi di reati puniti con pena superiore a 20 anni o con l'ergastolo; </w:t>
        <w:br/>
        <w:t xml:space="preserve">la previsione di specifica disciplina dell'arresto in flagranza obbligatorio o facoltativo (lettera </w:t>
      </w:r>
      <w:r>
        <w:rPr>
          <w:i/>
          <w:iCs/>
        </w:rPr>
        <w:t>m)</w:t>
      </w:r>
      <w:r>
        <w:rPr/>
        <w:t xml:space="preserve">, n. 6); </w:t>
        <w:br/>
        <w:t xml:space="preserve">la previsione della condizione di procedibilità consistente nella richiesta del Ministro della difesa per i reati militari (esclusi i crimini di guerra) connessi all'esercizio delle funzioni di comando, commessi all'estero, sia nel corso di un conflitto armato che durante le operazioni militari armate (lettera </w:t>
      </w:r>
      <w:r>
        <w:rPr>
          <w:i/>
          <w:iCs/>
        </w:rPr>
        <w:t>m)</w:t>
      </w:r>
      <w:r>
        <w:rPr/>
        <w:t xml:space="preserve">, n. 7). Si segnala che attualmente, per i reati commessi all'estero, la procedibilità a richiesta del Ministro della difesa è prevista dall'articolo 18 del codice penale militare di pace; </w:t>
        <w:br/>
        <w:t xml:space="preserve">la previsione di regole procedurali per i conflitti armati all'estero (lettera </w:t>
      </w:r>
      <w:r>
        <w:rPr>
          <w:i/>
          <w:iCs/>
        </w:rPr>
        <w:t>n)</w:t>
      </w:r>
      <w:r>
        <w:rPr/>
        <w:t xml:space="preserve">; </w:t>
        <w:br/>
        <w:t xml:space="preserve">la previsione che la giurisdizione penale militare di guerra per i reati militari abbia inizio con decorrenza dalla dichiarazione dello stato di guerra (lettera </w:t>
      </w:r>
      <w:r>
        <w:rPr>
          <w:i/>
          <w:iCs/>
        </w:rPr>
        <w:t>o)</w:t>
      </w:r>
      <w:r>
        <w:rPr/>
        <w:t xml:space="preserve">; </w:t>
        <w:br/>
        <w:t xml:space="preserve">la applicazione, dal momento della dichiarazione dello stato di guerra, delle regole procedurali previste dal libro VIII del codice di procedura penale per il procedimento davanti al tribunale in composizione monocratica (lettera </w:t>
      </w:r>
      <w:r>
        <w:rPr>
          <w:i/>
          <w:iCs/>
        </w:rPr>
        <w:t>o)</w:t>
      </w:r>
      <w:r>
        <w:rPr/>
        <w:t xml:space="preserve">; </w:t>
        <w:br/>
        <w:t xml:space="preserve">la previsione del ricorso in unica istanza, per motivi di legittimità, al Tribunale supremo militare avverso le sentenze dei tribunali militari, con attribuzione di sola natura rescindente al giudizio del Tribunale supremo, ai sensi dell'articolo 111, settimo comma Costituzione (lettera </w:t>
      </w:r>
      <w:r>
        <w:rPr>
          <w:i/>
          <w:iCs/>
        </w:rPr>
        <w:t>o)</w:t>
      </w:r>
      <w:r>
        <w:rPr/>
        <w:t xml:space="preserve">; </w:t>
        <w:br/>
        <w:t xml:space="preserve">la previsione della giurisdizione dei tribunali militari per i crimini di guerra commessi durante lo stato di guerra; analoga giurisdizione è stabilita, indipendentemente da una dichiarazione di stato di guerra, in relazione a crimini di guerra commessi all'estero durante le operazioni dei contingenti militari (lettera </w:t>
      </w:r>
      <w:r>
        <w:rPr>
          <w:i/>
          <w:iCs/>
        </w:rPr>
        <w:t>p)</w:t>
      </w:r>
      <w:r>
        <w:rPr/>
        <w:t xml:space="preserve">; </w:t>
        <w:br/>
        <w:t xml:space="preserve">la previsione della abrogazione di disposizioni del codice penale militare di guerra (lettera </w:t>
      </w:r>
      <w:r>
        <w:rPr>
          <w:i/>
          <w:iCs/>
        </w:rPr>
        <w:t>q)</w:t>
      </w:r>
      <w:r>
        <w:rPr/>
        <w:t xml:space="preserve">. </w:t>
      </w:r>
    </w:p>
    <w:p>
      <w:pPr>
        <w:pStyle w:val="NormaleWeb"/>
        <w:spacing w:before="0" w:after="0"/>
        <w:rPr/>
      </w:pPr>
      <w:r>
        <w:rPr/>
        <w:t xml:space="preserve">Si tratta di norme ormai anacronistiche o che, per esigenze di coordinamento, sono divenute comunque incompatibili con l'impianto del nuovo codice o, ancora, che appaiono in contrasto con principi di rango costituzionale. </w:t>
        <w:br/>
        <w:t xml:space="preserve">L'articolo 5 della proposta individua i principi e criteri direttivi in ordine alle modificazioni da introdurre nell'ordinamento giudiziario militare, nell'esercizio della delega di cui all'articolo 1. Tali principi sono ulteriori rispetto a quelli generali contenuti nell'articolo 2. </w:t>
        <w:br/>
        <w:t xml:space="preserve">In primo luogo si prevede che sia rivista la normativa vigente relativa a requisiti di grado, cause di dispensa, durata dell'incarico ed estrazione a sorte dei giudici militari, ferma restando la composizione numerica degli organi giudiziari militari (lettera </w:t>
      </w:r>
      <w:r>
        <w:rPr>
          <w:i/>
          <w:iCs/>
        </w:rPr>
        <w:t>a)</w:t>
      </w:r>
      <w:r>
        <w:rPr/>
        <w:t xml:space="preserve">. </w:t>
        <w:br/>
        <w:t xml:space="preserve">La lettera </w:t>
      </w:r>
      <w:r>
        <w:rPr>
          <w:i/>
          <w:iCs/>
        </w:rPr>
        <w:t>b)</w:t>
      </w:r>
      <w:r>
        <w:rPr/>
        <w:t xml:space="preserve">, primo periodo, detta disposizioni in ordine al Consiglio della magistratura militare, istituito dalla citata legge n. 561/1988. </w:t>
        <w:br/>
        <w:t xml:space="preserve">Le disposizioni di delega prevedono che il Consiglio della magistratura militare deve essere presieduto dal primo presidente della Corte di cassazione ed è composto dal procuratore generale militare presso la Corte di cassazione, da sei componenti eletti dai magistrati militari, due dei quali magistrati militari di cassazione, nonché da due componenti estranei alla magistratura, scelti tra professori ordinari di università in materie giuridiche e avvocati con almeno quindici anni di esercizio professionale. I due componenti estranei alla magistratura devono essere eletti dal Parlamento in seduta comune delle due Camere, a scrutinio segreto e con la maggioranza dei tre quinti dell'Assemblea. Uno dei due componenti estranei alla magistratura deve essere eletto dal Consiglio vice presidente. I componenti elettivi del Consiglio durano in carica sei anni e non sono immediatamente rieleggibili. Per la composizione attuale del Consiglio, si rinvia al quadro generale. In sostanza, rispetto alla normativa vigente, variano da cinque a sei i componenti eletti dai magistrati militari, di cui almeno due magistrati militari di cassazione, anziché uno, e i due componenti estranei alla magistratura dovranno essere eletti dal Parlamento in seduta comune, e non più scelti d'intesa tra i Presidenti delle due Camere. Inoltre si dispone espressamente che i componenti elettivi del Consiglio durano in carica sei anni e non sono immediatamente rieleggibili. </w:t>
        <w:br/>
        <w:t xml:space="preserve">Il secondo periodo della lettera </w:t>
      </w:r>
      <w:r>
        <w:rPr>
          <w:i/>
          <w:iCs/>
        </w:rPr>
        <w:t>b)</w:t>
      </w:r>
      <w:r>
        <w:rPr/>
        <w:t xml:space="preserve"> contiene la norma di copertura. </w:t>
        <w:br/>
        <w:t xml:space="preserve">La lettera c) prevede l'istituzione di una sezione disciplinare del Consiglio della magistratura militare, composta da tre membri effettivi e tre membri supplenti, senza nuovi o maggiori oneri a carico del bilancio dello Stato. Un membro effettivo ed un membro supplente dovranno essere scelti tra i magistrati militari di cassazione componenti elettivi del Consiglio; un membro effettivo e un membro supplente tra gli altri magistrati militari componenti elettivi e un membro effettivo e un membro supplente tra i componenti eletti dal Parlamento. </w:t>
        <w:br/>
        <w:t xml:space="preserve">La lettera </w:t>
      </w:r>
      <w:r>
        <w:rPr>
          <w:i/>
          <w:iCs/>
        </w:rPr>
        <w:t>d)</w:t>
      </w:r>
      <w:r>
        <w:rPr/>
        <w:t xml:space="preserve"> dispone la soppressione del concorso per titoli per il reclutamento dei magistrati militari. La relazione osserva che il concorso, riservato ai magistrati ordinari, non ha dato esito positivo, in quanto frequentemente tali magistrati sono propensi a ritornare ad esercitare le loro funzioni presso la giustizia ordinaria. </w:t>
        <w:br/>
        <w:t xml:space="preserve">La lettera </w:t>
      </w:r>
      <w:r>
        <w:rPr>
          <w:i/>
          <w:iCs/>
        </w:rPr>
        <w:t>e)</w:t>
      </w:r>
      <w:r>
        <w:rPr/>
        <w:t xml:space="preserve"> dispone che l'attività giudiziaria militare sia esercitata dagli stessi organi che la esercitano nello stato di pace, nel caso di applicazione delle leggi penali militari di guerra, anche quando sia dichiarato lo stato di guerra. Viene fatto salvo quanto previsto dalla successiva lettera </w:t>
      </w:r>
      <w:r>
        <w:rPr>
          <w:i/>
          <w:iCs/>
        </w:rPr>
        <w:t>f)</w:t>
      </w:r>
      <w:r>
        <w:rPr/>
        <w:t xml:space="preserve"> e dall'articolo 4, comma 1, lettera </w:t>
      </w:r>
      <w:r>
        <w:rPr>
          <w:i/>
          <w:iCs/>
        </w:rPr>
        <w:t>o)</w:t>
      </w:r>
      <w:r>
        <w:rPr/>
        <w:t xml:space="preserve">. </w:t>
        <w:br/>
        <w:t xml:space="preserve">La lettera </w:t>
      </w:r>
      <w:r>
        <w:rPr>
          <w:i/>
          <w:iCs/>
        </w:rPr>
        <w:t>f)</w:t>
      </w:r>
      <w:r>
        <w:rPr/>
        <w:t xml:space="preserve"> dispone il riordino del Tribunale supremo militare di guerra per i casi in cui debba giudicare nei ricorsi contro le sentenze emesse dai tribunali militari nello stato di guerra. In tali casi si prevede l'intervento del presidente della corte militare d'appello, con funzioni di presidente, e di quattro giudici: tre magistrati militari e un ufficiale avente grado superiore a quello dell'imputato e comunque non inferiore al grado di brigadiere generale o gradi equiparati, estratto a sorte. </w:t>
        <w:br/>
        <w:t xml:space="preserve">La lettera </w:t>
      </w:r>
      <w:r>
        <w:rPr>
          <w:i/>
          <w:iCs/>
        </w:rPr>
        <w:t>g)</w:t>
      </w:r>
      <w:r>
        <w:rPr/>
        <w:t xml:space="preserve">, ripristinando in pienezza il principio dell'unicità della Corte militare d'appello, dispone che vi sia una sola sede, e che siano conseguentemente soppresse le due sezioni distaccate di Verona e Napoli, attualmente previste. </w:t>
        <w:br/>
        <w:t xml:space="preserve">Infine, la lettera </w:t>
      </w:r>
      <w:r>
        <w:rPr>
          <w:i/>
          <w:iCs/>
        </w:rPr>
        <w:t>h)</w:t>
      </w:r>
      <w:r>
        <w:rPr/>
        <w:t xml:space="preserve"> prevede che il numero dei tribunali militari non sia superiore a cinque, e dispone che siano riviste le relative circoscrizioni. La relazione governativa precisa che la necessità di rideterminare l'ambito territoriale dei tribunali deriva dalla modificazione ormai intervenuta, per il mutato quadro strategico, della dislocazione delle truppe. Questa ha comportato un aumento del carico di lavoro per alcuni tribunali militari ed una scarsa funzionalità per altri. Il legislatore delegato dovrà tenere conto: della modificazione avvenuta nella dislocazione di comandi, reparti ed enti delle Forze armate; dell'estensione del territorio; del complesso dei militari ivi esistenti; delle caratteristiche dei collegamenti tra le varie province e la sede degli uffici giudiziari. L'attività di riforma dovrà essere finalizzata alla realizzazione di un'equa distribuzione del carico di lavoro e di un'adeguata funzionalità degli uffici giudiziari. </w:t>
        <w:br/>
        <w:t xml:space="preserve">L'articolo 6 del progetto di legge in esame reca norme di coordinamento e transitorie. </w:t>
        <w:br/>
        <w:t xml:space="preserve">Il Governo viene autorizzato ad esercitare la delega contenuta nell'articolo 1, anche con riferimento all'adozione delle norme necessarie al coordinamento delle disposizioni dei conseguenti decreti legislativi con le altre leggi dello Stato, nonché le norme di carattere transitorio, senza che ciò comporti nuovi o maggiori oneri a carico del bilancio dello Stato. </w:t>
        <w:br/>
        <w:t xml:space="preserve">Il successivo articolo 7 reca le norme finali relative all'entrata in vigore, alle procedure di emanazione ed di adozione e di correzione dei decreti legislativi adottati sulla base della delega contenuta nell'articolo 1. </w:t>
        <w:br/>
        <w:t xml:space="preserve">Il comma 1 stabilisce che i decreti legislativi entrino in vigore dopo sei mesi dalla data di pubblicazione sulla </w:t>
      </w:r>
      <w:r>
        <w:rPr>
          <w:i/>
          <w:iCs/>
        </w:rPr>
        <w:t>Gazzetta Ufficiale</w:t>
      </w:r>
      <w:r>
        <w:rPr/>
        <w:t xml:space="preserve">. </w:t>
        <w:br/>
        <w:t xml:space="preserve">Il comma 2 prevede che gli schemi dei decreti legislativi vengano trasmessi ai due rami del Parlamento, affinché le competenti Commissioni permanenti possano esprimere il parere delle entro il termine di sessanta giorni. </w:t>
        <w:br/>
        <w:t xml:space="preserve">Nei trenta giorni successivi il Governo, esaminato il parere, ritrasmette, con le sue osservazioni e con eventuali modificazioni, gli schemi dei decreti legislativi alle Commissioni sopraccitate per l'espressione del parere definitivo entro il termine di trenta giorni. Il Governo può emanare i decreti anche in mancanza dei pareri, qualora siano inutilmente trascorsi i termini previsti. </w:t>
        <w:br/>
        <w:t xml:space="preserve">In caso di ritardo nella trasmissione degli schemi dei decreti legislativi, che non consenta il rispetto di entrambi i termini previsti per i pareri, il termine per l'esercizio della delega è prorogato per un periodo di tempo corrispondente, e comunque non oltre centoventi giorni. </w:t>
        <w:br/>
        <w:t xml:space="preserve">Il comma 3 autorizza il Governo ad emanare disposizioni correttive ai decreti previsti dall'articolo 1, entro due anni dalla data della loro entrata in vigore, nel rispetto dei principi, dei criteri direttivi e delle procedure previste per gli stessi. </w:t>
        <w:br/>
        <w:t xml:space="preserve">Il comma 4, infine, proroga l'attuale Consiglio della magistratura militare sino alla data di entrata in vigore dei decreti sopra citati e comunque non oltre due anni dalla scadenza naturale del mandato, nelle more dell'emanazione dei decreti, in considerazione della necessità di provvedere senza ritardo alle iniziative necessarie per la conseguente redistribuzione territoriale dell'attuale pianta organica del personale della magistratura militare. </w:t>
        <w:br/>
        <w:t xml:space="preserve">L'articolo 8, commi 1 e 2, del progetto di legge in esame, delega il Governo ad adottare, entro due anni dalla data di entrata in vigore dell'ultimo dei decreti legislativi emanati nell'esercizio della delega di cui al precedente articolo 1, senza nuovi o maggiori oneri a carico del bilancio dello Stato, un decreto legislativo contenente il testo unico delle disposizioni legislative in materia di ordinamento giudiziario militare ed un decreto legislativo contenente il testo unico delle disposizioni legislative in materia di ordinamento penitenziario, nei quali riunire e coordinare fra loro le disposizioni della presente legge e quelle contenute nei predetti decreti legislativi con tutte le altre disposizioni legislative vigenti al riguardo, apportandovi esclusivamente le modifiche a tal fine necessarie. </w:t>
      </w:r>
    </w:p>
    <w:p>
      <w:pPr>
        <w:pStyle w:val="NormaleWeb"/>
        <w:spacing w:before="0" w:after="0"/>
        <w:rPr/>
      </w:pPr>
      <w:r>
        <w:rPr/>
        <w:t xml:space="preserve">Il comma 3 rinvia alle procedure previste dall'articolo 7, comma 2, per l'emanazione dei decreti legislativi di cui due commi precedenti </w:t>
        <w:br/>
        <w:t xml:space="preserve">I commi 4 e 5 autorizzano il Governo ad adottare, entro un anno dalla data di entrata in vigore dei testo unici di cui ai commi 1 e 2, testi unici delle disposizioni regolamentari rispettivamente in materia di ordinamento giudiziario militare e di ordinamento penitenziario militare, ai sensi dell'articolo 17, comma 1, della legge n. 400/1988. </w:t>
      </w:r>
    </w:p>
    <w:p>
      <w:pPr>
        <w:pStyle w:val="NormaleWeb"/>
        <w:spacing w:before="0" w:after="0"/>
        <w:rPr/>
      </w:pPr>
      <w:r>
        <w:rPr/>
        <w:t xml:space="preserve">Gaetano PECORELLA, </w:t>
      </w:r>
      <w:r>
        <w:rPr>
          <w:i/>
          <w:iCs/>
        </w:rPr>
        <w:t>presidente</w:t>
      </w:r>
      <w:r>
        <w:rPr/>
        <w:t xml:space="preserve">, nessun altro chiedendo di intervenire, rinvia quindi il seguito dell'esame ad altra seduta. </w:t>
      </w:r>
    </w:p>
    <w:p>
      <w:pPr>
        <w:pStyle w:val="NormaleWeb"/>
        <w:spacing w:before="0" w:after="0"/>
        <w:rPr/>
      </w:pPr>
      <w:r>
        <w:rPr>
          <w:b/>
          <w:bCs/>
        </w:rPr>
        <w:t>La seduta termina alle 15.25.</w:t>
      </w:r>
      <w:r>
        <w:rPr/>
        <w:t xml:space="preserve"> </w:t>
      </w:r>
    </w:p>
    <w:p>
      <w:pPr>
        <w:pStyle w:val="Heading5"/>
        <w:rPr/>
      </w:pPr>
      <w:r>
        <w:rPr/>
      </w:r>
    </w:p>
    <w:p>
      <w:pPr>
        <w:pStyle w:val="NormaleWeb"/>
        <w:spacing w:before="0" w:after="0"/>
        <w:rPr>
          <w:b/>
          <w:b/>
          <w:bCs/>
        </w:rPr>
      </w:pPr>
      <w:r>
        <w:rPr>
          <w:b/>
          <w:bCs/>
        </w:rPr>
        <w:br/>
      </w:r>
    </w:p>
    <w:p>
      <w:pPr>
        <w:pStyle w:val="Heading5"/>
        <w:rPr/>
      </w:pPr>
      <w:r>
        <w:rPr/>
        <w:br/>
        <w:t xml:space="preserve"> </w:t>
      </w:r>
    </w:p>
    <w:p>
      <w:pPr>
        <w:pStyle w:val="NormaleWeb"/>
        <w:tabs>
          <w:tab w:val="clear" w:pos="708"/>
          <w:tab w:val="left" w:pos="4500" w:leader="none"/>
        </w:tabs>
        <w:spacing w:before="0" w:after="0"/>
        <w:rPr/>
      </w:pPr>
      <w:r>
        <w:rPr/>
      </w:r>
    </w:p>
    <w:p>
      <w:pPr>
        <w:pStyle w:val="Heading5"/>
        <w:tabs>
          <w:tab w:val="clear" w:pos="708"/>
          <w:tab w:val="left" w:pos="4500" w:leader="none"/>
        </w:tabs>
        <w:rPr/>
      </w:pPr>
      <w:r>
        <w:rPr/>
      </w:r>
    </w:p>
    <w:p>
      <w:pPr>
        <w:pStyle w:val="Heading5"/>
        <w:tabs>
          <w:tab w:val="clear" w:pos="708"/>
          <w:tab w:val="left" w:pos="4500" w:leader="none"/>
        </w:tabs>
        <w:rPr/>
      </w:pPr>
      <w:r>
        <w:rPr/>
      </w:r>
    </w:p>
    <w:p>
      <w:pPr>
        <w:pStyle w:val="NormaleWeb"/>
        <w:tabs>
          <w:tab w:val="clear" w:pos="708"/>
          <w:tab w:val="left" w:pos="4500" w:leader="none"/>
        </w:tabs>
        <w:spacing w:before="0" w:after="0"/>
        <w:rPr/>
      </w:pPr>
      <w:r>
        <w:rPr/>
        <w:t xml:space="preserve"> </w:t>
      </w:r>
    </w:p>
    <w:p>
      <w:pPr>
        <w:pStyle w:val="Normal"/>
        <w:tabs>
          <w:tab w:val="clear" w:pos="708"/>
          <w:tab w:val="left" w:pos="4500" w:leader="none"/>
        </w:tabs>
        <w:jc w:val="center"/>
        <w:rPr>
          <w:b/>
          <w:b/>
          <w:bCs/>
        </w:rPr>
      </w:pPr>
      <w:r>
        <w:rPr>
          <w:b/>
          <w:bCs/>
        </w:rPr>
        <w:t xml:space="preserve">UFFICIO DI PRESIDENZA INTEGRATO DAI RAPPRESENTANTI DEI GRUPPI </w:t>
      </w:r>
    </w:p>
    <w:p>
      <w:pPr>
        <w:pStyle w:val="NormaleWeb"/>
        <w:tabs>
          <w:tab w:val="clear" w:pos="708"/>
          <w:tab w:val="left" w:pos="4500" w:leader="none"/>
        </w:tabs>
        <w:spacing w:before="0" w:after="0"/>
        <w:rPr>
          <w:i/>
          <w:i/>
          <w:iCs/>
        </w:rPr>
      </w:pPr>
      <w:r>
        <w:rPr>
          <w:i/>
          <w:iCs/>
        </w:rPr>
        <w:t xml:space="preserve">Mercoledì 15 dicembre 2004. </w:t>
      </w:r>
    </w:p>
    <w:p>
      <w:pPr>
        <w:pStyle w:val="Normal"/>
        <w:tabs>
          <w:tab w:val="clear" w:pos="708"/>
          <w:tab w:val="left" w:pos="4500" w:leader="none"/>
        </w:tabs>
        <w:jc w:val="center"/>
        <w:rPr>
          <w:b/>
          <w:b/>
          <w:bCs/>
        </w:rPr>
      </w:pPr>
      <w:r>
        <w:rPr>
          <w:b/>
          <w:bCs/>
        </w:rPr>
      </w:r>
    </w:p>
    <w:p>
      <w:pPr>
        <w:pStyle w:val="Normal"/>
        <w:tabs>
          <w:tab w:val="clear" w:pos="708"/>
          <w:tab w:val="left" w:pos="4500" w:leader="none"/>
        </w:tabs>
        <w:jc w:val="center"/>
        <w:rPr>
          <w:b/>
          <w:b/>
          <w:bCs/>
        </w:rPr>
      </w:pPr>
      <w:r>
        <w:rPr>
          <w:b/>
          <w:bCs/>
        </w:rPr>
      </w:r>
    </w:p>
    <w:p>
      <w:pPr>
        <w:pStyle w:val="Normal"/>
        <w:tabs>
          <w:tab w:val="clear" w:pos="708"/>
          <w:tab w:val="left" w:pos="4500" w:leader="none"/>
        </w:tabs>
        <w:jc w:val="center"/>
        <w:rPr>
          <w:rFonts w:ascii="Arial Unicode MS" w:hAnsi="Arial Unicode MS" w:eastAsia="Arial Unicode MS" w:cs="Arial Unicode MS"/>
        </w:rPr>
      </w:pPr>
      <w:r>
        <w:rPr>
          <w:b/>
          <w:bCs/>
        </w:rPr>
        <w:t>Commissioni Riunite II e IV - Resoconto di giovedì 16 dicembre 2004</w:t>
      </w:r>
    </w:p>
    <w:p>
      <w:pPr>
        <w:pStyle w:val="Heading1"/>
        <w:tabs>
          <w:tab w:val="clear" w:pos="708"/>
          <w:tab w:val="left" w:pos="4500" w:leader="none"/>
        </w:tabs>
        <w:rPr/>
      </w:pPr>
      <w:r>
        <w:rPr/>
        <w:t>SEDE REFERENTE</w:t>
      </w:r>
    </w:p>
    <w:p>
      <w:pPr>
        <w:pStyle w:val="NormaleWeb"/>
        <w:tabs>
          <w:tab w:val="clear" w:pos="708"/>
          <w:tab w:val="left" w:pos="4500" w:leader="none"/>
        </w:tabs>
        <w:spacing w:before="0" w:after="0"/>
        <w:rPr/>
      </w:pPr>
      <w:r>
        <w:rPr>
          <w:b/>
          <w:bCs/>
          <w:i/>
          <w:iCs/>
          <w:sz w:val="36"/>
        </w:rPr>
        <w:t>Giovedì 16 dicembre 2004</w:t>
      </w:r>
      <w:r>
        <w:rPr>
          <w:i/>
          <w:iCs/>
        </w:rPr>
        <w:t xml:space="preserve">. - Presidenza del vicepresidente della IV Commissione </w:t>
      </w:r>
      <w:r>
        <w:rPr>
          <w:b/>
          <w:bCs/>
          <w:i/>
          <w:iCs/>
        </w:rPr>
        <w:t>Roberto LAVAGNINI. - Interviene il sottosegretario di Stato per la difesa, Francesco Bosi.</w:t>
      </w:r>
      <w:r>
        <w:rPr>
          <w:b/>
          <w:bCs/>
        </w:rPr>
        <w:t xml:space="preserve"> </w:t>
      </w:r>
    </w:p>
    <w:p>
      <w:pPr>
        <w:pStyle w:val="NormaleWeb"/>
        <w:tabs>
          <w:tab w:val="clear" w:pos="708"/>
          <w:tab w:val="left" w:pos="4500" w:leader="none"/>
        </w:tabs>
        <w:spacing w:before="0" w:after="0"/>
        <w:rPr/>
      </w:pPr>
      <w:r>
        <w:rPr>
          <w:b/>
          <w:bCs/>
        </w:rPr>
        <w:t>La seduta comincia alle 9.05.</w:t>
      </w:r>
      <w:r>
        <w:rPr/>
        <w:t xml:space="preserve"> </w:t>
      </w:r>
    </w:p>
    <w:p>
      <w:pPr>
        <w:pStyle w:val="NormaleWeb"/>
        <w:tabs>
          <w:tab w:val="clear" w:pos="708"/>
          <w:tab w:val="left" w:pos="4500" w:leader="none"/>
        </w:tabs>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w:t>
        <w:br/>
      </w:r>
      <w:r>
        <w:rPr>
          <w:i/>
          <w:iCs/>
        </w:rPr>
        <w:t>(Seguito dell'esame e rinvio).</w:t>
      </w:r>
      <w:r>
        <w:rPr/>
        <w:t xml:space="preserve"> </w:t>
      </w:r>
    </w:p>
    <w:p>
      <w:pPr>
        <w:pStyle w:val="NormaleWeb"/>
        <w:tabs>
          <w:tab w:val="clear" w:pos="708"/>
          <w:tab w:val="left" w:pos="4500" w:leader="none"/>
        </w:tabs>
        <w:spacing w:before="0" w:after="0"/>
        <w:rPr/>
      </w:pPr>
      <w:r>
        <w:rPr/>
        <w:t xml:space="preserve">Le Commissioni proseguono l'esame, rinviato nella seduta del 15 dicembre 2004. </w:t>
      </w:r>
    </w:p>
    <w:p>
      <w:pPr>
        <w:pStyle w:val="NormaleWeb"/>
        <w:tabs>
          <w:tab w:val="clear" w:pos="708"/>
          <w:tab w:val="left" w:pos="4500" w:leader="none"/>
        </w:tabs>
        <w:spacing w:before="0" w:after="0"/>
        <w:rPr/>
      </w:pPr>
      <w:r>
        <w:rPr/>
        <w:t xml:space="preserve">Il sottosegretario Francesco BOSI, preso atto delle relazioni svolte dai relatori nel corso della precedente seduta, si riserva di intervenire nel prosieguo dell'esame del provvedimento. </w:t>
      </w:r>
    </w:p>
    <w:p>
      <w:pPr>
        <w:pStyle w:val="NormaleWeb"/>
        <w:tabs>
          <w:tab w:val="clear" w:pos="708"/>
          <w:tab w:val="left" w:pos="4500" w:leader="none"/>
        </w:tabs>
        <w:spacing w:before="0" w:after="0"/>
        <w:rPr/>
      </w:pPr>
      <w:r>
        <w:rPr>
          <w:b/>
          <w:bCs/>
        </w:rPr>
        <w:t>Franco ANGIONI (DS-U)</w:t>
      </w:r>
      <w:r>
        <w:rPr/>
        <w:t xml:space="preserve"> rileva che il provvedimento sottoposto all'esame delle Commissioni riunite può veramente definirsi eccezionale per ampiezza dell'oggetto e la rilevanza del suo significato. </w:t>
        <w:br/>
        <w:t xml:space="preserve">Ampiezza dell'oggetto, perché il provvedimento investe la riforma del codice penale militare di pace, del codice militare di guerra, dell'ordinamento giudiziario militare e, come risulta dall'articolo 1, anche del Consiglio della giustizia militare. È eccezionale per la rilevanza, perché è un provvedimento che in qualche modo, direttamente o indirettamente, incide sui diritti di libertà. </w:t>
        <w:br/>
        <w:t xml:space="preserve">Manifesta quindi il suo stupore per il fatto che, nonostante la sua ampiezza e la sua rilevanza, tale argomento non ha trovato sufficiente attenzione nell'opinione pubblica, nei mezzi di informazione, in articoli specialistici e in riviste qualificate. Formula quindi l'auspicio che questo silenzio e questa disattenzione vengano meno, posto che vi dovrebbe essere unanime consenso nell'affermare il grandissimo rilievo del provvedimento in esame che interviene nel momento in cui le Forze Armate italiane attraversano una fase di profonda trasformazione e sono fortemente impegnate in operazioni all'estero. </w:t>
        <w:br/>
        <w:t xml:space="preserve">Per comprendere il significato di un intervento così ampio e radicale, come quello previsto dal provvedimento, ritiene sia opportuno e necessario tener conto di tre grandi fenomeni che si sono succeduti e sviluppati in questi ultimi tempi nella comunità internazionale e che riguardano le Forze armate italiane. Il primo fenomeno, che è anche il più rilevante, è la tendenza ad assimilare il più possibile la giurisdizione militare, cioè l'amministrazione della giustizia nelle Forze armate, alla giurisdizione ordinaria. Questa tendenza si è manifestata, sin dalla legge 7 maggio 1981, n. 180, che modificava l'ordinamento giudiziario militare, producendo una forte convergenza tra questo e l'ordinamento giudiziario ordinario; la tendenza è proseguita con la legge 30 dicembre 1988, n. 561, che istituiva il Consiglio della magistratura militare e ha avuto un punto di approdo di enorme rilievo, non sempre adeguatamente valutato, con le modifiche introdotte all'articolo 111 della Costituzione che, nel dettare le regole per il cosiddetto «giusto processo», non fanno alcuna distinzione tra processo ordinario e processo militare, con la sola eccezione del «tempo di guerra», espressione quest'ultima che oggi necessita di una attenta definizione e valutazione. </w:t>
        <w:br/>
        <w:t xml:space="preserve">Quindi, il primo elemento da considerare con attenzione è questa linea di tendenza alla omogeneizzazione dei due ordinamenti, culminata nell'innovazione costituzionale. </w:t>
        <w:br/>
        <w:t xml:space="preserve">Il secondo fenomeno di grandissima rilevanza è la trasformazione della leva obbligatoria in servizio volontario professionale, con le sue vastissime implicazioni, già ampiamente discusse in altre circostanze. </w:t>
        <w:br/>
        <w:t xml:space="preserve">Il terzo fenomeno, anch'esso di grande rilevanza, è la progressiva modifica del concetto di guerra e la progressiva vanificazione del confine fra «la guerra» e «la pace». L'impiego delle forze militari in operazioni internazionali di diversa natura, che vanno dall'intervento di tipo umanitario a quello di soccorso, fino all'impegno in «operazioni di supporto alla pace», ha profondamente modificato l'impiego della forza militare e ha quindi prodotto un'evoluzione del concetto di guerra. Anche la magistratura militare, dunque, dovrebbe essere adeguata a questa evoluzione. È pertanto necessaria una revisione dell'ordinamento: questa è la convinzione del Parlamento, delle Forze Armate e dell'opinione pubblica. </w:t>
        <w:br/>
        <w:t xml:space="preserve">I criteri di delega indicati nel disegno di legge, però, lasciano sostanzialmente invariata l'organizzazione della giustizia militare. Ciò che risulta poco comprensibile è la scelta di voler mantenere un ruolo dei magistrati militari separato da quello dei magistrati ordinari. </w:t>
        <w:br/>
        <w:t xml:space="preserve">Tra l'altro, e non è di poco conto, non si possono non considerare le difficoltà di bilancio dello Stato, e dunque la ristrettezza della disponibilità di risorse da destinare alla Difesa; ristrettezza che limita gravemente - come si può constatare anche dalla finanziaria in corso di approvazione - le esigenze di ammodernamento, sviluppo e funzionamento delle Forze armate. Si tratta di carenze molto gravi, che spesso incidono pericolosamente sulla popolazione civile e sulla sicurezza del personale militare. </w:t>
        <w:br/>
        <w:t xml:space="preserve">Bisogna quindi responsabilmente interrogarsi sull'opportunità di predisporre una riforma strutturale della materia relativa alle leggi penali militari e all'ordinamento giudiziario militare, che eluda il problema dell'esistenza di una magistratura militare sostanzialmente non più indispensabile come in passato. Ciò non certamente per demerito della magistratura militare che ha operato sino ad oggi in modo esemplare; e che anzi merita un sentito ringraziamento per l'impegno profuso, in pace e in guerra, a tutela della comunità militare e della collettività nazionale. Tornando alla sostanza del provvedimento, ritiene che non si possa sottovalutare quanto il Procuratore Generale Militare d'appello ha esposto nella sua relazione, svolta all'inaugurazione dell'anno giudiziario il 17 febbraio scorso, perché da quella analisi risulta abbastanza evidente l'insussistenza delle ragioni del permanere della magistratura militare come corpo speciale e autonomo. </w:t>
        <w:br/>
        <w:t xml:space="preserve">Dalle tabelle allegate alla relazione, infatti, si apprende che nel 2003 i nove tribunali militari hanno prodotto complessivamente 762 sentenze dei giudici delle indagini e delle udienze preliminari, 1.000 sentenze dibattimentali; le tre Corti d'appello militari hanno emanato 100 sentenze; la Procura generale militare di cassazione ha deciso 41 ricorsi nell'anno. Sono dati oggettivi che indicano la marginalità della devianza penale nell'ambito militare, in assoluto, ma anche in relazione ai dati relativi alla magistratura ordinaria. È evidente quindi l'elevato tasso di rispetto delle leggi penali degli appartenenti alle Forze Armate; e ciò non può che essere sottolineato con soddisfazione. </w:t>
        <w:br/>
        <w:t xml:space="preserve">Ma se così è, considerate le condizioni della nostra finanza pubblica, può un carico di lavoro decisamente inconsistente giustificare un ordinamento giudiziario militare a sé stante? È conveniente e opportuno avere 103 magistrati, «bloccati», per così dire, in una «nicchia» della comunità nazionale? Qualcuno potrebbe considerare l'esistenza di una simile struttura, almeno da un punto di vista economico, come un «eccesso di agiatezza». </w:t>
        <w:br/>
        <w:t xml:space="preserve">Peraltro, con il passaggio al sistema militare interamente professionale, da un lato, verranno a mancare tutti gli episodi penali connessi al servizio di leva, e, dall'altro lato, si verificherà una notevole contrazione della platea dei componenti delle Forze armate, quindi la dimensione complessiva della giurisdizione militare sarà ancora più ridotta che in passato, rendendo ancora meno giustificabile il mantenimento di un apposito ed esclusivo apparato giudiziario, che si rivolgerà a una platea complessiva di circa 250.000 cittadini, carabinieri compresi, cioè ad una platea di gran lunga inferiore a quella del solo tribunale di Milano. </w:t>
        <w:br/>
        <w:t xml:space="preserve">È legittimo pertanto il sospetto che per incrementare l'attività lavorativa dei magistrati militari, con questo provvedimento si sia voluto dilatare in modo abnorme il concetto di reato militare. </w:t>
        <w:br/>
        <w:t xml:space="preserve">Più lineare sarebbe stata, invece, l'applicazione del principio di unità della giurisdizione, con la soppressione del ruolo dei magistrati militari e il trasferimento al Ministero della giustizia e al Consiglio superiore della magistratura delle competenze ora in capo al Ministro della difesa e al Consiglio della magistratura militare. </w:t>
        <w:br/>
        <w:t xml:space="preserve">Al transito della magistratura militare e dei cancellieri militari in quella ordinaria potrebbe far seguito, a vantaggio della funzionalità e dell'efficienza della giurisdizione militare, l'istituzione di sezioni specializzate nelle procure ordinarie e presso le sedi di corte d'appello, preservando così l'esperienza nel campo della legislazione militare sostanziale e le esigenze specifiche delle Forze armate. </w:t>
        <w:br/>
        <w:t xml:space="preserve">Peraltro, questa soluzione sarebbe coerente con quanto la Corte Costituzionale ha rilevato più volte circa i limiti rigorosi in cui può manifestarsi la giurisdizione militare coerentemente con quanto dispone l'articolo 103 della Costituzione. </w:t>
        <w:br/>
        <w:t xml:space="preserve">Con questo provvedimento, che prevede la dilatazione delle fattispecie del reato militare (un reato civile, per il solo fatto di essere commesso da un militare, diverrebbe reato militare), si vuole compiere un'operazione antistorica ed in controtendenza, anche rispetto a quanto deciso dai principali Paesi dell'Europa e della NATO. </w:t>
        <w:br/>
        <w:t xml:space="preserve">L'ordinamento giudiziario militare autonomo è stato superato in molti Paesi che hanno già riformato la materia - quali la Francia, il Belgio e la Germania - adeguandola all'evoluzione democratica dell'ordinamento costituzionale interno ed alle mutate esigenze del contesto internazionale, nonché all'impiego dello strumento militare nelle missioni militari all'estero, nelle loro varie configurazioni di «operazioni di supporto alla pace». </w:t>
      </w:r>
    </w:p>
    <w:p>
      <w:pPr>
        <w:pStyle w:val="NormaleWeb"/>
        <w:spacing w:before="0" w:after="0"/>
        <w:rPr/>
      </w:pPr>
      <w:r>
        <w:rPr/>
        <w:t xml:space="preserve">In conclusione, il provvedimento all'esame delle Commissioni elude il problema dell'ordinamento giudiziario autonomo, scegliendo la strada - per nulla razionale - della confusa dilatazione del concetto di reato militare volta ad accrescere la giurisdizione speciale, anziché contenerla nel suo naturale ambito. Una soluzione opposta, come già ricordato, a quella seguita in Europa dai principali Paesi alleati. </w:t>
      </w:r>
    </w:p>
    <w:p>
      <w:pPr>
        <w:pStyle w:val="NormaleWeb"/>
        <w:spacing w:before="0" w:after="0"/>
        <w:rPr/>
      </w:pPr>
      <w:r>
        <w:rPr>
          <w:b/>
          <w:bCs/>
        </w:rPr>
        <w:t>Roberta PINOTTI (DS-U),</w:t>
      </w:r>
      <w:r>
        <w:rPr/>
        <w:t xml:space="preserve"> nel sottolineare l'importanza del provvedimento all'esame delle Commissioni riunite, ricorda preliminarmente come esso sia stato più volte sollecitato dalle Commissioni riunite Esteri e Difesa nel corso dell'esame dei decreti-legge di autorizzazione delle missioni militari internazionali all'estero emanati negli ultimi tre anni. Infatti, a partire dalla missione </w:t>
      </w:r>
      <w:r>
        <w:rPr>
          <w:i/>
          <w:iCs/>
        </w:rPr>
        <w:t>Enduring</w:t>
      </w:r>
      <w:r>
        <w:rPr/>
        <w:t xml:space="preserve"> Freedom, fino ad arrivare alla missione in Iraq, il Governo - ancorché abbia qualificato tali missioni come missioni di pace - ha assunto l'indirizzo di prevedere per esse l'applicazione del codice penale militare di guerra anziché di quello penale militare di pace, rilevando l'inadeguatezza di quest'ultimo a fronte delle esigenze derivanti dalle situazioni di conflitto armato. </w:t>
        <w:br/>
        <w:t xml:space="preserve">Ciò premesso, ricorda che le disposizioni dei codici penali militari risalgono al 1941 e in più occasioni la Corte costituzionale ha avuto modo di rilevarne la non conformità al dettato costituzionale. </w:t>
        <w:br/>
        <w:t xml:space="preserve">Pertanto, il provvedimento, nel rispondere all'esigenza di realizzare una riforma organica dei predetti codici, persegue due obiettivi: riformare l'ordinamento per far fronte alle trasformazioni in corso nelle Forze armate e alle nuove esigenze operative di queste ultime; tenere conto della mutata nozione di «guerra» e di «pace». Sulle modalità mediante le quali realizzare tali obiettivi vi sono diversità di posizioni, sulle quali si è dibattuto, sia nell'ambito della commissione di studio istituita dal Ministero della difesa, sia nel corso dell'esame del provvedimento al Senato. Ciò nonostante, ritiene che alcuni significativi profili del provvedimento debbano essere ulteriormente approfonditi durante l'esame alla Camera. Il primo riguarda la separazione della magistratura militare dalla magistratura ordinaria che, ad avviso del suo gruppo, non appare giustificabile, sia perché i reati militari sono in continua riduzione, sia perché tale tendenza è destinata ad aumentare per effetto della «professionalizzazione» delle Forze armate. </w:t>
        <w:br/>
        <w:t xml:space="preserve">Pertanto, nel giudicare del tutto inadeguata la soluzione data a questo problema dal Senato, che ha ridotto da nove a cinque il numero dei tribunali militari, ritiene invece che sia necessaria l'istituzione di sezioni militari specializzate nell'ambito della giurisdizione ordinaria, che abbiano competenza in merito ai reati militari, come peraltro prospettato dalla proposta di legge n. 2807, a firma del deputato Minniti ed altri. </w:t>
        <w:br/>
        <w:t xml:space="preserve">Il secondo profilo riguarda l'estensione delle fattispecie rientranti tra i reati militari. In proposito, ritiene che tale estensione, da un lato, si ponga in controtendenza rispetto a quanto previsto dalle riforme introdotte in materia da altri Paesi della NATO, quali la Francia, la Germania, il Belgio e, dall'altro lato, rappresenti il pretesto per giustificare la separazione tra magistratura ordinaria e magistratura militare, mediante l'estensione delle competenze di quest'ultima. In tale quadro, deve essere peraltro attentamente valutata la disposizione, di cui all'articolo 4, comma 1, lettera </w:t>
      </w:r>
      <w:r>
        <w:rPr>
          <w:i/>
          <w:iCs/>
        </w:rPr>
        <w:t>m),</w:t>
      </w:r>
      <w:r>
        <w:rPr/>
        <w:t xml:space="preserve"> numero 1, che, prevedendo la sottoposizione alla giurisdizione penale militare di «chiunque» commetta un reato militare a danno dello Stato o di cittadini italiani, ovvero nel territorio estero sottoposto al controllo delle Forze armate italiane nell'ambito di una operazione militare armata, appare suscettibile di estendere tale giurisdizione anche alla popolazione civile. </w:t>
        <w:br/>
        <w:t xml:space="preserve">Il terzo ed ultimo profilo problematico riguarda le definizioni delle nozioni di «guerra» e di «conflitto armato», in quanto proprio dall' estensione di queste definizioni dipende, secondo quanto previsto dal provvedimento in esame, l'applicazione della legge penale militare di guerra. </w:t>
      </w:r>
    </w:p>
    <w:p>
      <w:pPr>
        <w:pStyle w:val="NormaleWeb"/>
        <w:spacing w:before="0" w:after="0"/>
        <w:rPr/>
      </w:pPr>
      <w:r>
        <w:rPr/>
        <w:t xml:space="preserve">Roberto LAVAGNINI, </w:t>
      </w:r>
      <w:r>
        <w:rPr>
          <w:i/>
          <w:iCs/>
        </w:rPr>
        <w:t>presidente</w:t>
      </w:r>
      <w:r>
        <w:rPr/>
        <w:t xml:space="preserve">, nessun altro chiedendo di intervenire, rinvia il seguito dell'esame ad altra seduta. </w:t>
      </w:r>
    </w:p>
    <w:p>
      <w:pPr>
        <w:pStyle w:val="NormaleWeb"/>
        <w:spacing w:before="0" w:after="0"/>
        <w:rPr/>
      </w:pPr>
      <w:r>
        <w:rPr>
          <w:b/>
          <w:bCs/>
        </w:rPr>
        <w:t>La seduta termina alle 9.30.</w:t>
      </w: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EDE REFERENTE </w:t>
      </w:r>
    </w:p>
    <w:p>
      <w:pPr>
        <w:pStyle w:val="NormaleWeb"/>
        <w:spacing w:before="0" w:after="0"/>
        <w:rPr/>
      </w:pPr>
      <w:r>
        <w:rPr>
          <w:b/>
          <w:bCs/>
          <w:i/>
          <w:iCs/>
          <w:sz w:val="36"/>
        </w:rPr>
        <w:t>Giovedì 16 dicembre 2004.</w:t>
      </w:r>
      <w:r>
        <w:rPr>
          <w:i/>
          <w:iCs/>
        </w:rPr>
        <w:t xml:space="preserve"> - Presidenza del presidente della II Commissione Gaetano PECORELLA. - Interviene il sottosegretario di Stato per la difesa, Francesco Bosi.</w:t>
      </w:r>
      <w:r>
        <w:rPr/>
        <w:t xml:space="preserve"> </w:t>
      </w:r>
    </w:p>
    <w:p>
      <w:pPr>
        <w:pStyle w:val="NormaleWeb"/>
        <w:spacing w:before="0" w:after="0"/>
        <w:rPr/>
      </w:pPr>
      <w:r>
        <w:rPr>
          <w:b/>
          <w:bCs/>
        </w:rPr>
        <w:t>La seduta comincia alle 16.</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w:t>
        <w:br/>
      </w:r>
      <w:r>
        <w:rPr>
          <w:i/>
          <w:iCs/>
        </w:rPr>
        <w:t>(Rinvio del seguito dell'esame).</w:t>
      </w:r>
      <w:r>
        <w:rPr/>
        <w:t xml:space="preserve"> </w:t>
      </w:r>
    </w:p>
    <w:p>
      <w:pPr>
        <w:pStyle w:val="NormaleWeb"/>
        <w:spacing w:before="0" w:after="0"/>
        <w:rPr/>
      </w:pPr>
      <w:r>
        <w:rPr/>
        <w:t xml:space="preserve">Gaetano PECORELLA, </w:t>
      </w:r>
      <w:r>
        <w:rPr>
          <w:i/>
          <w:iCs/>
        </w:rPr>
        <w:t>presidente</w:t>
      </w:r>
      <w:r>
        <w:rPr/>
        <w:t xml:space="preserve">, considerata l'imminente ripresa dei lavori dell'Aula, rinvia il seguito dell'esame ad altra seduta. </w:t>
      </w:r>
    </w:p>
    <w:p>
      <w:pPr>
        <w:pStyle w:val="NormaleWeb"/>
        <w:spacing w:before="0" w:after="0"/>
        <w:rPr/>
      </w:pPr>
      <w:r>
        <w:rPr>
          <w:b/>
          <w:bCs/>
        </w:rPr>
        <w:t>La seduta termina alle 16.05.</w:t>
      </w:r>
      <w:r>
        <w:rPr/>
        <w:t xml:space="preserve"> </w:t>
      </w:r>
    </w:p>
    <w:p>
      <w:pPr>
        <w:pStyle w:val="Normal"/>
        <w:jc w:val="center"/>
        <w:rPr/>
      </w:pPr>
      <w:r>
        <w:rPr>
          <w:b/>
          <w:bCs/>
        </w:rPr>
        <w:t>UFFICIO DI PRESIDENZA INTEGRATO DAI RAPPRESENTANTI DEI GRUPPI</w:t>
      </w: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Unicode MS" w:hAnsi="Arial Unicode MS" w:eastAsia="Arial Unicode MS" w:cs="Arial Unicode MS"/>
        </w:rPr>
      </w:pPr>
      <w:r>
        <w:rPr>
          <w:b/>
          <w:bCs/>
        </w:rPr>
        <w:t>Commissioni Riunite II e IV - Resoconto di mercoledì 2 febbraio 2005</w:t>
      </w:r>
    </w:p>
    <w:p>
      <w:pPr>
        <w:pStyle w:val="NormaleWeb"/>
        <w:spacing w:before="0" w:after="0"/>
        <w:rPr>
          <w:rFonts w:ascii="Arial Unicode MS" w:hAnsi="Arial Unicode MS" w:eastAsia="Arial Unicode MS" w:cs="Arial Unicode MS"/>
        </w:rPr>
      </w:pPr>
      <w:r>
        <w:rPr>
          <w:rFonts w:eastAsia="Arial Unicode MS" w:cs="Arial Unicode MS"/>
        </w:rPr>
      </w:r>
    </w:p>
    <w:p>
      <w:pPr>
        <w:pStyle w:val="Normal"/>
        <w:jc w:val="center"/>
        <w:rPr>
          <w:b/>
          <w:b/>
          <w:bCs/>
        </w:rPr>
      </w:pPr>
      <w:r>
        <w:rPr>
          <w:b/>
          <w:bCs/>
        </w:rPr>
        <w:t xml:space="preserve">SEDE REFERENTE </w:t>
      </w:r>
    </w:p>
    <w:p>
      <w:pPr>
        <w:pStyle w:val="NormaleWeb"/>
        <w:spacing w:before="0" w:after="0"/>
        <w:rPr/>
      </w:pPr>
      <w:r>
        <w:rPr>
          <w:b/>
          <w:bCs/>
          <w:i/>
          <w:iCs/>
          <w:sz w:val="36"/>
        </w:rPr>
        <w:t>Mercoledì 2 febbraio 2005.</w:t>
      </w:r>
      <w:r>
        <w:rPr>
          <w:i/>
          <w:iCs/>
        </w:rPr>
        <w:t xml:space="preserve"> - Presidenza del presidente della IV Commissione Luigi RAMPONI. - Interviene il ministro della difesa, Antonio Martino. </w:t>
      </w:r>
    </w:p>
    <w:p>
      <w:pPr>
        <w:pStyle w:val="NormaleWeb"/>
        <w:spacing w:before="0" w:after="0"/>
        <w:rPr/>
      </w:pPr>
      <w:r>
        <w:rPr>
          <w:b/>
          <w:bCs/>
        </w:rPr>
        <w:t>La seduta comincia alle 9.10.</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C. 258 Spini, C. 527 Carboni, C. 534 Carboni, C. 576 Lavagnini, C. 2807 Minniti, C. 2866 Pisa e C. 5443 Perrotta. </w:t>
        <w:br/>
      </w:r>
      <w:r>
        <w:rPr>
          <w:i/>
          <w:iCs/>
        </w:rPr>
        <w:t>(Seguito dell'esame e rinvio).</w:t>
      </w:r>
      <w:r>
        <w:rPr/>
        <w:t xml:space="preserve"> </w:t>
      </w:r>
    </w:p>
    <w:p>
      <w:pPr>
        <w:pStyle w:val="NormaleWeb"/>
        <w:spacing w:before="0" w:after="0"/>
        <w:rPr/>
      </w:pPr>
      <w:r>
        <w:rPr/>
        <w:t xml:space="preserve">Le Commissioni proseguono l'esame del provvedimento, rinviato, da ultimo, nella seduta del 16 dicembre 2004. </w:t>
      </w:r>
    </w:p>
    <w:p>
      <w:pPr>
        <w:pStyle w:val="NormaleWeb"/>
        <w:spacing w:before="0" w:after="0"/>
        <w:rPr/>
      </w:pPr>
      <w:r>
        <w:rPr>
          <w:b/>
          <w:bCs/>
        </w:rPr>
        <w:t>Luigi RAMPONI</w:t>
      </w:r>
      <w:r>
        <w:rPr/>
        <w:t xml:space="preserve">, </w:t>
      </w:r>
      <w:r>
        <w:rPr>
          <w:i/>
          <w:iCs/>
        </w:rPr>
        <w:t>presidente</w:t>
      </w:r>
      <w:r>
        <w:rPr/>
        <w:t xml:space="preserve">, ringrazia il Ministro Martino per la sua partecipazione alla seduta odierna delle Commissioni riunite. </w:t>
      </w:r>
    </w:p>
    <w:p>
      <w:pPr>
        <w:pStyle w:val="NormaleWeb"/>
        <w:spacing w:before="0" w:after="0"/>
        <w:rPr/>
      </w:pPr>
      <w:r>
        <w:rPr>
          <w:b/>
          <w:bCs/>
        </w:rPr>
        <w:t>Il Ministro Antonio MARTINO</w:t>
      </w:r>
      <w:r>
        <w:rPr/>
        <w:t xml:space="preserve"> manifesta l'impegno del Governo e il suo personale per la riforma di un settore di rilevanza costituzionale dell'ordinamento giuridico lungamente atteso dai suoi destinatari: in primo luogo le Forze armate e la Magistratura militare; ma anche l'anonima e vasta moltitudine di quei soggetti deboli dell'umanità che, nei teatri dove operano per la pace i soldati italiani, sono o possono essere vittime delle atrocità e di crimini di guerra oggi tristemente diffusi. </w:t>
        <w:br/>
        <w:t xml:space="preserve">Il cammino delle riforme è spesso difficile, ma è la realtà a renderle necessarie e a domandarle ai legislatori. Il nostro compito è allora quello di porvi mano efficacemente. Lo dobbiamo per la responsabilità che ci lega alla rappresentanza del Paese e all'onere della sua direzione. Occorre allora affrontare questo compito con competenza tecnica adeguata e con senso autentico delle istituzioni. È ciò che si presenta qui per l'insieme delle norme che regolano e regoleranno la condizione penale dei militari, vuoi in ambito addestrativo come in ambito operativo e che oggi sono finalmente sottoposte al vostro esame. </w:t>
        <w:br/>
        <w:t xml:space="preserve">Queste esigenze di riforma sono indotte, da un lato, dall'evolversi delle modalità di reclutamento dei militari, ormai pienamente professionali, e della struttura complessiva delle Forze armate; dall'altro, dal trasformarsi delle circostanze esterne e degli scenari globali. La doverosa attenzione per l'unità delle Forze armate e per i beni meritevoli di tutela che vediamo esposti alle nuove offese, e che reclamano una nuova e più attuale protezione anche giudiziaria, ci inducono a soddisfare questa richiesta e a offrire la migliore risposta, degna della nostra più alta tradizione giuridica. </w:t>
        <w:br/>
        <w:t xml:space="preserve">L'azione italiana, in questi anni, sul piano dell'ammodernamento dello strumento militare e sul suo impiego all'estero a sostegno della pace e della sicurezza internazionale è stata notevole. Ma ne mancherebbe un tratto essenziale, un tratto che appartiene alla nostra eredità, se non fosse accompagnato da un apparato normativo che neghi ogni sospensione del diritto, che assicuri la rispondenza militare alle responsabilità trasmesse dalle istituzioni della democrazia e che appresti un'adeguata protezione giuridica per tutti coloro che, sprovvisti di autodifese, sono esposti all'aggressione nuova e feroce dei criminali di guerra dei nostri tempi. La politica e l'uso giustificato della forza militare debbono svolgere il loro ruolo: ma la barbarie deve essere contrastata anche con gli strumenti del diritto. Le leggi non debbono tacere tra le armi: e perché non tacciano, occorre che siano adeguate alle necessità. </w:t>
        <w:br/>
        <w:t xml:space="preserve">Si tratta dunque, nel procedere al gravoso compito della riforma, di associare i valori del migliore lascito giuridico (quello che seppe salvare questo frammento di Stato di diritto pur nel regime autoritario), con l'attenzione scevra di pregiudizi alle realtà e ai pressanti bisogni di protezione giuridica dell'oggi. </w:t>
        <w:br/>
        <w:t xml:space="preserve">L'AC 5433, basato essenzialmente sul testo del disegno di legge presentato dal Governo al Senato nel settembre 2003, concreta un notevole sforzo per giungere, attraverso l'attribuzione di una delega legislativa, ad un'organica riforma della legislazione penale militare, ancor oggi fondata sui Codici militari di pace e di guerra approvati nel 1941 e solo in parte modificati negli anni successivi. </w:t>
        <w:br/>
        <w:t xml:space="preserve">I Codici penali militari italiani si caratterizzavano, già nella loro versione originale, per una ragguardevole qualità tecnica e per la non particolare pregnanza politica, effetto riflesso della posizione istituzionale che continuava a connotare le Forze armate pur in quella temperie. </w:t>
        <w:br/>
        <w:t xml:space="preserve">Ma mentre il Codice penale militare di pace ha poi subito negli anni diverse modifiche, il Codice penale militare di guerra è rimasto pressoché immutato, se si esclude l'abolizione della pena di morte introdotta dalla legge 13 ottobre 1994, n. 589. </w:t>
        <w:br/>
        <w:t xml:space="preserve">Nel tempo, anche numerosi interventi della Corte costituzionale hanno portato a ulteriori conseguenze la conformazione di questa legislazione alla Costituzione repubblicana, eliminando le disposizioni riconosciute in contrasto con questa. </w:t>
        <w:br/>
        <w:t xml:space="preserve">Per quanto riguarda l'apparato giurisdizionale militare, voluto dall'articolo 103 della Costituzione repubblicana, è stato rivisto dalle fondamenta il suo ordinamento giudiziario: sicché dopo le leggi del 1981 e del 1988, che lo hanno praticamente ricostituito, ci si trova di fronte ad una magistratura che ha le stesse caratteristiche di </w:t>
      </w:r>
      <w:r>
        <w:rPr>
          <w:i/>
          <w:iCs/>
        </w:rPr>
        <w:t>status</w:t>
      </w:r>
      <w:r>
        <w:rPr/>
        <w:t xml:space="preserve">, la stessa dignità e le medesime garanzie di autonomia e indipendenza della magistratura ordinaria. La sua specificità di rilievo costituzionale, davvero ragguardevole, consiste ora nell'essere un apparato caratterizzato da una preziosa e irripetibile </w:t>
      </w:r>
      <w:r>
        <w:rPr>
          <w:i/>
          <w:iCs/>
        </w:rPr>
        <w:t>expertise</w:t>
      </w:r>
      <w:r>
        <w:rPr/>
        <w:t xml:space="preserve"> attagliata alla qualificazione di militarità dei fatti, degli autori, dell'ambiente e delle circostanze. La sua presenza, necessaria e indefettibile perché imposta proprio dall'articolo 103, ultimo comma, della Costituzione, consente di avere una imprescindibile specializzazione per materia, irrinunciabile per una risposta davvero tempestiva - e la tempestività qui ha un valore speciale, perché ricade su disciplina e funzionalità - e tecnicamente congrua alla domanda di giustizia, conformemente al principio altrettanto costituzionale di buona amministrazione (di cui all'articolo 97 della Costituzione) che vale anche per la giurisdizione. </w:t>
      </w:r>
    </w:p>
    <w:p>
      <w:pPr>
        <w:pStyle w:val="NormaleWeb"/>
        <w:spacing w:before="0" w:after="0"/>
        <w:rPr/>
      </w:pPr>
      <w:r>
        <w:rPr/>
        <w:t xml:space="preserve">Non v'è quindi la minima diminuzione di garanzie quando si passa dalla giurisdizione ordinaria a quella militare, come il disegno di legge fa razionalizzando l'attuale confine di riparto di giurisdizione, fonte di gravose duplicazione di processi, di irrazionalità ormai ingiustificabili e di rallentamenti complessivi della Giustizia. Il controllo di legalità non viene minimamente compresso, ridotto, intaccato: anzi, viene sensibilmente elevato dalla valorizzazione della professionalità, che significa anche specializzazione, cioè conoscenza necessaria e adeguata della dimensione militare. </w:t>
        <w:br/>
        <w:t xml:space="preserve">Malgrado un così radicale aggiornamento organizzativo, la legislazione sostanziale penale militare era però rimasta sostanzialmente ferma nella sua configurazione tradizionale. Se poniamo mente alle ragioni di questa illogica stasi - quasi un oblìo protrattosi per tanto tempo - forse potremmo pensare ad una sorta di rimozione collettiva, ad un rifugio nelle parole. Una disattenzione selettiva che è stata però una fuga dalla realtà e dalle sue responsabilità: e che forse era un comodo effetto riflesso dell'equilibrio del bipolarismo. </w:t>
        <w:br/>
        <w:t xml:space="preserve">Nondimeno, quelle condizioni sono ormai anch'esse passato. La realtà del mondo procede e i valori abbisognevoli di garanzia penale nell'attuale scenario internazionale reclamano un pronto adeguamento di questo apparato normativo. </w:t>
        <w:br/>
        <w:t xml:space="preserve">L'esperienza del più diretto impegno militare italiano nel concorrere attivamente ad assicurare altrove la pace si confronta con nuove esigenze di tutela umanitaria, questo, giuridicamente, vuol dire nuove offensività, cioè nuova tutela penale militare. L'uso dello strumento militare nella gestione delle crisi è garanzia dei beni essenziali e comuni dell'ordine e della stabilità internazionali: ma questo richiede anche un'adeguata protezione penale dei valori e dei diritti umani nelle realtà su cui l'Italia interviene, e proprio per le stesse ragioni. </w:t>
        <w:br/>
        <w:t xml:space="preserve">Lo strumento militare è cambiato non solo nel modo della sua provvista, ma nei suoi stessi compiti. Con le missioni fuori area di </w:t>
      </w:r>
      <w:r>
        <w:rPr>
          <w:i/>
          <w:iCs/>
        </w:rPr>
        <w:t>peace keeping</w:t>
      </w:r>
      <w:r>
        <w:rPr/>
        <w:t xml:space="preserve">, di </w:t>
      </w:r>
      <w:r>
        <w:rPr>
          <w:i/>
          <w:iCs/>
        </w:rPr>
        <w:t>peace enforcement</w:t>
      </w:r>
      <w:r>
        <w:rPr/>
        <w:t xml:space="preserve"> e di contrasto al terrorismo internazionale, le Forze armate associano oggi alla loro tradizionale funzione di difesa nazionale altre e nuove funzioni. Questi «compiti delle Forze armate» sono enunciati in esordio dalla recente legge n. 331 del 2000 (che, non a caso, è la legge che istituisce il servizio militare professionale). È lo scenario internazionale ad avere profondamente mutato la ragione stessa dell'uso esterno della forza militare: oggi essa è finalizzata non più soltanto alla difesa del territorio nazionale, ma ai valori supremi della pace e della sicurezza internazionali, lì dove essi sono compromessi o minacciati, e per lo più non da Stati, ma da forze di fatto di varia capacità e riconoscibilità. </w:t>
        <w:br/>
        <w:t xml:space="preserve">Queste nuove funzioni e l'introduzione del servizio volontario portano nuove esigenze di coesione e di responsabilizzazione del militare: questi non è più un cittadino qualsiasi chiamato alle armi, ma un professionista volontariamente e consapevolmente arruolatosi, nei confronti del quale l'esigibilità, disciplinare e penale, è certo ben superiore che nel destinatario di una prestazione personale imposta. </w:t>
        <w:br/>
        <w:t xml:space="preserve">Le missioni militari all'estero sono state numerose: uno studio del Servizio studi della Camera ne aveva calcolate, all'ottobre 2002, ben settantasette nella storia repubblicana (di cui più di un quarto di </w:t>
      </w:r>
      <w:r>
        <w:rPr>
          <w:i/>
          <w:iCs/>
        </w:rPr>
        <w:t>peace enforcement</w:t>
      </w:r>
      <w:r>
        <w:rPr/>
        <w:t xml:space="preserve">). Esse hanno manifestato la necessità, crescente, di una modulazione del regime giuridico penale che evitasse il reiterarsi di lacune, incongruenze e incertezze dovute a configurazioni basate su nominalismi astratti, anziché sul riguardo ai beni effettivi esposti all'aggressione e bisognosi di una tutela penale. </w:t>
        <w:br/>
        <w:t xml:space="preserve">Questi beni sono essenzialmente di due categorie: da un lato, la coesione e la responsabilità delle Forze armate, dall'altro, la tutela umanitaria dei soggetti deboli e inermi (infermi, feriti, popolazione civile, prigionieri, e così via). Questi beni, questi valori, questi soggetti - credo tutti concordiamo - reclamano una protezione </w:t>
      </w:r>
    </w:p>
    <w:p>
      <w:pPr>
        <w:pStyle w:val="NormaleWeb"/>
        <w:spacing w:before="0" w:after="0"/>
        <w:rPr/>
      </w:pPr>
      <w:r>
        <w:rPr/>
        <w:t xml:space="preserve">adeguata laddove si interviene operativamente per mantenere o imporre la pace in un contesto di altrui conflitto. </w:t>
        <w:br/>
        <w:t xml:space="preserve">A difesa penale dei soggetti deboli, il nostro Codice di guerra contiene, unico esempio per i suoi tempi, molte disposizioni sui crimini di guerra. Scrisse nel 1948 Giuliano Vassalli nell'aggiornamento dell'Enciclopedia Italiana proprio sui Crimini di guerra: «l'Italia era l'unico paese che avesse [...] un codice militare tanto moderno e che tanto perfettamente adeguasse il proprio diritto penale interno alle convenzioni internazionali. </w:t>
        <w:br/>
        <w:t xml:space="preserve">Questo dimostra che quando si sceglie uno strumento penale piuttosto di un altro, lo si fa non in nome di astratti nominalismi, ma in ragione dei beni che quello protegge e l'altro non. È dal fatto che nasce il diritto, non viceversa. Quando si usa del Codice detto «di guerra», lo si fa non perché si vuol fare la guerra, ma perché è la situazione materiale generata dall'altrui conflitto, in cui vanno a operare per la pace i nostri militari, che fa emergere il bisogno della tutela penale di beni e di tipi di persone coinvolti e offesi drammaticamente dal conflitto stesso, e che in situazione addestrative (quella del Codice di pace) nemmeno sono presi in considerazione. L'uso irreale, nominalistico, dello strumento del tempo addestrativo in missioni operative a supporto della pace, imposto artificiosamente in passato, genera dal punto di vista giuridico la peggiore delle conseguenze: un gravissimo vuoto di tutela giuridica. Questo - come sa bene chi si confronta professionalmente con la pratica - è un danno enorme che si aggiunge a quelli generati dalla situazione di crisi internazionale. Non c'è giustizia per chi non ha diritto. Chi davvero ha a cuore la sorte dei soggetti deboli, chi davvero ha a cuore la pace, dovrebbe reclamarlo per primo: non evocare false immagini, che solo corrispondono alla reale privazione del diritto per gli inermi. </w:t>
        <w:br/>
        <w:t xml:space="preserve">È il nostro ordinamento costituzionale che ha ormai più che collaudate procedure per legittimare le operazioni all'estero: voi bene le conoscete, la cosiddetta Risoluzione Ruffino nacque proprio qui quattro anni or sono. La volontà del Parlamento, il controllo di garanzia costituzionale del Capo dello Stato ne sono stati e ne saranno sempre il presidio di legalità costituzionale. Ma qui non si tratta di quelle procedure, che restano ovviamente intatte: bensì del regime di tutela penale che va corrisposto ai beni concretamente bisognosi di difesa penale (quella che definisce i reati e punisce i rei, gli autori dei delitti) là dove si interviene. </w:t>
        <w:br/>
        <w:t xml:space="preserve">Il Governo, sin dai primi decreti-legge sull'operazione </w:t>
      </w:r>
      <w:r>
        <w:rPr>
          <w:i/>
          <w:iCs/>
        </w:rPr>
        <w:t xml:space="preserve">Enduring Freedom </w:t>
      </w:r>
      <w:r>
        <w:rPr/>
        <w:t xml:space="preserve">alla fine del 2001, non solo abbandonò responsabilmente la via dell'applicazione virtuale e, per così dire, assai ipocrita del Codice di pace; ma volle anche, e sostenuto dal concorso attivo del Parlamento, alcune primi e urgenti adeguamenti alle missioni di pace di questa ben più congrua normativa. </w:t>
        <w:br/>
        <w:t xml:space="preserve">Fu in quelle circostanze, nel gennaio 2002, che il Governo - accogliendo convergenti ordini del giorno in sede di conversione del secondo dei decreti-legge - si impegnò davanti a entrambe Camere a presentare un disegno per una delega legislativa volta ad introdurre norme per la disciplina generale delle missioni all'estero e per razionalizzare, in armonia con la Costituzione, l'organizzazione e il riparto della giurisdizione tra l'autorità giudiziaria militare e l'autorità giudiziaria ordinaria. </w:t>
        <w:br/>
        <w:t xml:space="preserve">Oggi, il Ministro della difesa è giunto in Commissione per dare conto dell'adempiuto mandato. Il Governo ha fattivamente dato piena esecuzione ai citati atti di indirizzo presentando questa iniziativa legislativa di revisione generale della legge penale militare. Essa è stata elaborata da una qualificata Commissione di studio, composta da esperti di primo piano delle magistrature, dell'università e del mondo militare, e rappresentativa - tengo a sottolineare - della più ampia varietà di interessi e di posizioni, anche ideali, affinché questa riforma possa avere i più elevati caratteri di istituzionalità. Il Senato, dopo averla a fondo esaminata, la ha approvata, introducendo alcune modifiche, il 18 novembre 2004. Ora confidiamo che anche la Camera voglia, nei tempi necessari, autorizzare il Governo a portare a compimento questa missione, affidandogli quanto prima la delega legislativa. Il relativi schemi di decreto legislativo arriveranno pertanto all'esame delle Camere al più presto. </w:t>
        <w:br/>
        <w:t xml:space="preserve">L'AC 5433 - nel mantenere la tradizionale bipartizione della materia nei due corpi fondamentali, che al di là dei nomi tradizionali, hanno come realtà materiale di riferimento l'uno la condizione addestrativa (il Codice di pace), l'altro quella operativa delle Forze armate (il Codice di guerra), introduce, nel quadro della seconda condizione, apposite previsioni per lo statuto penale delle operazioni militari armate all'estero. </w:t>
        <w:br/>
        <w:t xml:space="preserve">Questo è configurato, come la loro varietà esige, in termini modulati e in modo parzialmente autonomo rispetto alla situazione di vero e proprio conflitto armato, sia per i precetti sia per le sanzioni. I beni abbisognevoli di protezione sono i medesimi (coesione militare, soggetti deboli), ma ben diverso è il contesto e il tipo di azione. Si va, dunque, dalla situazione estrema - quella della vera e propria guerra (che può essere solo difensiva) in decrescendo verso modulazioni diverse dell'uso della forza militare, fino al </w:t>
      </w:r>
      <w:r>
        <w:rPr>
          <w:i/>
          <w:iCs/>
        </w:rPr>
        <w:t>peace keeping</w:t>
      </w:r>
      <w:r>
        <w:rPr/>
        <w:t xml:space="preserve">: così si assicura la congruenza e la proporzionalità delle prescrizioni rispetto allo specifico conteso operativo militare. </w:t>
        <w:br/>
        <w:t xml:space="preserve">Dal punto di vista della tecnica legislativa, si è scelto il metodo della novellazione dei Codici esistenti, anziché quello, impervio e soprattutto inutile se non dannoso, di approntare Codici del tutto nuovi. Lunga e davvero tormentata sarebbe stata la via di una tabula rasa e di una rifondazione della materia: i tempi di predisposizione della legge delega e del decreto legislativo avrebbero superato la legislatura e avrebbero frustrato non solo l'impegno preso dal Governo con il Parlamento, ma anche la domanda istituzionale e sociale di cui abbiamo detto. Intanto l'impegno nelle missioni prosegue, conforme agli indirizzi del Parlamento. </w:t>
        <w:br/>
        <w:t xml:space="preserve">L'esperienza però insegna, anche a contrario, che la novellazione può essere di suo un buon metodo, quando ve ne sono i presupposti. Va considerato con obiettività e attenzione che l'impianto tecnico dei Codici esistenti è di eccellente fattura e costituisce un patrimonio da non disperdere se non per ragioni imprescindibili, che non ricorrono nella realtà condivisa. Va anche considerato che vi si è formato in tutti questi decenni, grazie all'apporto della giurisprudenza e della dottrina, un cospicuo e specialistico diritto vivente, in relazione al quale si sono ormai consolidate certezze e prevedibilità preziose e che richiederebbero un nuovo lungo tempo di incertezze per formarsi nuovamente, a prezzo di un difficile nuovo orientamento per destinatari che, soprattutto in teatro di operazioni, domandano invece sicurezze, certezze e immediatezze. E non si vede poi come un tale impianto possa essere sostituito se non con uno che sostanzialmente, se vuoi essere condiviso, ne replichi istituti e implicazioni. </w:t>
        <w:br/>
        <w:t xml:space="preserve">Va considerato, ancora, che proprio nello Stato più autenticamente democratico l'efficienza e la rispondenza delle Forze armate al mandato assegnato dalla volontà popolare e verificato dalle istituzioni di garanzia generale, richiede una pregnante tutela penale di beni sostanziali e di interessi organizzativi strumentali: il riconoscimento dell'interesse militare, in tale contesto, è elemento del complessivo corretto, coerente e moderno funzionamento democratico delle istituzioni. Ed è tale riferimento, additato dalla giurisprudenza costituzionale, che informa gli istituti di base. </w:t>
        <w:br/>
        <w:t xml:space="preserve">L'AC 5433 affronta così il tema della razionalizzazione del riparto di giurisdizione, procedendo a qualificare come reati militari quei reati comuni che, in presenza di ben circostanziate ipotesi e se considerati in rapporto agli interessi militari, assumono una ulteriore offensività, in grado di compromettere la salvaguardia dei valori che le Forze armate sono chiamate a tutelare, così da rendere indispensabile - nel rispetto del canone della ragionevolezza che presiede al discrezionale apprezzamento del legislatore in materia - la loro assegnazione alla giurisdizione penale militare. È importante sottolineare che la raggiunta equiparazione delle garanzie ordinative e processuali assicurate dalla giustizia militare rispetto a quella ordinaria conferisce, nei fatti, maggiori opportunità al giudicabile, il quale, a parità di condizioni difensive e di indipendenza di chi lo giudica, si trova di fronte ad un magistrato particolarmente esperto e quindi in grado di meglio compiere il suo giudizio. </w:t>
        <w:br/>
        <w:t xml:space="preserve">In tale ambito, il progetto di legge di riforma prevede inoltre l'istituzione di sezioni di polizia giudiziaria presso gli uffici giudiziari militari, corrispondentemente alle previsioni per gli organi della giurisdizione ordinaria. </w:t>
        <w:br/>
        <w:t xml:space="preserve">Con l'occasione, infine, sottolinea l'assoluta infondatezza di alcune perplessità, sollevate da taluni, concernenti un'asserita restrizione del diritto di cronaca che sarebbe fatta ad opera del disegno di legge di riforma, là dove tratta dello statuto penale delle missioni fuori area. </w:t>
        <w:br/>
        <w:t xml:space="preserve">Tali assunti sono privi di ogni fondamento. Il progetto di legge non contiene alcuna disposizione che possa produrre riflessi negativi di sorta sulla libertà di manifestazione del pensiero, che John Stuart Mill ci insegna da tempo essere la prima delle libertà. </w:t>
        <w:br/>
        <w:t xml:space="preserve">Il provvedimento, in realtà, a proposito dei Corpi di spedizione all'estero per operazioni militari armate, come ha voluto chiarire anche il Procuratore generale militare della Repubblica presso la Corte militare d'Appello nella sua relazione per l'inaugurazione dell'anno giudiziario militare 2005, altro non fa che confermare le disposizioni in vigore: cioè l'applicabilità della legge penale militare di guerra, ancorché opportunamente temperata, unicamente ai componenti dei Corpi di spedizione stessi, e non anche ad altri soggetti: ribadisco pertanto anche io che essa non si applica, e continuerà a non applicarsi, ai cronisti inviati in zona di operazioni, o agli operatori umanitari delle organizzazioni non governative, ovvero a qualsiasi altro civile, mancando del tutto il fondamentale requisito soggettivo dell'appartenenza al Corpo di spedizione. Ma c'è di più, e anche qui seguo quelle parole. Con specifico riguardo ai reati concernenti illecita raccolta, pubblicazione e diffusione di notizie militari (previsti dagli articoli, da 72 a 81 del Codice penale militare di guerra), il disegno di legge non solo non ne prevede alcun aggravamento o estensione ma, all'opposto, e conformemente alla volontà dei Ministri proponenti, dispone espressamente (all'articolo 4, comma 1, lettera </w:t>
      </w:r>
      <w:r>
        <w:rPr>
          <w:i/>
          <w:iCs/>
        </w:rPr>
        <w:t>q)</w:t>
      </w:r>
      <w:r>
        <w:rPr/>
        <w:t xml:space="preserve"> l'abrogazione dell'articolo 75, che ancor oggi punisce proprio la diffusione a mezzo stampa di particolari notizie di interesse militare. </w:t>
        <w:br/>
        <w:t xml:space="preserve">Alla luce di queste considerazioni, si può e si deve tranquillamente affermare che la riforma in questione è diretta esattamente nel senso opposto e che i timori sollevati non trovano, né possono trovare in essa, alcun logico e veritiero fondamento. </w:t>
        <w:br/>
        <w:t xml:space="preserve">L'AC 5433 si basa essenzialmente sul disegno di legge presentato al Senato dal Governo. </w:t>
        <w:br/>
        <w:t xml:space="preserve">La composizione della Commissione ministeriale, l'attenzione a tutte le tendenze ideali che in quella sede sono state espresse al massimo livello, lo sguardo realistico e fattivo ai beni del diritto umanitario, consentono con tranquillità di poter dire che questa è una riforma che, per il suo profilo istituzionale, si presta ad essere ragionevolmente condivisa dal più ampio numero di parlamentari. </w:t>
        <w:br/>
        <w:t xml:space="preserve">Rammenta che sul disegno di legge governativo si è espresso favorevolmente anche il Consiglio della Magistratura Militare (CMM), al quale è stato richiesto il parere, a norma dell'articolo 2, comma 4, del decreto del Presidente della Repubblica 24 marzo 1989, n. 158. È stata realizzata un'attenta e costruttiva opera di coordinamento con il Ministero della giustizia, sia chiamando a far parte della Commissione di studio un magistrato in rappresentanza del Dicastero, sia attraverso un approfondito confronto sul testo finale, che ha consentito di raggiungere un perfetto accordo sui suoi contenuti. Una riforma che lo scorso 20 gennaio, in occasione della recente cerimonia di inaugurazione dell'anno giudiziario militare 2005, ha ricevuto il solenne sostegno del Procuratore generale militare della Repubblica presso la Corte militare d'Appello, da un lato, del Vice presidente del Consiglio della Magistratura militare, dall'altro, nonché del rappresentante dell'ordine degli avvocati del foro del Lazio. Il che dimostra proprio le positive attese del mondo dei destinatari cui ho accennato. </w:t>
        <w:br/>
        <w:t xml:space="preserve">Infine, sottolinea che il testo all'esame della Camera dei deputati adegua la materia dei «crimini di guerra « allo Statuto istitutivo della Corte penale internazionale, sottoscritto a Roma nel 1998 e ratificato in base alla legge n. 232 del 1999. Anche in questo desideriamo mantenere quel primato che, a suo tempo, già caratterizzò questo settore del nostro ordinamento rispetto a quelli altrui. E così noi ora provvediamo tra i primi degli Stati-parte dell'Accordo di Roma. </w:t>
        <w:br/>
        <w:t xml:space="preserve">È interesse dell'Italia e di noi tutti, ma anche di tutti gli individui che possono essere lesi dalle crisi umanitarie dove interveniamo, che questa legislazione sia adeguata ai tempi che viviamo e alle loro pressanti sollecitazioni. Si dichiara certo che questa attenzione sia presente anche alla Camera È per questa ragione che chiede di voler esaminare e approvare questa delega legislativa. </w:t>
      </w:r>
    </w:p>
    <w:p>
      <w:pPr>
        <w:pStyle w:val="NormaleWeb"/>
        <w:spacing w:before="0" w:after="0"/>
        <w:rPr/>
      </w:pPr>
      <w:r>
        <w:rPr>
          <w:b/>
          <w:bCs/>
        </w:rPr>
        <w:t>Luigi RAMPONI</w:t>
      </w:r>
      <w:r>
        <w:rPr/>
        <w:t>,</w:t>
      </w:r>
      <w:r>
        <w:rPr>
          <w:i/>
          <w:iCs/>
        </w:rPr>
        <w:t xml:space="preserve"> presidente, </w:t>
      </w:r>
      <w:r>
        <w:rPr/>
        <w:t xml:space="preserve">ringrazia il Ministro per la chiara ed esauriente relazione e dichiara aperto il dibattito. </w:t>
      </w:r>
    </w:p>
    <w:p>
      <w:pPr>
        <w:pStyle w:val="NormaleWeb"/>
        <w:spacing w:before="0" w:after="0"/>
        <w:rPr/>
      </w:pPr>
      <w:r>
        <w:rPr>
          <w:b/>
          <w:bCs/>
        </w:rPr>
        <w:t>Roberta PINOTTI</w:t>
      </w:r>
      <w:r>
        <w:rPr/>
        <w:t xml:space="preserve"> (DS-U), dopo aver ringraziato il Ministro per il suo intervento, dichiara di non essere convinta delle tesi sostenute nella relazione, anche alla luce di quanto emerso dalle audizioni svolte dalle Commissioni. </w:t>
        <w:br/>
        <w:t xml:space="preserve">Ricorda che, anche con appositi ordini del giorno, era stato sollecitato dal proprio gruppo, e da altri gruppi di opposizione, l'introduzione di una riforma dei codici penali militari. Tuttavia, sottolinea come tale riforma si sarebbe potuta realizzare introducendo una normativa </w:t>
      </w:r>
      <w:r>
        <w:rPr>
          <w:i/>
          <w:iCs/>
        </w:rPr>
        <w:t>ad hoc</w:t>
      </w:r>
      <w:r>
        <w:rPr/>
        <w:t xml:space="preserve"> per le missioni internazionali di pace, volta a superare la mera applicabilità del codice penale militare di guerra alle operazione di </w:t>
      </w:r>
      <w:r>
        <w:rPr>
          <w:i/>
          <w:iCs/>
        </w:rPr>
        <w:t>peace enforcement.</w:t>
      </w:r>
      <w:r>
        <w:rPr/>
        <w:t xml:space="preserve"> </w:t>
        <w:br/>
        <w:t xml:space="preserve">Pur non mettendo in discussione gli obiettivi del provvedimento enunciati dal Ministro, quale quello del riconoscimento di un'adeguata tutela ai soggetti coinvolti nelle operazioni militari all'estero, tuttavia, anche alla luce di quanto emerso dalle audizioni, ritiene discutibile che il provvedimento sia volto a tutelare maggiormente la posizione giuridica dei militari coinvolti. </w:t>
        <w:br/>
        <w:t xml:space="preserve">In particolare, dichiara di non condividere l'impostazione del provvedimento, basata sull'ingiustificata estensione dell'ambito dei reati militari e sulla conseguente estensione delle competenze dei magistrati militari che, altrimenti, soprattutto in conseguenza dell'abrogazione della leva obbligatoria, avrebbero visto diminuire notevolmente la loro mole di lavoro. </w:t>
        <w:br/>
        <w:t xml:space="preserve">Ricorda che nell'audizione svolte nella giornata di ieri tutti i rappresentanti del COCER hanno smentito che il provvedimento sia volto a migliorare la tutela sul piano penalistico degli appartenenti alle forze armate, contestando, in particolare, l'opportunità di mantenere - ed anzi di accentuare - la suddivisione tra giurisdizione militare e giurisdizione ordinaria. </w:t>
        <w:br/>
        <w:t xml:space="preserve">A tal proposito, rammenta che sono state espresse perplessità da parte del dottor Dini circa la riduzione da nove a cinque del numero dei tribunali militari, sia a causa delle maggiori difficoltà di accertare adeguatamente i reati commessi sul territorio, sia per i disagi del personale militare che, per ragioni di lavoro, è soggetto ad una notevole mobilità. </w:t>
        <w:br/>
        <w:t xml:space="preserve">Riferendosi alle affermazioni del Ministro relative al fatto che il provvedimento garantisce anche più di prima il diritto di stampa e di informazione, pur concedendo che il provvedimento non rende più gravosa la posizione degli organi di stampa, esprime perplessità sul fatto che si preveda l'abrogazione dell'articolo 75 del codice penale militare di guerra - che sanziona chi pubblica, mediante la stampa o altro mezzo di diffusione, notizie non comunicate o non autorizzate dal Governo o dai comandi militari - ma non si disponga l'abrogazione degli articoli da 72 a 74 dello stesso codice che, similmente, </w:t>
      </w:r>
    </w:p>
    <w:p>
      <w:pPr>
        <w:pStyle w:val="NormaleWeb"/>
        <w:spacing w:before="0" w:after="0"/>
        <w:rPr/>
      </w:pPr>
      <w:r>
        <w:rPr/>
        <w:t xml:space="preserve">riguardano la illecita raccolta, pubblicazione e diffusione di notizie militari. Tale reati, infatti, essendo configurati come reati comuni, sarebbero applicabili non solo ai militari, ma anche al personale civile impegnato nel territorio di svolgimento delle missioni militari internazionali. </w:t>
      </w:r>
    </w:p>
    <w:p>
      <w:pPr>
        <w:pStyle w:val="NormaleWeb"/>
        <w:spacing w:before="0" w:after="0"/>
        <w:rPr/>
      </w:pPr>
      <w:r>
        <w:rPr>
          <w:b/>
          <w:bCs/>
        </w:rPr>
        <w:t>Elettra DEIANA (RC</w:t>
      </w:r>
      <w:r>
        <w:rPr/>
        <w:t xml:space="preserve">), a nome del proprio gruppo, esprime un giudizio nettamente negativo sul provvedimento anche alla luce di quanto emerso dalle audizioni svolte dalle Commissioni. Esprime l'assoluta contrarietà per la conferma dell'applicazione del codice penale militare di guerra - improntato ad una filosofia fascista e colonialista - alle operazioni all'estero di </w:t>
      </w:r>
      <w:r>
        <w:rPr>
          <w:i/>
          <w:iCs/>
        </w:rPr>
        <w:t xml:space="preserve">peace enforcement </w:t>
      </w:r>
      <w:r>
        <w:rPr/>
        <w:t xml:space="preserve">e </w:t>
      </w:r>
      <w:r>
        <w:rPr>
          <w:i/>
          <w:iCs/>
        </w:rPr>
        <w:t>peace building.</w:t>
      </w:r>
      <w:r>
        <w:rPr/>
        <w:t xml:space="preserve"> A suo avviso, la soluzione preferibile sarebbe stata quella di introdurre una normativa specifica per tali nuove forme di intervento militare che esulano dalle classiche operazioni di guerra considerate dal diritto internazionale. </w:t>
        <w:br/>
        <w:t xml:space="preserve">Evidenzia come l'articolo 4, comma 1, lettera </w:t>
      </w:r>
      <w:r>
        <w:rPr>
          <w:i/>
          <w:iCs/>
        </w:rPr>
        <w:t>i),</w:t>
      </w:r>
      <w:r>
        <w:rPr/>
        <w:t xml:space="preserve"> in maniera surrettizia, ridefinisca in maniera estensiva il concetto di «conflitto armato» rispetto alla tradizionale nozione del diritto internazionale ripresa nell'articolo 11 della Costituzione, comprendendovi anche le operazioni militari all'estero volte a combattere, con la forza, il terrorismo internazionale. In realtà sarebbe stato necessario, per effettuare una tale operazione normativa di notevole valenza innovativa, un apposito dibattito parlamentare volto ad introdurre modifiche sul piano costituzionale con le previste maggioranze rinforzate e l'apposito procedimento aggravato. </w:t>
        <w:br/>
        <w:t xml:space="preserve">La sede odierna non è quella più idonea ad approfondire la scelta, peraltro assai discutibile sul piano politico e strategico, di utilizzare la forza militare per la lotta al terrorismo internazionale. Tuttavia, contesta il fatto che si voglia ridefinire con una legge ordinaria, anziché con un'apposita modifica costituzionale, la nozione tradizionalmente riconosciuta dal diritto internazionale del concetto di «conflitto armato». </w:t>
        <w:br/>
        <w:t xml:space="preserve">Passando al merito del provvedimento esprime disappunto per la scelta di attribuire ancora maggiore competenza alla magistratura militare rispetto alla situazione odierna. In tal modo, a suo avviso, si va nella direzione opposta rispetto a quanto accade nella stragrande maggioranza degli ordinamenti democratici, che invece hanno optato per una riduzione, se non per una completa eliminazione, della giurisdizione militare, prevedendo tutt'al più una sezione specializzata presso il tribunale ordinario. A tal proposito, evidenzia come i diretti interessati del COCER abbiano espresso un giudizio estremamente negativo dell'impianto del provvedimento ritenendolo lesivo per la propria posizione sul piano penalistico, con l'introduzione di nuovi reati o con l'inasprimento delle pene previste per i reati già vigenti. In particolare, è stata contestata l'opportunità di trasformare semplici violazioni disciplinari in fattispecie penalmente rilevanti. </w:t>
        <w:br/>
        <w:t xml:space="preserve">In conclusione, ribadisce che il provvedimento è contestabile, sia sul piano della legittimità costituzionale, sia sul piano delle scelte ordinamentali. </w:t>
      </w:r>
    </w:p>
    <w:p>
      <w:pPr>
        <w:pStyle w:val="NormaleWeb"/>
        <w:spacing w:before="0" w:after="0"/>
        <w:rPr/>
      </w:pPr>
      <w:r>
        <w:rPr>
          <w:b/>
          <w:bCs/>
        </w:rPr>
        <w:t>Silvana PISA (DS-U),</w:t>
      </w:r>
      <w:r>
        <w:rPr/>
        <w:t xml:space="preserve"> riferendosi alle affermazioni del Ministro sulla opportunità di esigere maggiore professionalità dai militari in seguito alla sospensione del servizio obbligatorio di leva, osserva che in realtà la professionalizzazione del personale militare non implica necessariamente la trasformazione di illeciti disciplinari in illeciti penalmente rilevanti. Inoltre, ravvisa una contraddizione tra tale impostazione e quanto previsto nell'ambito del provvedimento sulla rappresentanza militare. L'ampliamento della competenza della magistratura militare è connotata da una impostazione antistorica e antieconomica; peraltro tale scelta desta perplessità se rapportata alla recente riforma dell'ordinamento giudiziario. </w:t>
      </w:r>
    </w:p>
    <w:p>
      <w:pPr>
        <w:pStyle w:val="NormaleWeb"/>
        <w:spacing w:before="0" w:after="0"/>
        <w:rPr/>
      </w:pPr>
      <w:r>
        <w:rPr>
          <w:b/>
          <w:bCs/>
        </w:rPr>
        <w:t>Franco ANGIONI (DS-U</w:t>
      </w:r>
      <w:r>
        <w:rPr/>
        <w:t xml:space="preserve">), rinviando per maggiori dettagli a quanto già espresso durante precedenti interventi, esprime contrarietà circa l'estensione dei reati militari e l'attribuzione di ulteriori competenze alla magistratura militare. </w:t>
        <w:br/>
        <w:t xml:space="preserve">Più in particolare ritiene che non sia condivisibile l'istituzione di sezioni di polizia giudiziaria presso le procure dei tribunali militari, in quanto ciò determinerebbe una inopportuna interferenza nello svolgimento delle prerogative di ufficiale di polizia giudiziaria del comandante. Al contrario, appare preferibile la situazione odierna per cui lo stesso comandante valuta preliminarmente se un determinato fatto possa essere ritenuto sanzionabile ai sensi del codice di disciplina o se, al contrario, appaia sanzionabile sul piano penalistico. </w:t>
        <w:br/>
        <w:t xml:space="preserve">L'istituzione delle sezioni di polizia giudiziaria, a suo avviso, condurrebbe alla eliminazione dei poteri di ufficiale di polizia giudiziaria del comandante e pertanto interferirebbe con il corretto svolgimento dei compiti di direzione del comandante stesso. </w:t>
      </w:r>
    </w:p>
    <w:p>
      <w:pPr>
        <w:pStyle w:val="NormaleWeb"/>
        <w:spacing w:before="0" w:after="0"/>
        <w:rPr/>
      </w:pPr>
      <w:r>
        <w:rPr>
          <w:b/>
          <w:bCs/>
        </w:rPr>
        <w:t>Sergio COLA (AN</w:t>
      </w:r>
      <w:r>
        <w:rPr/>
        <w:t xml:space="preserve">) ravvisa una contraddizione tra quanto affermato dal deputato Pinotti relativamente all'opportunità di limitarsi ad introdurre una normativa apposita per le missioni internazionali di pace, rispetto a quanto richiesto negli ordini del giorno presentati da esponenti del suo gruppo, che invece impegnavano il Governo a porre mano ad una complessiva riforma del codice penale militare di guerra giudicato ormai inadeguato ai nuovi scenari internazionali. </w:t>
      </w:r>
    </w:p>
    <w:p>
      <w:pPr>
        <w:pStyle w:val="NormaleWeb"/>
        <w:spacing w:before="0" w:after="0"/>
        <w:rPr/>
      </w:pPr>
      <w:r>
        <w:rPr>
          <w:b/>
          <w:bCs/>
        </w:rPr>
        <w:t>Roberta PINOTTI (DS-U</w:t>
      </w:r>
      <w:r>
        <w:rPr/>
        <w:t xml:space="preserve">) osserva che non intendeva affatto negare la necessità di una revisione dei codici militari per adeguarli all'attualità, quanto piuttosto criticare le modalità con cui si intende realizzarla. </w:t>
      </w:r>
    </w:p>
    <w:p>
      <w:pPr>
        <w:pStyle w:val="NormaleWeb"/>
        <w:spacing w:before="0" w:after="0"/>
        <w:rPr/>
      </w:pPr>
      <w:r>
        <w:rPr>
          <w:b/>
          <w:bCs/>
        </w:rPr>
        <w:t>Gaetano PECORELLA (FI)</w:t>
      </w:r>
      <w:r>
        <w:rPr>
          <w:b/>
          <w:bCs/>
          <w:i/>
          <w:iCs/>
        </w:rPr>
        <w:t>,</w:t>
      </w:r>
      <w:r>
        <w:rPr/>
        <w:t xml:space="preserve"> con riferimento alle affermazione del deputato Angioni, replica che l'istituzione di sezioni di polizia giudiziaria presso le procure militari garantirebbe una maggiore terzietà rispetto alle attribuzioni di polizia giudiziaria del comandante di reparto. Peraltro, evidenzia come una disposizione di tale natura risponderebbe in maniera più esauriente all'articolo 109 della Costituzione che dispone che la polizia giudiziaria dipende direttamente dal magistrato. </w:t>
      </w:r>
    </w:p>
    <w:p>
      <w:pPr>
        <w:pStyle w:val="NormaleWeb"/>
        <w:spacing w:before="0" w:after="0"/>
        <w:rPr/>
      </w:pPr>
      <w:r>
        <w:rPr>
          <w:b/>
          <w:bCs/>
        </w:rPr>
        <w:t>Franco ANGIONI (DS-U)</w:t>
      </w:r>
      <w:r>
        <w:rPr/>
        <w:t xml:space="preserve"> osserva che non intendeva affatto configurare il ruolo del comandante come autonomo rispetto al magistrato nello svolgimento della funzione di polizia giudiziaria. Al contrario intendeva evidenziare come le funzioni di polizia giudiziaria possono essere svolte più compiutamente, come già avviene, dal comandante di reparto che ha «il polso della situazione». In sostanza, ritiene che l'introduzione di sezioni di polizia giudiziaria possa determinare una duplicazione di funzioni rispetto al ruolo del comandante. </w:t>
      </w:r>
    </w:p>
    <w:p>
      <w:pPr>
        <w:pStyle w:val="NormaleWeb"/>
        <w:spacing w:before="0" w:after="0"/>
        <w:rPr/>
      </w:pPr>
      <w:r>
        <w:rPr>
          <w:b/>
          <w:bCs/>
        </w:rPr>
        <w:t>Gaetano PECORELLA(FI</w:t>
      </w:r>
      <w:r>
        <w:rPr/>
        <w:t xml:space="preserve">) ribadisce che l'istituzione delle sezioni di polizia giudiziaria aumenterebbe le garanzie di terzietà, rendendo più trasparente l'acquisizione e la trasmissione al magistrato delle notizie di reato. </w:t>
      </w:r>
    </w:p>
    <w:p>
      <w:pPr>
        <w:pStyle w:val="NormaleWeb"/>
        <w:spacing w:before="0" w:after="0"/>
        <w:rPr/>
      </w:pPr>
      <w:r>
        <w:rPr/>
        <w:t xml:space="preserve">Il Ministro </w:t>
      </w:r>
      <w:r>
        <w:rPr>
          <w:b/>
          <w:bCs/>
        </w:rPr>
        <w:t>Antonio MARTINO</w:t>
      </w:r>
      <w:r>
        <w:rPr/>
        <w:t xml:space="preserve"> ringrazia gli onorevoli Deiana, Pisa e Pinotti per l'impegno profuso non solo nell'ambito del provvedimento in esame, ma in generale nei lavori parlamentari, apportando un contributo di notevole rilevanza. Tuttavia, non può concordare su molte affermazioni degli stessi deputati. Relativamente all'ampliamento dei compiti della magistratura militare, ricorda che l'istituzione di tale magistratura è prevista dalla Carta costituzionale e quindi una sua eventuale eliminazione non potrebbe essere prevista da una legge ordinaria. Appaiono pertanto infondate le accuse relative alla utilizzazione del provvedimento in esame al solo scopo di evitare che la magistratura militare, con la sospensione del servizio militare di leva, rimanga praticamente inoperosa. </w:t>
        <w:br/>
        <w:t xml:space="preserve">Ritiene altresì non fondata l'affermazione che il codice penale militare di guerra sia connotato da una impostazione che risente della dottrina fascista, ricordando che ad avviso del professor Vassalli si tratta di uno dei codici militari più moderni e garantisti nel panorama dei paesi democratici. </w:t>
        <w:br/>
        <w:t xml:space="preserve">Riguardo alle contestazioni sull'opportunità di prevedere all'articolo 4, comma 1, lettera </w:t>
      </w:r>
      <w:r>
        <w:rPr>
          <w:i/>
          <w:iCs/>
        </w:rPr>
        <w:t>i)</w:t>
      </w:r>
      <w:r>
        <w:rPr/>
        <w:t xml:space="preserve"> l'applicazione del codice penale militare di guerra alle operazione di </w:t>
      </w:r>
      <w:r>
        <w:rPr>
          <w:i/>
          <w:iCs/>
        </w:rPr>
        <w:t>peace enforcement,</w:t>
      </w:r>
      <w:r>
        <w:rPr/>
        <w:t xml:space="preserve"> osserva che occorre considerare nuovi scenari dal punto di vista geopolitico che richiedono l'applicazione del codice penale militare di guerra non solo alla classica situazione dell'intervento militare a seguito della dichiarazione dello stato di guerra, ma anche nel caso di operazioni militari che, pur essendo volte a preservare o più spesso a rendere possibile l'istaurazione di una situazione pacifica, avvengano in contesti che presentano caratteristiche assimilabili a quelli dei combattimenti militari. </w:t>
        <w:br/>
        <w:t xml:space="preserve">Evidenziando come nessuno abbia convintamene dichiarato che, sul piano normativo, sia opportuno non intervenire con modifiche rispetto alla situazione odierna, ribadisce che il provvedimento va nella giusta direzione per colmare delle lacune e per fornire soluzioni a nuovi contesti e nuove situazioni rispetto a quelle esistenti all'epoca della redazione dei codici militari vigenti. </w:t>
      </w:r>
    </w:p>
    <w:p>
      <w:pPr>
        <w:pStyle w:val="NormaleWeb"/>
        <w:spacing w:before="0" w:after="0"/>
        <w:rPr/>
      </w:pPr>
      <w:r>
        <w:rPr>
          <w:b/>
          <w:bCs/>
        </w:rPr>
        <w:t>Luigi RAMPONI</w:t>
      </w:r>
      <w:r>
        <w:rPr>
          <w:i/>
          <w:iCs/>
        </w:rPr>
        <w:t xml:space="preserve">, presidente, </w:t>
      </w:r>
      <w:r>
        <w:rPr/>
        <w:t xml:space="preserve">in considerazione dell'imminente inizio delle votazioni in Assemblea rinvia il seguito dell'esame ad altra seduta. </w:t>
      </w:r>
    </w:p>
    <w:p>
      <w:pPr>
        <w:pStyle w:val="NormaleWeb"/>
        <w:spacing w:before="0" w:after="0"/>
        <w:rPr/>
      </w:pPr>
      <w:r>
        <w:rPr>
          <w:b/>
          <w:bCs/>
        </w:rPr>
        <w:t>La seduta termina alle 10.10.</w:t>
      </w:r>
      <w:r>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Unicode MS" w:hAnsi="Arial Unicode MS" w:eastAsia="Arial Unicode MS" w:cs="Arial Unicode MS"/>
        </w:rPr>
      </w:pPr>
      <w:r>
        <w:rPr>
          <w:b/>
          <w:bCs/>
        </w:rPr>
        <w:t>Commissioni Riunite II e IV - Resoconto di martedì 8 febbraio 2005</w:t>
      </w:r>
      <w:r>
        <w:rPr/>
        <w:t xml:space="preserve"> </w:t>
      </w:r>
    </w:p>
    <w:p>
      <w:pPr>
        <w:pStyle w:val="NormaleWeb"/>
        <w:jc w:val="center"/>
        <w:rPr/>
      </w:pPr>
      <w:r>
        <w:rPr>
          <w:i/>
          <w:iCs/>
        </w:rPr>
        <w:t>TESTO AGGIORNATO AL 9 FEBBRAIO 2005</w:t>
      </w:r>
      <w:r>
        <w:rPr/>
        <w:t xml:space="preserve"> </w:t>
      </w:r>
    </w:p>
    <w:p>
      <w:pPr>
        <w:pStyle w:val="Heading5"/>
        <w:rPr/>
      </w:pPr>
      <w:r>
        <w:rPr/>
      </w:r>
    </w:p>
    <w:p>
      <w:pPr>
        <w:pStyle w:val="NormaleWeb"/>
        <w:spacing w:before="0" w:after="0"/>
        <w:rPr/>
      </w:pPr>
      <w:r>
        <w:rPr>
          <w:b/>
          <w:bCs/>
        </w:rPr>
        <w:t>SEDE REFERENTE</w:t>
      </w:r>
      <w:r>
        <w:rPr>
          <w:b/>
          <w:bCs/>
          <w:sz w:val="36"/>
        </w:rPr>
        <w:t xml:space="preserve"> Martedì 8 febbraio 2005. </w:t>
      </w:r>
      <w:r>
        <w:rPr/>
        <w:t xml:space="preserve">- Presidenza del presidente della IV Commissione Luigi RAMPONI. - Interviene il sottosegretario di Stato per la difesa, Francesco Bosi. </w:t>
      </w:r>
    </w:p>
    <w:p>
      <w:pPr>
        <w:pStyle w:val="NormaleWeb"/>
        <w:spacing w:before="0" w:after="0"/>
        <w:rPr/>
      </w:pPr>
      <w:r>
        <w:rPr>
          <w:b/>
          <w:bCs/>
        </w:rPr>
        <w:t>La seduta comincia alle 13.30.</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C. 5433, approvato, in un testo unificato, dal Senato, C. 258 Spini, C. 527 Carboni, C. 534 Carboni, C. 576 Lavagnini, C. 2807 Minniti, C. 2866 Pisa e C. 5443 Perrotta.</w:t>
      </w:r>
      <w:r>
        <w:rPr/>
        <w:t xml:space="preserve"> </w:t>
        <w:br/>
      </w:r>
      <w:r>
        <w:rPr>
          <w:i/>
          <w:iCs/>
        </w:rPr>
        <w:t>(Seguito dell'esame e rinvio).</w:t>
      </w:r>
      <w:r>
        <w:rPr/>
        <w:t xml:space="preserve"> </w:t>
      </w:r>
    </w:p>
    <w:p>
      <w:pPr>
        <w:pStyle w:val="NormaleWeb"/>
        <w:spacing w:before="0" w:after="0"/>
        <w:rPr/>
      </w:pPr>
      <w:r>
        <w:rPr/>
        <w:t xml:space="preserve">Le Commissioni proseguono l'esame del provvedimento, rinviato, da ultimo, nella seduta del 2 febbraio 2005. </w:t>
      </w:r>
    </w:p>
    <w:p>
      <w:pPr>
        <w:pStyle w:val="NormaleWeb"/>
        <w:spacing w:before="0" w:after="0"/>
        <w:rPr/>
      </w:pPr>
      <w:r>
        <w:rPr>
          <w:b/>
          <w:bCs/>
        </w:rPr>
        <w:t>Marco MINNITI (DS-U),</w:t>
      </w:r>
      <w:r>
        <w:rPr/>
        <w:t xml:space="preserve"> nel rilevare la delicatezza e l'importanza del provvedimento all'esame delle Commissioni, sottolinea innanzitutto come la riforma dei codici militari di pace e di guerra sia necessaria per adeguare l'ordinamento italiano al contesto internazionale e soprattutto alla legislazione degli altri Paesi dell'Unione europea. Ciò premesso, tuttavia, ritiene che l'esame parlamentare del provvedimento stia procedendo senza il necessario approfondimento. </w:t>
        <w:br/>
        <w:t xml:space="preserve">In particolare, dal punto di vista politico, osserva che il contenuto del provvedimento sia di tale ampiezza e di tale rilevanza che la sua approvazione non possa avvenire a «colpi di maggioranza», ma viceversa richieda un'ampia convergenza tra tutte le forze politiche. Paventa quindi il rischio che, così procedendo, la riforma dei codici possa essere realizzata al prezzo di gravi errori di merito, ai quali si dovrà successivamente porre rimedio con interventi legislativi d'urgenza. </w:t>
        <w:br/>
        <w:t xml:space="preserve">Sottolinea come la richiesta di ulteriori approfondimenti da parte dell'opposizione, pertanto, non celi alcun intento ostruzionistico, ma risponda all'esigenza di comprendere fino in fondo le possibili implicazioni del provvedimento. Da questo punto di vista, ritiene quindi che non si possa concludere l'esame preliminare senza aver ascoltato l'avviso del Ministro della giustizia. </w:t>
      </w:r>
    </w:p>
    <w:p>
      <w:pPr>
        <w:pStyle w:val="NormaleWeb"/>
        <w:spacing w:before="0" w:after="0"/>
        <w:rPr/>
      </w:pPr>
      <w:r>
        <w:rPr/>
        <w:t xml:space="preserve">Alla luce di queste considerazioni, preannuncia che l'opposizione chiederà al Presidente della Camera un prolungamento dei tempi di esame nelle Commissioni, nonostante la Conferenza dei capigruppo abbia previsto l'iscrizione del provvedimento nel calendario dell'Assemblea a partire dal 21 febbraio 2005. </w:t>
        <w:br/>
        <w:t xml:space="preserve">Passando al contenuto del provvedimento, rileva tre punti critici. </w:t>
        <w:br/>
        <w:t xml:space="preserve">Il primo è rappresentato dal fatto che la delega conferita al Governo è, per alcuni aspetti, così ampia da costituire una vera e propria delega in bianco. </w:t>
        <w:br/>
        <w:t xml:space="preserve">Il secondo riguarda la distinzione che il provvedimento continua ad operare, in conformità della legislazione vigente, tra codice penale militare di pace e codice penale militare di guerra che, a suo avviso, risulta ormai inadeguata alle missioni fuori area svolte dalle Forze armate, in quanto essa non risulta rispondente né a una situazione di pace né a una situazione di guerra. </w:t>
        <w:br/>
        <w:t xml:space="preserve">Il terzo punto concerne il ruolo della magistratura militare che appare ormai prossima all'esaurimento dei suoi compiti. Tale tendenza sembra destinata ad accentuarsi nel prossimo futuro ove si consideri che, con la cessazione della leva, diminuirà sensibilmente il numero dei reati militari, facendo venir meno le ragioni stesse che giustificavano l'esistenza della magistratura militare quale ordinamento autonomo. </w:t>
        <w:br/>
        <w:t xml:space="preserve">Alla luce di questa tendenza, ormai irreversibile, ragionevolmente, la magistratura militare dovrebbe essere assorbita nell'ambito della magistratura ordinaria, con l'istituzione di apposite sezioni specializzate, analogamente a quanto avvenuto in molti Paesi europei. </w:t>
        <w:br/>
        <w:t xml:space="preserve">Il provvedimento, invece, compie l'operazione opposta: al fine di porre rimedio alla carenza di attività della magistratura militare, amplia la nozione di reato militare. Ci si trova così di fronte ad una situazione paradossale: da un lato, i militari sono sempre più valorizzati dalla società civile, con conseguente attribuzione normativa di nuovi compiti, dall'altro lato, per effetto del presente provvedimento, si diminuiscono le tutele a loro favore. In proposito, cita il caso emblematico che, a suo avviso, si produrrebbe, stante l'attuale testo del provvedimento, della donna militare in stato di gravidanza che - a differenza della donna non militare nelle medesime condizioni - non potrebbe beneficiare degli arresti domiciliari. </w:t>
        <w:br/>
        <w:t xml:space="preserve">In conclusione, ritiene che il provvedimento debba essere profondamente modificato e che sia pertanto necessario disporre di tempi congrui di esame, anche in considerazione del fatto che la nuova normativa che si intende introdurre sarà destinata a disciplinare la materia penale militare per molti anni. </w:t>
        <w:br/>
        <w:t xml:space="preserve">Quindi, con spirito costruttivo, lancia un appello affinché in sede parlamentare si realizzi la cooperazione necessaria per giungere all'approvazione di un provvedimento ampiamente condiviso e scevro da errori che, come per altro sottolineato dai COCER nel corso delle audizioni, potrebbero avere pesanti conseguenze sulle Forze armate. </w:t>
      </w:r>
    </w:p>
    <w:p>
      <w:pPr>
        <w:pStyle w:val="NormaleWeb"/>
        <w:spacing w:before="0" w:after="0"/>
        <w:rPr/>
      </w:pPr>
      <w:r>
        <w:rPr>
          <w:b/>
          <w:bCs/>
        </w:rPr>
        <w:t>Elettra DEIANA (RC</w:t>
      </w:r>
      <w:r>
        <w:rPr/>
        <w:t xml:space="preserve">), a nome del proprio gruppo, ritiene opportuno che si proceda ad un ulteriore approfondimento dell'esame. Si tratta infatti di un provvedimento di rilevante complessità e di notevole impatto sull'ordinamento vigente anche in considerazione di una serie di deroghe che questo comporta nei confronti di alcuni principi costituzionali. </w:t>
        <w:br/>
        <w:t xml:space="preserve">Dopo aver invitato la Commissione ad approfondire adeguatamente il testo trasmesso dal Senato, auspica l'approvazione di un provvedimento sulle cui scelte di fondo si possa registrare una ampia convergenza parlamentare. </w:t>
        <w:br/>
        <w:t xml:space="preserve">Passando a considerare il merito dell'articolato, evidenzia come in maniera surrettizia questo estenda il concetto di «conflitto armato» desumibile dal diritto internazionale e ribadito nell'articolo 11 della Costituzione, comprendendovi anche le operazioni militari all'estero volte a combattere, con la forza, il terrorismo internazionale. In realtà sarebbe stato necessario, per effettuare una tale operazione normativa, una norma di rango </w:t>
      </w:r>
    </w:p>
    <w:p>
      <w:pPr>
        <w:pStyle w:val="NormaleWeb"/>
        <w:spacing w:before="0" w:after="0"/>
        <w:rPr/>
      </w:pPr>
      <w:r>
        <w:rPr/>
        <w:t xml:space="preserve">costituzionale. Contesta quindi il fatto che si voglia ridefinire con una legge ordinaria la nozione tradizionalmente riconosciuta dal diritto internazionale del concetto di «conflitto armato». Tale nozione presenta nel testo una definizione poco puntuale con particolare riferimento al contesto internazionale. Pertanto, prevedendosi una estensione dell'applicazione del codice penale militare di guerra, implicitamente si «normalizza» l'uso della forza armata per combattere il terrorismo internazionale e quindi al di fuori dei limiti stabiliti dalla Carta costituzionale. </w:t>
        <w:br/>
        <w:t xml:space="preserve">Peraltro si tratta di un provvedimento che conferma l'atteggiamento adottato nell'ambito dei provvedimenti relativi all'autorizzazione delle operazioni militari in Iraq e in Afghanistan, sulla falsariga della strategia della NATO per quanto riguarda la lotta al terrorismo. </w:t>
        <w:br/>
        <w:t xml:space="preserve">In sostanza lamenta il fatto che implicitamente si autorizzi l'uso della forza militare in operazioni che non rientrano nella nozione tradizionalmente riconosciuta di conflitto armato senza la necessaria modifica della Carta costituzionale. Pertanto, prevedendosi un'estensione dell'applicazione del codice militare di guerra con riferimento anche alle operazioni militari all'estero, ne risulta che la decisione sull'uso della forza armata diventa una prerogativa dell'Esecutivo con un indebolimento del ruolo di garanzia del Parlamento e del presidente della Repubblica. </w:t>
        <w:br/>
        <w:t xml:space="preserve">In conclusione ribadisce che in ragione della delicatezza della materia sarebbe opportuno un ulteriore approfondimento in Commissione rinviando l'inizio dell'esame in Assemblea. </w:t>
      </w:r>
    </w:p>
    <w:p>
      <w:pPr>
        <w:pStyle w:val="NormaleWeb"/>
        <w:spacing w:before="0" w:after="0"/>
        <w:rPr/>
      </w:pPr>
      <w:r>
        <w:rPr>
          <w:b/>
          <w:bCs/>
        </w:rPr>
        <w:t>Silvana PISA (DS-</w:t>
      </w:r>
      <w:r>
        <w:rPr/>
        <w:t xml:space="preserve">U), con riferimento al ciclo di audizioni svolte, ricorda come siano stati espressi pareri di vario tenore da parte dei soggetti auditi. In particolare mentre i rappresentanti dei COCER hanno espresso un parere nettamente negativo e il professor De Fiores ha evidenziato gravi perplessità sul piano costituzionale, il dottor Scandurra e il dottor Bonagura, pur esprimendo un parere sostanzialmente positivo, hanno evidenziato delle questioni problematiche che necessitano un ulteriore approfondimento. </w:t>
        <w:br/>
        <w:t xml:space="preserve">Condivide le osservazioni degli onorevoli Minniti e Deiana con particolare riferimento alla necessità di un ulteriore approfondimento dell'esame del provvedimento. </w:t>
        <w:br/>
        <w:t xml:space="preserve">Per quanto riguarda il merito del contenuto del provvedimento esprime la propria contrarietà per l'ampliamento dei reati militari al solo scopo di mantenere in vita la giurisdizione militare dopo la sospensione del servizio militare obbligatorio di leva. </w:t>
        <w:br/>
        <w:t xml:space="preserve">Ricorda come lo stesso dottor Bonagura abbia criticato l'applicazione automatica ed integrale del codice penale militare di guerra nel caso di operazioni internazionali militari. Concorda con l'onorevole Deiana che in tal modo, implicitamente, si estende la nozione di «conflitto armato»al di là dei limiti posti dall'articolo 11 della Costituzione e dalla nozione riconosciuta tradizionalmente dal diritto internazionale patrizio e consuetudinario. </w:t>
        <w:br/>
        <w:t xml:space="preserve">Pur comprendendo l'inidoneità del codice penale militare di pace nel caso di operazioni militare di </w:t>
      </w:r>
      <w:r>
        <w:rPr>
          <w:i/>
          <w:iCs/>
        </w:rPr>
        <w:t>peace enforcement</w:t>
      </w:r>
      <w:r>
        <w:rPr/>
        <w:t xml:space="preserve">, a causa della necessità di tutelare adeguatamente le popolazioni delle zone interessate dalle operazioni militari e lo stesso personale militare, ritiene che non costituisca una soddisfacente soluzione la mera previsione della applicabilità del codice penale militare di guerra. </w:t>
        <w:br/>
        <w:t xml:space="preserve">Ritiene improprio l'ampliamento dell'applicazione del codice penale militare di guerra al di là delle situazioni che presuppongono una dichiarazione dello stato di guerra poiché in tal modo si affida all'Esecutivo la decisione sulla riduzione di alcune garanzie che l'applicazione del codice penale di guerra determina. </w:t>
        <w:br/>
        <w:t xml:space="preserve">In conclusione concorda sulla necessità di un ulteriore approfondimento per la complessità e l'importanza del provvedimento. </w:t>
      </w:r>
    </w:p>
    <w:p>
      <w:pPr>
        <w:pStyle w:val="NormaleWeb"/>
        <w:spacing w:before="0" w:after="0"/>
        <w:rPr/>
      </w:pPr>
      <w:r>
        <w:rPr>
          <w:b/>
          <w:bCs/>
        </w:rPr>
        <w:t>Giuseppe MOLINARI (MARGH-U)</w:t>
      </w:r>
      <w:r>
        <w:rPr/>
        <w:t xml:space="preserve"> rileva che il testo che è giunto dal Senato è un testo lacunoso, che non soddisfa il suo gruppo e che presenta molti aspetti di evidente preoccupazione. Tutti possono convenire sul principio di carattere generale che sia necessaria la revisione delle leggi penali militari di pace e di guerra e che, conseguentemente, debba essere adeguato l'ordinamento giudiziario militare. Tuttavia, vi sono alcuni punti del provvedimento sui quali non si può non esprimere un netto dissenso.</w:t>
        <w:br/>
        <w:t xml:space="preserve">In particolare, segnala il mutamento radicale operato dal provvedimento della stessa nozione di pace e di guerra con il conseguente mutamento radicale dell'impegno delle Forze armate del nostro Paese, che deve comunque rimanere contrassegnato dal rispetto dell'articolo 11 della Costituzione. </w:t>
        <w:br/>
        <w:t xml:space="preserve">La Costituzione contiene infatti un significativo elemento di valutazione della guerra, come elemento che possa dirimere le controversie tra popoli, e a questo scopo usa la parola, non soltanto suggestiva, ma indicativa, di ripudio. </w:t>
        <w:br/>
        <w:t xml:space="preserve">Sotto questo profilo il disegno di legge non stabilisce in maniera nitida e chiara, quali siano le circostanze, le modalità e le condizioni nelle quali si può e si deve parlare di intervento di pace e di intervento di guerra. </w:t>
        <w:br/>
        <w:t xml:space="preserve">Non a caso, il suo gruppo ha più volte ribadito la legittimità di interventi compresi in nell'ambito di iniziative delle Nazioni Unite e degli organi internazionali, mentre si è sempre dichiarato contrario alle guerre unilateralmente dichiarate, derivanti da decisioni non assunte dalla comunità internazionale, con inevitabili conseguenze sulla condotta delle Forze armate. </w:t>
        <w:br/>
        <w:t xml:space="preserve">Ritiene che non vi sia una traccia chiara e coerente nel provvedimento della trasformazione del nostro esercito: da esercito di leva - costituito per la gran parte da persone temporaneamente chiamate a svolgere il servizio alla Patria - quindi soggetto a regole cogenti, a esercito su base volontaria, in cui la nozione di disciplina è certamente un valore, ma non di meno è un valore la cooperazione responsabile di tutti i soggetti che ne fanno parte. </w:t>
        <w:br/>
        <w:t xml:space="preserve">Con il presente provvedimento, si è tentata una soluzione di mera opportunità, cioè quella della dilatazione della nozione di reato militare probabilmente nel tentativo di assegnare alla magistratura militare compiti ed impegni maggiori rispetto a quelli che attualmente riveste, non tenendo conto del fatto che, come ricordato in varie occasioni anche nel corso delle audizioni, appartengono alle Forze armate alcune categorie di soggetti - la Guardia di finanza e i Carabinieri - che svolgono ampi e complessi compiti, non soltanto sul piano del diritto interno, ma anche nell'ambito delle missioni internazionali. </w:t>
        <w:br/>
        <w:t xml:space="preserve">Sotto questo aspetto, dunque, ritiene addirittura paradossale assegnare a questi Corpi, e ai soggetti che ne fanno parte, una sorta di giurisdizione speciale che finisce per diventare «affittiva» e «costituzionalmente sospetta», in quanto non vi è motivo di trattare tali soggetti, entro i limiti del possibile, diversamente dagli altri lavoratori. </w:t>
        <w:br/>
        <w:t xml:space="preserve">Infine, segnala il problema del mantenimento della giurisdizione militare. Il mantenimento della giurisdizione militare è stato giustificato con il fatto che il fondamento di tale giurisdizione risieda nella Costituzione. Tuttavia, tale giustificazione non appare convincente, dal momento che, in presenza di una precisa volontà politica, si può porre mano rapidamente anche a riforme di grande impianto costituzionale. In ogni caso, nell'attuale scenario internazionale, ritiene opportuno uscire da una giurisdizione militare speciale per approdare ad una giurisdizione militare specializzata, come parte integrante di quella ordinaria. </w:t>
        <w:br/>
        <w:t xml:space="preserve">Si tratta di una riforma che era ed è necessaria perché in questi ultimi tempi sono avvenuti fatti nuovi di grande rilevanza: la progressiva omologazione della giurisdizione militare a quella ordinaria, sancita dall'articolo 111 della Costituzione; la trasformazione della leva obbligatoria in leva professionale; l'impiego della forza militare in operazioni che non possono più ricondursi al concetto di guerra tradizionale. </w:t>
        <w:br/>
        <w:t xml:space="preserve">Tutto ciò esigeva un intervento legislativo, ma di segno profondamente diverso. Si poteva avvicinare le due giurisdizioni, democratizzando la giurisdizione militare, invece, con il presente provvedimento si rischia, di militarizzare la democrazia. </w:t>
        <w:br/>
        <w:t xml:space="preserve">L'attuale testo del provvedimento prevede quattro o forse cinque grandi tribunali aventi competenza su tutto il territorio della Repubblica; quattro o cinque piccole cittadelle giudiziarie in grado probabilmente, di celebrare i processi relativi alla violazione della disciplina militare, ma quasi certamente non in condizione di effettuare indagini penetranti ed efficaci su tutti i reati che si sono voluti attribuire alla giurisdizione militare. </w:t>
        <w:br/>
        <w:t xml:space="preserve">È stata militarizzata la corruzione e la concussione degli operatori della Guardia di finanza, facendo prevalere le esigenze di un'asserita giustizia militare rispetto alle esigenze dell'erario. È stata messa in pericolo la libertà di espressione nel tempo di guerra. In proposito, sottolinea la pericolosità del Capo III del codice penale militare di guerra, che può essere applicato, secondo la delega governativa in un «tempo di guerra» che non necessariamente è lo «stato di guerra», per cui la libertà di espressione è a rischio. </w:t>
        <w:br/>
        <w:t xml:space="preserve">Al Senato, Governo e maggioranza hanno addirittura respinto piccole proposte di modifica del testo, come l'inserimento della provocazione, ma hanno codificato, forse senza averne la piena consapevolezza, il principio che l'autorità non è mai ingiusta. Sono stati prodotti, inoltre, una serie di inasprimenti e di sanzioni per gli stessi reati ordinari commessi da militari quando ricadono nell'ambito della giurisdizione militare. Sono state create le premesse per una sterminata duplicazione di procedimenti in tutti i casi di concorso di civili nel reato. È stata addirittura eliminata l'applicazione delle regole dell'ordinamento giudiziario all'ordinamento militare non perché, come è stato sostenuto, il nuovo ordinamento giudiziario non è ancora in vigore, ma perché il Governo ha la consapevolezza che le due riforme non sono assolutamente compatibili tra loro. </w:t>
        <w:br/>
        <w:t xml:space="preserve">In realtà, sullo sfondo di questo provvedimento c'è l'esigenza di un robusto inasprimento della disciplina e delle sanzioni militari, a fronte della riforma della leva obbligatoria. </w:t>
        <w:br/>
        <w:t xml:space="preserve">Si tratta quindi di un provvedimento, a suo avviso, del tutto insoddisfacente e da modificare. </w:t>
      </w:r>
    </w:p>
    <w:p>
      <w:pPr>
        <w:pStyle w:val="NormaleWeb"/>
        <w:spacing w:before="0" w:after="0"/>
        <w:rPr/>
      </w:pPr>
      <w:r>
        <w:rPr>
          <w:b/>
          <w:bCs/>
        </w:rPr>
        <w:t>Carlo TAORMINA</w:t>
      </w:r>
      <w:r>
        <w:rPr/>
        <w:t xml:space="preserve"> (FI) esprime alcune perplessità sulle scelte di fondo del provvedimento, in particolare sulla estensione dell'ambito della giurisdizione militare, pur precisando di dare atto ai magistrati militari di una grande competenza e preparazione. </w:t>
        <w:br/>
        <w:t xml:space="preserve">Concorda con le osservazioni dell'onorevole Minniti relative alla finalità del provvedimento di giustificare l'esistenza della magistratura militare anche dopo la sospensione del servizio militare obbligatorio, con la conseguente notevolissima riduzione dei procedimenti penali militari. Evidenzia peraltro come la giurisdizione militare si sia rivelata problematica nel suo pratico funzionamento sia per la difficoltà di celebrare in alcuni casi i processi per il verificarsi dell'incompatibilità dei magistrati sia per alcune questioni relative all'individuazione della competenza territoriale dei tribunali militari. </w:t>
        <w:br/>
        <w:t xml:space="preserve">Stante il vincolo dell'articolo 103 della Costituzione non è possibile pensare ad una abolizione della giurisdizione militare; pertanto bisognerebbe pensare se non sia opportuno intervenire preliminarmente su tale articolo della Costituzione per rendere possibile l'eliminazione dei reati militari e quindi l'eliminazione della evidente disparità di trattamento che si pone per la punibilità di identiche fattispecie tra militari e civili. </w:t>
        <w:br/>
        <w:t xml:space="preserve">Invita a considerare anche che la Corte costituzionale con una serie successiva di sentenze ha praticamente determinato una progressiva erosione della giurisdizione militare, mentre il provvedimento in esame, ampliando l'ambito dei reati militari, praticamente va nell'opposta direzione. </w:t>
        <w:br/>
        <w:t xml:space="preserve">Pur non potendosi abolire la giurisdizione militare a costituzione vigente, ritiene che con legge ordinaria vadano attribuite al giudice ordinario alcune fattispecie di reato configurate in maniera «ibrida», poiché a metà strada tra codice penale militare di guerra e codice penale militare di pace o addirittura tra quest'ultimo e il codice penale ordinario. </w:t>
        <w:br/>
        <w:t xml:space="preserve">Per quanto riguarda la nozione di «conflitto armato» e in particolare con riferimento alla ricomprensione di tale concetto delle operazioni militari all'estero volte a combattere il terrorismo internazionale, evidenzia alcune questioni problematiche ritenendo che, nel caso in cui le azioni terroristiche non assumano la natura di azioni di guerra ma semplicemente avvengano in un contesto di conflitto militare, non possa che attribuirsi la giurisdizione al giudice ordinario. Pertanto andrebbe ricompreso sotto la giurisdizione militare con l'applicazione del codice penale militare di guerra solamente l'azione di terrorismo che possa essere configurata come azione di guerra. </w:t>
      </w:r>
    </w:p>
    <w:p>
      <w:pPr>
        <w:pStyle w:val="NormaleWeb"/>
        <w:spacing w:before="0" w:after="0"/>
        <w:rPr/>
      </w:pPr>
      <w:r>
        <w:rPr>
          <w:b/>
          <w:bCs/>
        </w:rPr>
        <w:t>Luigi RAMPONI</w:t>
      </w:r>
      <w:r>
        <w:rPr/>
        <w:t xml:space="preserve">, </w:t>
      </w:r>
      <w:r>
        <w:rPr>
          <w:i/>
          <w:iCs/>
        </w:rPr>
        <w:t xml:space="preserve">presidente, </w:t>
      </w:r>
      <w:r>
        <w:rPr/>
        <w:t xml:space="preserve">ritiene infondate e pretestuose le affermazioni relative ad una presunta superficialità dell'esame preliminare sin qui svolto. Ricorda che a tale esame sono state dedicate nove sedute della Commissione e un tempo per gli interventi di circa sette ore e quindici minuti. </w:t>
        <w:br/>
        <w:t xml:space="preserve">Osserva inoltre che in caso di contrarietà non a singoli punti dell'articolato bensì all'intero impianto e alla filosofia del testo approvato dal Senato è del tutto inutile chiedere un ulteriore approfondimento in Commissione volto verificare i singoli punti del testo da modificare. </w:t>
        <w:br/>
        <w:t xml:space="preserve">Ritiene invece che sarebbe opportuno dedicare il tempo ancora disponibile per le Commissioni all'esame degli emendamenti e quindi alle specifiche proposte di modifica del testo. </w:t>
        <w:br/>
        <w:t xml:space="preserve">Tuttavia, in considerazione della richiesta dell'opposizione di sentire nel corso dell'esame preliminare il Ministro della Giustizia, ritiene che sia opportuno rinviare la conclusione dell'esame preliminare proprio per consentire l'intervento di un rappresentante del Ministero della giustizia. </w:t>
        <w:br/>
        <w:t xml:space="preserve">Pertanto rinvia il seguito dell'esame alla seduta prevista per domani. </w:t>
      </w:r>
    </w:p>
    <w:p>
      <w:pPr>
        <w:pStyle w:val="NormaleWeb"/>
        <w:spacing w:before="0" w:after="0"/>
        <w:rPr/>
      </w:pPr>
      <w:r>
        <w:rPr>
          <w:b/>
          <w:bCs/>
        </w:rPr>
        <w:t>La seduta termina alle 14.30.</w:t>
      </w:r>
      <w:r>
        <w:rPr/>
        <w:t xml:space="preserve"> </w:t>
      </w:r>
    </w:p>
    <w:p>
      <w:pPr>
        <w:pStyle w:val="Normal"/>
        <w:jc w:val="center"/>
        <w:rPr/>
      </w:pPr>
      <w:r>
        <w:rPr>
          <w:b/>
          <w:bCs/>
        </w:rPr>
        <w:t>UFFICIO DI PRESIDENZA INTEGRATO DAI RAPPRESENTANTI DEI GRUPPI</w:t>
      </w:r>
      <w:r>
        <w:rPr/>
        <w:t xml:space="preserve"> </w:t>
      </w:r>
    </w:p>
    <w:p>
      <w:pPr>
        <w:pStyle w:val="NormaleWeb"/>
        <w:spacing w:before="0" w:after="0"/>
        <w:rPr/>
      </w:pPr>
      <w:r>
        <w:rPr/>
        <w:t>L'ufficio di presidenza si è riunito dalle 14.30 alle 14.40.</w:t>
      </w:r>
    </w:p>
    <w:p>
      <w:pPr>
        <w:pStyle w:val="Normal"/>
        <w:jc w:val="center"/>
        <w:rPr>
          <w:b/>
          <w:b/>
          <w:bCs/>
        </w:rPr>
      </w:pPr>
      <w:r>
        <w:rPr>
          <w:b/>
          <w:bCs/>
        </w:rPr>
      </w:r>
    </w:p>
    <w:p>
      <w:pPr>
        <w:pStyle w:val="Normal"/>
        <w:jc w:val="center"/>
        <w:rPr>
          <w:b/>
          <w:b/>
          <w:bCs/>
        </w:rPr>
      </w:pPr>
      <w:r>
        <w:rPr>
          <w:b/>
          <w:bCs/>
        </w:rPr>
      </w:r>
    </w:p>
    <w:p>
      <w:pPr>
        <w:pStyle w:val="Normal"/>
        <w:jc w:val="center"/>
        <w:rPr>
          <w:rFonts w:ascii="Arial Unicode MS" w:hAnsi="Arial Unicode MS" w:eastAsia="Arial Unicode MS" w:cs="Arial Unicode MS"/>
        </w:rPr>
      </w:pPr>
      <w:r>
        <w:rPr>
          <w:b/>
          <w:bCs/>
        </w:rPr>
        <w:t>Commissioni Riunite II e IV - Resoconto di mercoledì 9 febbraio 2005</w:t>
      </w:r>
      <w:r>
        <w:rPr/>
        <w:t xml:space="preserve"> </w:t>
      </w:r>
    </w:p>
    <w:p>
      <w:pPr>
        <w:pStyle w:val="NormaleWeb"/>
        <w:jc w:val="center"/>
        <w:rPr/>
      </w:pPr>
      <w:r>
        <w:rPr>
          <w:i/>
          <w:iCs/>
        </w:rPr>
        <w:t>TESTO AGGIORNATO AL 15 FEBBRAIO 2005</w:t>
      </w:r>
      <w:r>
        <w:rPr/>
        <w:t xml:space="preserve"> </w:t>
        <w:br/>
      </w:r>
    </w:p>
    <w:p>
      <w:pPr>
        <w:pStyle w:val="Normal"/>
        <w:jc w:val="center"/>
        <w:rPr>
          <w:b/>
          <w:b/>
          <w:bCs/>
        </w:rPr>
      </w:pPr>
      <w:r>
        <w:rPr>
          <w:b/>
          <w:bCs/>
        </w:rPr>
        <w:t xml:space="preserve">SEDE REFERENTE </w:t>
      </w:r>
    </w:p>
    <w:p>
      <w:pPr>
        <w:pStyle w:val="NormaleWeb"/>
        <w:spacing w:before="0" w:after="0"/>
        <w:rPr/>
      </w:pPr>
      <w:r>
        <w:rPr>
          <w:b/>
          <w:bCs/>
          <w:i/>
          <w:iCs/>
          <w:sz w:val="36"/>
        </w:rPr>
        <w:t>Mercoledì 9 febbraio 2005.</w:t>
      </w:r>
      <w:r>
        <w:rPr>
          <w:i/>
          <w:iCs/>
        </w:rPr>
        <w:t xml:space="preserve"> - Presidenza del presidente Gaetano PECORELLA. - Interviene il sottosegretario alla giustizia Giuseppe Valentino. </w:t>
      </w:r>
    </w:p>
    <w:p>
      <w:pPr>
        <w:pStyle w:val="NormaleWeb"/>
        <w:spacing w:before="0" w:after="0"/>
        <w:rPr/>
      </w:pPr>
      <w:r>
        <w:rPr>
          <w:b/>
          <w:bCs/>
        </w:rPr>
        <w:t>La seduta comincia alle 14.40.</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C. 258 Spini, C. 527 Carboni, C. 534 Carboni, C. 576 Lavagnini, C. 2807 Minniti, C. 2866 Pisa e C. 5443 Perrotta. </w:t>
        <w:br/>
      </w:r>
      <w:r>
        <w:rPr>
          <w:i/>
          <w:iCs/>
        </w:rPr>
        <w:t xml:space="preserve">(Seguito dell'esame e rinvio - Adozione del testo base). </w:t>
      </w:r>
    </w:p>
    <w:p>
      <w:pPr>
        <w:pStyle w:val="NormaleWeb"/>
        <w:spacing w:before="0" w:after="0"/>
        <w:rPr/>
      </w:pPr>
      <w:r>
        <w:rPr/>
        <w:t xml:space="preserve">La Commissione prosegue l'esame del provvedimento, rinviato nella seduta dell'8 febbraio 2005. </w:t>
      </w:r>
    </w:p>
    <w:p>
      <w:pPr>
        <w:pStyle w:val="NormaleWeb"/>
        <w:spacing w:before="0" w:after="0"/>
        <w:rPr/>
      </w:pPr>
      <w:r>
        <w:rPr>
          <w:b/>
          <w:bCs/>
        </w:rPr>
        <w:t>Gaetano PECORELLA</w:t>
      </w:r>
      <w:r>
        <w:rPr/>
        <w:t xml:space="preserve">, </w:t>
      </w:r>
      <w:r>
        <w:rPr>
          <w:i/>
          <w:iCs/>
        </w:rPr>
        <w:t>presidente</w:t>
      </w:r>
      <w:r>
        <w:rPr/>
        <w:t xml:space="preserve">, avverte che, se non vi sono obiezioni, la pubblicità dei lavori della seduta odierna sarà assicurata anche mediante l'attivazione di impianti audiovisivi a circuito chiuso. </w:t>
        <w:br/>
        <w:t xml:space="preserve">Ricorda che oggi si concluderà l'esame preliminare del provvedimento all'ordine del giorno e, previa adozione del testo base, sarà fissato il termine per la presentazione degli emendamenti. A tale proposito ricorda che il provvedimento è inserito nel calendario dell'Assemblea a partire da lunedì 21 febbraio prossimo, per cui le Commissioni riunite dovranno concluderne l'esame entro la seduta di giovedì 17 febbraio. </w:t>
      </w:r>
    </w:p>
    <w:p>
      <w:pPr>
        <w:pStyle w:val="NormaleWeb"/>
        <w:spacing w:before="0" w:after="0"/>
        <w:rPr/>
      </w:pPr>
      <w:r>
        <w:rPr/>
        <w:t xml:space="preserve">Il sottosegretario </w:t>
      </w:r>
      <w:r>
        <w:rPr>
          <w:b/>
          <w:bCs/>
        </w:rPr>
        <w:t>Giuseppe VALENTINO</w:t>
      </w:r>
      <w:r>
        <w:rPr/>
        <w:t xml:space="preserve"> mette in evidenza che, come il concerto tra i due Ministri (della giustizia e della difesa) ha a suo tempo manifestato, il Ministero della Giustizia non solo condivide i contenuti e le linee della riforma, ma ha partecipato attivamente alla sua presentazione. Pertanto si riscontra una piena intesa con il Ministero della difesa, che già aveva svolto il lavoro preparatorio con la Commissione di studio </w:t>
      </w:r>
      <w:r>
        <w:rPr>
          <w:i/>
          <w:iCs/>
        </w:rPr>
        <w:t>ad hoc</w:t>
      </w:r>
      <w:r>
        <w:rPr/>
        <w:t xml:space="preserve">, presieduta dal Procuratore generale militare presso la Corte di Cassazione. </w:t>
        <w:br/>
        <w:t xml:space="preserve">Diverse sono state le espressioni di questo coordinamento preparatorio tra i </w:t>
      </w:r>
    </w:p>
    <w:p>
      <w:pPr>
        <w:pStyle w:val="NormaleWeb"/>
        <w:spacing w:before="0" w:after="0"/>
        <w:rPr/>
      </w:pPr>
      <w:r>
        <w:rPr/>
        <w:t xml:space="preserve">due Ministeri riguardo all'iniziativa legislativa che ora, con le modifiche introdotte dal Senato, è sottoposta all'esame della Commissione: dalla partecipazione a quella Commissione ministeriale di un magistrato dell'Ufficio legislativo della Giustizia (che ha dato modo di seguire </w:t>
      </w:r>
      <w:r>
        <w:rPr>
          <w:i/>
          <w:iCs/>
        </w:rPr>
        <w:t>in itinere</w:t>
      </w:r>
      <w:r>
        <w:rPr/>
        <w:t xml:space="preserve"> i lavori e di portare in quella stessa sede le considerazioni del Ministero della giustizia), alle fasi successive all'esaurimento dei compiti della Commissione medesima, caratterizzate, queste fasi, da un proficuo e fattivo confronto del ministero della Difesa con gli uffici del Ministero della Giustizia, che ha offerto l'occasione di convenire e di introdurre alcune significative modifiche proposte dal suo dicastero e di realizzare così una piena intesa. Grazie dunque a questo effettivo coordinamento, sviluppatosi non episodicamente, la presentazione del disegno di legge al Governo è avvenuta sulla base di una condivisione non formale, ma sostanziale, dell'articolato e della relazione che lo accompagnava. Il Ministero della Giustizia, dunque, concorda pienamente con il disegno di legge e i suoi contenuti e ne condivide la provenienza. </w:t>
        <w:br/>
        <w:t xml:space="preserve">Evidenzia che ci troviamo di fronte ad una riforma di settore nel mondo della giustizia, anche se, almeno quantitativamente, non del settore principale della giustizia italiana. Vi sono ben note altre vicende legislative che riguardano la giustizia ordinaria. Qui si verte su un settore speciale, di una giurisdizione speciale, come tale voluta e definita dalla Costituzione. È per questa ragione che le responsabilità che, rispetto alla giurisdizione ordinaria, competono al Ministero della Giustizia, qui competono al Ministero della Difesa: ed è per questo che qui l'attività preparatoria e di studio è stata organizzata essenzialmente dal Ministero della Difesa. L'intervento del Ministero della Giustizia avviene per ragioni di collegamento di sistema, dato il raccordo sistematico con la giurisdizione penale ordinaria, e in virtù della cognizione generale che gli appartiene e che si manifesta ogniqualvolta si verta della materia penale, anche quando si tratta di interessi rimessi alla cura di altri Dicasteri. </w:t>
        <w:br/>
        <w:t xml:space="preserve">Si tratta nondimeno di una riforma condivisa e che, per il campo specifico che occupa, che è quello dell'interesse generale militare, ha pieni i caratteri dell'organicità e della completezza. È una riforma finalizzata a rispondere ad una lunga aspettativa di adeguamento e di aggiornamento, che davvero da molti anni il mondo della Giustizia militare - militari, magistrati militari, avvocati, dottrina - va ripetutamente segnalando e manifestando. L'evidente condizione di stasi operativa della nostra componente militare, protrattasi fino a tempi recenti, limitava alle persone degli specialisti la domanda e la spinta all'adeguamento di questo corpo normativo. Ma ora, con lo scenario internazionale affatto mutato, con la restituzione, nelle mutate forme delle missioni di pace, dell'effettività operativa della funzione militare, con la profonda modifica derivante dalla sospensione della leva, quella domanda e quella spinta sono divenute visibili a tutti, pressanti e di ordine generale. Pressanti perché riguardano un settore intero fortemente impegnato, oggi stesso, nelle missioni di pace all'estero. Ricorda che non a caso questa riforma è stata sollecitata proprio da alcuni ordini del giorno parlamentari approvati nel gennaio 2002, allorché veniva convertito in legge uno dei primi decreti sulla missione </w:t>
      </w:r>
      <w:r>
        <w:rPr>
          <w:i/>
          <w:iCs/>
        </w:rPr>
        <w:t>Enduring Freedom</w:t>
      </w:r>
      <w:r>
        <w:rPr/>
        <w:t xml:space="preserve">. </w:t>
        <w:br/>
        <w:t xml:space="preserve">Il promuovere una riforma di questo ordinamento di settore era divenuto dunque un preciso ed ineludibile, quanto oneroso, impegno del Governo verso le Camere. Ora questo impegno è stato adempiuto e il testo in esame ne è il frutto, a dimostrazione solenne ed inequivoca del rispetto che l'Esecutivo ha per la volontà politica parlamentare. </w:t>
        <w:br/>
        <w:t xml:space="preserve">Le scelte che sono alla base del progetto di riforma si riferiscono al metodo e al merito. Quanto al primo, la questione preliminare è stata quella del come procedere ad una riforma che soddisfi queste aspettative e ponga nuovamente il nostro Paese all'avanguardia in questo settore, come già fu in passato. Bisognava considerare il dato di partenza, costituito dal fatto che l'impianto dei due codici militari - che sono del 1941 - è tecnicamente di ottima fattura. Vi si espresse il meglio della specifica esperienza giuridica, dando al testo una caratterizzazione istituzionale, proprio perché istituzionale era, anche in quel contesto, la posizione delle Forze armate. Di questo tecnicismo, di questa istituzionalità, i codici sono stati testimonianza e strumento anche negli anni successivi, durante il lungo periodo del bipolarismo. </w:t>
        <w:br/>
        <w:t xml:space="preserve">In quel periodo si affacciarono nondimeno posizioni di innovazione, finalizzate alla riduzione progressiva di questa giurisdizione: ammette che il suo apparato organizzativo era allora privo di quelle connotazioni di autonomia e indipendenza, che dagli anni '80 la caratterizzano equiparandola appieno a quella ordinaria. Comprensibile, dunque, che spostando oggettive competenze a favore del giudice ordinario, si cercasse in passato di poter in qualche modo garantire di più tali valori. È per questa ragione che, con la riforma parziale del 1956 del codice militare di pace, si dette vita ad una redistribuzione della giurisdizione tutta a favore del giudice ordinario. Ma, dal punto di vista funzionale, fu subito a tutti chiaro, che quella riforma aveva generato un ben poco ragionevole sistema di riparto di giurisdizione: fonte di duplicazioni di processi, di disagi, di incertezze del diritto e di spese comunque inutili; non un servizio ai cittadini, ma una costante e poco giustificabile, alla prova dei fatti, ragione di messa alla prova dall'effettività complessiva della funzione giurisdizionale. </w:t>
        <w:br/>
        <w:t xml:space="preserve">Evidenzia che dagli anni '80 (1981: riforma dell'ordinamento giudiziario militare; 1988: istituzione del Consiglio della Magistratura Militare), l'ordinamento giudiziario militare è stato assimilato, quanto a struttura e a garanzie di autonomia e indipendenza, a quello della giurisdizione ordinaria; i magistrati militari hanno uno </w:t>
      </w:r>
      <w:r>
        <w:rPr>
          <w:i/>
          <w:iCs/>
        </w:rPr>
        <w:t>status</w:t>
      </w:r>
      <w:r>
        <w:rPr/>
        <w:t xml:space="preserve"> pressoché simile a quello dei magistrati ordinari. È così venuta a cadere </w:t>
      </w:r>
      <w:r>
        <w:rPr>
          <w:i/>
          <w:iCs/>
        </w:rPr>
        <w:t>in toto</w:t>
      </w:r>
      <w:r>
        <w:rPr/>
        <w:t xml:space="preserve"> la ragion d'essere di quello spostamento di competenze e quella difficoltà di giustificazione si è automaticamente tradotta in assenza di titolo giustificante. </w:t>
        <w:br/>
        <w:t xml:space="preserve">Il dovere del riformatore è allora quello di ovviare, anzitutto, a questa irrazionalità. Il dato costituzionale è, ovviamente, imprescindibile. La Costituzione prevede questa giurisdizione speciale (articolo 103; articolo VI delle Disposizioni transitorie e finali alla Costituzione), sicché essa è necessaria e indefettibile e ogni ipotesi di «ordinarizzazione» è preclusa da questa superiore volontà. Non si vede quale ne possa essere la convenienza o l'utilità: una volta assicurate le ricordate garanzie, resta il bene di una conoscenza professionale specifica, che è strumento utilissimo se non necessario di buon esercizio della giurisdizione; valore costituzionale anch'esso e non meno importante per i destinatari della funzione, certo interessati al giudizio di chi conosce anziché a quello di chi non conosce di tale contesto e di tale condizione; così come alla positiva tempistica dei processi che è assicurata dal Giudice militare, essenziale per quell'apparato e per le sue necessità. Evidenzia che ciò comporta non già una diminuzione delle garanzie bensì un loro incremento. Non comprende allora perché rinunciarvi. </w:t>
        <w:br/>
        <w:t xml:space="preserve">Ritiene che a parità di condizioni di autonomia e di indipendenza, e in considerazione dell'utilità di questa specifica professionalità, è opportuno rivedere quell'irrazionale, segmentato, confine tra le due giurisdizioni. È quello che il disegno di legge si propone di fare, quando, alla luce della giurisprudenza costituzionale, si preoccupa di razionalizzare il riparto, facendo corrispondere alla giurisdizione militare la presenza, nel fatto o nelle sue circostanze, dell'interesse militare: il che avviene mediante la qualificazione come «reati militari» di quei reati che, in presenza di elementi circostanziati e considerati in rapporto agli interessi militari, presentano una specifica e ulteriore offensività: il </w:t>
      </w:r>
      <w:r>
        <w:rPr>
          <w:i/>
          <w:iCs/>
        </w:rPr>
        <w:t>vulnus</w:t>
      </w:r>
      <w:r>
        <w:rPr/>
        <w:t xml:space="preserve"> a quei valori che, proprio per volontà della Costituzione, le Forze armate debbono tutelare. La ragionevolezza rappresenta - secondo la giurisprudenza costituzionale - il canone regolatore della discrezionalità del legislatore del definire il riparto: e proprio la ragionevolezza vuole che sia il giudice che ha quella competenza professionale a conoscere di questi fatti e di questi interessi lesi. </w:t>
        <w:br/>
        <w:t xml:space="preserve">Adempiuto il compito della ridefinizione, a parità di garanzie e valorizzando la professionalità, del confine tra le due giurisdizioni, si può guardare al merito dei principi e criteri direttivi della delega legislativa. </w:t>
        <w:br/>
        <w:t xml:space="preserve">Osserva che, avendo a disposizione una base legislativa adeguata, la via della novellazione è apparsa non solo particolarmente opportuna, ma anche l'unica seriamente ed effettivamente praticabile. Non può sfuggire a nessuno, infatti, che una riforma radicalmente innovativa, difficilmente potrebbe riuscire ad ottenere consensi vasti quanto è necessario: le opinioni divergerebbero sin dai primi passi e il risultato pratico sarebbe quello, per tutti negativo e rinnegante, del fermo, dell'inadempimento cioè all'indirizzo dato dal Parlamento. Senza contare il valore prezioso, ai fini della certezza del diritto e della prevedibilità dei comportamenti (specie in operatività militare), della sedimentazione giurisprudenziale che si è formata su questi codici, e che richiederebbe più decenni per formarsi ancora su un corpo normativo affatto nuovo, inevitabilmente dagli ampi spazi interpretativi. </w:t>
        <w:br/>
        <w:t xml:space="preserve">Si tratta dunque di procedere con la metodica dell'aggiornamento, per quanto radicale, alle mutate circostanze esterne. Le previsioni di questo corpo normativo dovevano essere messe in rapporto al diverso scenario internazionale, alla diversa struttura delle Forze armate, alla diversa incidenza della militarità, alle missioni di pace, alla esigenza di tutela dei soggetti deboli toccati loro malgrado come vittime dai conflitti armati. Il mutare di questi elementi fattuali di base, cioè dei beni e degli interessi coinvolti o coinvolgibili dai comportamenti attivi, affida al legislatore - come il diritto penale insegna - la necessità di riparametrare i giudizi di disvalore e di introdurre nuove fattispecie criminose. Si deve, senza pregiudizio, offrire una difesa penale corrispondente al mondo di oggi, alle sue tristi realtà e ai suoi gravosi rischi. Solo in tale modo si apre la via al primato effettivo del diritto e della giustizia, ovunque e comunque: anche dove vengono perpetrati i crimini di guerra di oggi e i nostri militari vanno, conformemente all'indirizzo del Parlamento, ad affermare l'esigenza internazionale della pace e della sicurezza. </w:t>
        <w:br/>
        <w:t xml:space="preserve">Particolare è l'attenzione che si dedica alla riforma del codice penale militare di guerra, rimasto pressoché immutato dal 1941, se si esclude l'abolizione della pena di morte voluta dalla legge 13 ottobre 1994, n. 589. È il codice che questo Governo, abbandonando insensate e perniciose ipocrisie nominalistiche del passato, ha responsabilmente «non disapplicato» nell'ambito delle missioni in Afghanistan e in Irak: perché è il Codice che protegge quei beni che nelle missioni sono effettivamente esposti all'offesa: la coesione e la responsabilità delle Forze armate da un lato, la protezione umanitaria dei soggetti deboli e inermi (infermi, feriti, popolazione civile, prigionieri) dall'altro. Ritiene che disapplicarlo significa, nella realtà pratica, generare pericolose lacune, introdurre irresponsabilmente gravi «spazi vuoti di diritto», in cui la giustizia non deve dunque avere cittadinanza: significa sottrarre protezione giuridica a questi beni e a questi soggetti esposti all'aggressione in un contesto di conflitto armato altrui, dove il giudizio parlamentare vuole la presenza pacificante delle nostre truppe proprio a tutela, tra l'altro, dei soggetti deboli. Si tratta nondimeno di un regime giuridico che richiede una modulazione, parametrata al calibro della missione e di questi beni che in essa sono bisognosi di tutela: consapevole insomma delle nuove offensività ai valori e ai diritti umani che presenta la realtà odierna. Ecco perché la richiesta di delega legislativa domanda di provvedere adeguatamente anche a questo, con l'introduzione di espresse previsioni concernenti lo statuto penale delle operazioni militari armate all'estero. </w:t>
        <w:br/>
        <w:t xml:space="preserve">In proposito il disegno di legge prevede l'aggiornamento delle disposizioni concernenti </w:t>
      </w:r>
    </w:p>
    <w:p>
      <w:pPr>
        <w:pStyle w:val="NormaleWeb"/>
        <w:spacing w:before="0" w:after="0"/>
        <w:rPr/>
      </w:pPr>
      <w:r>
        <w:rPr/>
        <w:t xml:space="preserve">i reati «contro le leggi e gli usi di guerra», cioè - nel linguaggio internazionalistico di oggi - i «crimini di guerra» (disposizioni che già ponevano nel 1941 il nostro Codice di guerra all'avanguardia, consentendo di non violare i principi della civiltà giuridica): in tal modo si adegua la materia umanitaria allo Statuto istitutivo della Corte penale internazionale, sottoscritto a Roma nel 1998 e ratificato per effetto della legge n. 232 del 1999. </w:t>
        <w:br/>
        <w:t xml:space="preserve">Riguardo al alcuni temi specifici, ritiene che possa essere utile precisare quanto segue. </w:t>
        <w:br/>
        <w:t xml:space="preserve">Anzitutto, è da escludere decisamente che si introduca una qualsivoglia restrizione del diritto di cronaca in occasione delle missioni all'estero. Il progetto non reca alcuna previsione che incida negativamente sulla libertà di manifestazione del pensiero. Anzi, conferma appieno le previsioni odierne, secondo cui l'applicabilità della legge penale militare di guerra riguarda solo i componenti dei corpi di spedizione all'estero, non altri soggetti, come i cronisti inviati in zona di operazioni, o gli operatori umanitari delle organizzazioni non governative, o qualsiasi altro civile. Non solo: all'opposto, per i reati di illecita raccolta, pubblicazione e diffusione di notizie militari (previsti dagli articoli da 72 a 81 del codice penale militare di guerra, il disegno di legge dispone espressamente (articolo 4, comma 1, lett. </w:t>
      </w:r>
      <w:r>
        <w:rPr>
          <w:i/>
          <w:iCs/>
        </w:rPr>
        <w:t>q)</w:t>
      </w:r>
      <w:r>
        <w:rPr/>
        <w:t xml:space="preserve">) l'abrogazione dell'articolo 75, che ancor oggi punisce la diffusione a mezzo stampa di particolari notizie di interesse militare. </w:t>
        <w:br/>
        <w:t xml:space="preserve">In secondo luogo, ritiene che le note vicende della riforma dell'ordinamento giudiziario ordinario consigliano di attendere nell'affrontare il tema della revisione dell'ordinamento giudiziario militare, che pure era contenuta nell'originario disegno di legge governativo. Condivide pertanto lo stralcio che di quelle disposizioni ha fatto il Senato. Ritiene buona regola, anzi, rammentare che ogni assetto organizzativo merita di essere ridefinito, nel tempo, sulla scorta di una sperimentazione delle innovazioni sostanziali, proprio per poter calibrare al meglio ed ottimizzare le risorse di uomini e di mezzi. </w:t>
        <w:br/>
        <w:t xml:space="preserve">Inoltre invita a considerare che il permanere dell'operatività della connessione oggettiva, con l'attrazione dei processi nella giurisdizione ordinaria quando un reato è commesso da un militare in concorso con un civile, corrisponde a un criterio di economia e semplificazione che presiede all'intera riforma e che vuole che sia evitata la duplicazione dei processi. Si tratta di una finalità che precede ogni altra considerazione, perché tocca - nella visuale del cittadino - l'interesse primario ad una risposta di giustizia data in tempi rapidi e ragionevoli. Non sembra conferente un'analogia con la separazione (e dunque la duplicazione) dei processi per uno stesso fatto, che si ha quando uno degli imputati è minorenne, perché in quel caso sono coinvolte le categorie sostanziali della responsabilità penale e della funzione educativa. </w:t>
        <w:br/>
        <w:t xml:space="preserve">Per ciò che riguarda l'organo di autogoverno (Consiglio della Magistratura Militare), condivide le modifiche introdotte dal Senato sul peso specifico dato in esso ai magistrati di Cassazione, che altrimenti sarebbero sottorappresentati, a dispetto del loro livello. Altrettanto, per quanto riguarda la sezione disciplinare, essa introduce una simmetria, assolutamente condivisibile e auspicabile, con quella del CSM: rammenta che si tratta di organo giurisdizionale, le cui sentenze sono ricorribili per cassazione ai sensi dell'articolo 111 Costituzione. Ritiene che - proprio per quella similitudine di </w:t>
      </w:r>
      <w:r>
        <w:rPr>
          <w:i/>
          <w:iCs/>
        </w:rPr>
        <w:t xml:space="preserve">status </w:t>
      </w:r>
      <w:r>
        <w:rPr/>
        <w:t xml:space="preserve">prima ricordata, il magistrato militare meriti analoga garanzia: la precostituzione del giudice e la sua separatezza dall'autogoverno sono essenziali per l'incolpato, affinché il procedimento si svolga all'insegna dell'imparzialità. </w:t>
        <w:br/>
        <w:t xml:space="preserve">Infine, quanto alle sezioni di polizia giudiziaria militare (la cui istituzione è pure contemplata dal disegno di legge), si tratta di accedere ad una richiesta della magistratura che ha fondamento non solo nella medesima simmetria con la giurisdizione ordinaria, ma nella stessa riforma del processo penale di oltre sedici anni fa. Si tratta di un modulo organizzativo di delegazione di funzioni, utile in particolare laddove sono in corso istruttorie, assai complesse e onerose, sui crimini di guerra. Ma, a parte questo intende anche fugare l'idea che una tale istituzione cagioni duplicazioni nello svolgimento delle funzioni di polizia giudiziaria ed inopportune interferenze nelle attribuzioni del Comandante di Corpo. Resta infatti inalterato l'ordine previsto dall'articolo 301 del codice penale militare di pace, che attribuisce la preminenza delle funzioni di polizia giudiziaria militare ai Comandanti di Corpo, di distaccamento o di posto. Va aggiunto che questa istituzione non andrebbe nemmeno ad incidere sulla facoltà di richiesta di procedimento del Comandante di Corpo, che è disciplinata dall'articolo 260 del codice penale militare di pace. Tutto questo senza contare che queste attività sono, di fatto, già svolte da tempo da personale dell'Arma dei Carabinieri e della Guardia di Finanza assegnato alle Procure Militari della Repubblica. </w:t>
        <w:br/>
        <w:t xml:space="preserve">Conclude formulando l'auspicio che il provvedimento, che si basa essenzialmente sul disegno di legge presentato dal Governo, sia approvato in tempi quanto più possibile solleciti, affinché si possa provvedere a dare corso quanto prima alla delega legislativa e a rendere così effettivamente operante la riforma. </w:t>
      </w:r>
    </w:p>
    <w:p>
      <w:pPr>
        <w:pStyle w:val="NormaleWeb"/>
        <w:spacing w:before="0" w:after="0"/>
        <w:rPr/>
      </w:pPr>
      <w:r>
        <w:rPr>
          <w:b/>
          <w:bCs/>
        </w:rPr>
        <w:t>Roberta PINOTTI (DS-U),</w:t>
      </w:r>
      <w:r>
        <w:rPr/>
        <w:t xml:space="preserve"> nel ringraziare il sottosegretario per la relazione svolta, gli pone alcuni quesiti. Innanzitutto, chiede di esprimere un giudizio sulla compatibilità del nuovo ordinamento giudiziario militare, che scaturirebbe dall'approvazione del presente provvedimento, con l'ordinamento giudiziario ordinario; in particolare, per quanto riguarda i controlli esercitati dal ministero della difesa, i concorsi per l'accesso alla magistratura e la separazione delle carriere. </w:t>
        <w:br/>
        <w:t xml:space="preserve">Una seconda questione concerne, invece, la compatibilità con la Costituzione del principio e criterio direttivo di cui all'articolo 3, comma 1, lettera </w:t>
      </w:r>
      <w:r>
        <w:rPr>
          <w:i/>
          <w:iCs/>
        </w:rPr>
        <w:t>a)</w:t>
      </w:r>
      <w:r>
        <w:rPr/>
        <w:t xml:space="preserve">, n. 10, del provvedimento che limita l'applicazione automatica delle pene accessorie. </w:t>
        <w:br/>
        <w:t xml:space="preserve">A suo avviso, infatti, alla luce della sentenza della Corte costituzionale n. 490 del 1989, il provvedimento non dovrebbe prevedere la limitazione della citata applicazione automatica, ma dovrebbe escludere qualsiasi automatismo nell'applicazione delle pene accessorie. </w:t>
        <w:br/>
        <w:t xml:space="preserve">Un'ulteriore questione riguarda, come sottolineato dai COCER durante le audizioni svolte dalle Commissioni, il trattamento penale fortemente differenziato tra soggetti che svolgono identiche funzioni di ordine pubblico, ossia tra i Carabinieri e la Polizia di Stato. </w:t>
        <w:br/>
        <w:t xml:space="preserve">Segnala, infine, la mancata abrogazione degli articoli 72, 73 e 74 del Codice penale militare di guerra, che riguardano, rispettivamente, il procacciamento e la diffusione di notizie riservate, nonché l'agevolazione colposa. A suo avviso, infatti, tali articoli continuerebbero ad applicarsi anche ai civili, ivi compresi i giornalisti, posto che gli articoli stessi si applicano non solo ai militari, ma a «chiunque», e che l'articolo 4, comma 1, lettera </w:t>
      </w:r>
      <w:r>
        <w:rPr>
          <w:i/>
          <w:iCs/>
        </w:rPr>
        <w:t>m)</w:t>
      </w:r>
      <w:r>
        <w:rPr/>
        <w:t xml:space="preserve">, punto 1), del presente provvedimento, sottopone alla giurisdizione penale militare di guerra «anche chiunque» commetta un reato militare a danno dello Stato o di cittadini italiani. </w:t>
      </w:r>
    </w:p>
    <w:p>
      <w:pPr>
        <w:pStyle w:val="NormaleWeb"/>
        <w:spacing w:before="0" w:after="0"/>
        <w:rPr/>
      </w:pPr>
      <w:r>
        <w:rPr>
          <w:b/>
          <w:bCs/>
        </w:rPr>
        <w:t>Francesco BONITO (DS-U)</w:t>
      </w:r>
      <w:r>
        <w:rPr/>
        <w:t xml:space="preserve"> lamenta un appiattimento della posizione del Ministero della giustizia su quella espressa dal Ministero della difesa. Ci si sarebbe attesi un contributo più articolato che facesse emergere le problematiche della riforma dei codici penali militari dal punto di vista del dicastero di Via Arenula. Al contrario il rappresentante del Ministero della giustizia ripropone le stesse tesi del Ministro della difesa senza offrire spunti critici di grande interesse. </w:t>
        <w:br/>
        <w:t xml:space="preserve">Per quanto riguarda più in particolare il contenuto del provvedimento evidenzia come l'articolo 103 della Costituzione, al comma 3, prevede che la giurisdizione dei tribunali militari in tempo di guerra è stabilita discrezionalmente dalla legge, </w:t>
      </w:r>
    </w:p>
    <w:p>
      <w:pPr>
        <w:pStyle w:val="NormaleWeb"/>
        <w:spacing w:before="0" w:after="0"/>
        <w:rPr/>
      </w:pPr>
      <w:r>
        <w:rPr/>
        <w:t xml:space="preserve">mentre in tempo di pace gli stessi tribunali non possono avere che una giurisdizione soltanto per i reati militari commessi da appartenenti alle forze armate. </w:t>
        <w:br/>
        <w:t xml:space="preserve">Il testo del provvedimento sembra invece violare tali disposizioni costituzionali poiché prevede l'applicazione del codice penale militare di guerra non solo nel caso di formare dichiarazione dello stato di guerra, ma anche in situazioni di «conflitto armato» che indipendentemente dallo stato di guerra. Pertanto l'applicazione del codice penale militare di guerra potrebbe essere determinata a seguito di una decisione dell'esecutivo senza le garanzie appositamente previste dalla Carta Costituzionale. </w:t>
        <w:br/>
        <w:t xml:space="preserve">Osserva come le giurisdizioni speciali siano state sempre concepite come peculiari rispetto al giudice ordinario, in modo da «sottrarre» a quest'ultimo la competenza in settori che vedevano coinvolti interessi pubblicistici rilevanti. A tal proposito ricorda che la giurisdizione amministrativa fu introdotta proprio per riservare a un giudice più contiguo all'amministrazione pubblica la competenza su questioni relative alla posizione del cittadino nei confronti della pubblica amministrazione. La stessa logica ha connotato la creazione della giurisdizione militare, proprio per i particolari interessi pubblicistici relativi al settore militare e quindi alla sicurezza dello Stato. </w:t>
        <w:br/>
        <w:t xml:space="preserve">Evidenzia come il sottosegretario esprime un giudizio sostanzialmente positivo sui codici penali militari del 1941, emanati in tempo di guerra e quindi necessariamente privi di alcune garanzie per l'imputato. Peraltro il provvedimento in esame detta dei principi di delega che in alcuni punti rendono ancora più gravosa e meno garantista la normativa codicistica. </w:t>
        <w:br/>
        <w:t xml:space="preserve">Ricorda che alcuni ordini del giorno accolti dal Governo avevano sollecitato una revisione dei codici del 1941 e l'introduzione di un'apposita normativa organica con riferimento alle operazioni militari all'estero che esulano dalla tradizionale dicotomia pace-guerra. </w:t>
        <w:br/>
        <w:t xml:space="preserve">Il provvedimento interviene su tali questioni ma adottando delle scelte su cui non si può essere che nettamente contrari. In particolare ribadisce la violazione dei principi costituzionali per quanto riguarda l'applicazione del codice penale militare di guerra anche in assenza di una formale dichiarazione dello stato di guerra. </w:t>
        <w:br/>
        <w:t xml:space="preserve">Ritiene che non sia fondata l'affermazione del sottosegretario secondo cui il provvedimento limiterebbe i reati di opinione e informazione previsti dai codici militari esclusivamente agli appartenenti alle forze armate. </w:t>
        <w:br/>
        <w:t xml:space="preserve">Ravvisa una incostituzionalità dei principi di delega contenuti nell'articolo 4, in particolare alla lettera </w:t>
      </w:r>
      <w:r>
        <w:rPr>
          <w:i/>
          <w:iCs/>
        </w:rPr>
        <w:t>c)</w:t>
      </w:r>
      <w:r>
        <w:rPr/>
        <w:t xml:space="preserve"> del comma 1 la previsione che la legge penale militare di guerra si applichi anche per i reati commessi nel corso di un conflitto armato indipendentemente dalla dichiarazione dello stato di guerra. </w:t>
      </w:r>
    </w:p>
    <w:p>
      <w:pPr>
        <w:pStyle w:val="NormaleWeb"/>
        <w:spacing w:before="0" w:after="0"/>
        <w:rPr/>
      </w:pPr>
      <w:r>
        <w:rPr>
          <w:b/>
          <w:bCs/>
        </w:rPr>
        <w:t>Gaetano PECORELLA</w:t>
      </w:r>
      <w:r>
        <w:rPr/>
        <w:t xml:space="preserve">, </w:t>
      </w:r>
      <w:r>
        <w:rPr>
          <w:i/>
          <w:iCs/>
        </w:rPr>
        <w:t>presidente</w:t>
      </w:r>
      <w:r>
        <w:rPr/>
        <w:t xml:space="preserve">, replica che in realtà le disposizione a cui fa riferimento l'onorevole Bonito sono volte a tutelare la popolazione civile interessata dalle operazioni militari, poiché a ciò non sarebbe sufficiente l'applicazione del codice penale militare di pace. </w:t>
      </w:r>
    </w:p>
    <w:p>
      <w:pPr>
        <w:pStyle w:val="NormaleWeb"/>
        <w:spacing w:before="0" w:after="0"/>
        <w:rPr/>
      </w:pPr>
      <w:r>
        <w:rPr>
          <w:b/>
          <w:bCs/>
        </w:rPr>
        <w:t>Francesco BONITO</w:t>
      </w:r>
      <w:r>
        <w:rPr/>
        <w:t xml:space="preserve"> (DS-U) comprende il motivo per cui il provvedimento non preveda l'abrogazione delle disposizioni degli articoli 72, 73 e 74 del codice penale militare di guerra. Ricorda che tali articoli prevedono fattispecie sanzionatorie relative all'attività di procacciamento e diffusione di informazioni nei confronti di «chiunque», quindi senza limitazione al personale delle forze armate. </w:t>
      </w:r>
    </w:p>
    <w:p>
      <w:pPr>
        <w:pStyle w:val="NormaleWeb"/>
        <w:spacing w:before="0" w:after="0"/>
        <w:rPr/>
      </w:pPr>
      <w:r>
        <w:rPr>
          <w:b/>
          <w:bCs/>
        </w:rPr>
        <w:t>Pierfrancesco Emilio Romano GAMBA</w:t>
      </w:r>
      <w:r>
        <w:rPr/>
        <w:t xml:space="preserve"> (AN), </w:t>
      </w:r>
      <w:r>
        <w:rPr>
          <w:i/>
          <w:iCs/>
        </w:rPr>
        <w:t>relatore per la IV Commissione</w:t>
      </w:r>
      <w:r>
        <w:rPr/>
        <w:t xml:space="preserve">, osserva che comunque l'applicazione del codice penale militare di guerra può essere estesa ai conflitti armati anche indipendentemente alla dichiarazione dello stato di guerra esclusivamente con una previsione legislativa. Pertanto appare infondata la tesi secondo cui ci sarebbe una violazione di principi costituzionali, dal momento che l'ambito di applicazione della legge penale militare di guerra è determinato attraverso una delibera parlamentare. </w:t>
      </w:r>
    </w:p>
    <w:p>
      <w:pPr>
        <w:pStyle w:val="NormaleWeb"/>
        <w:spacing w:before="0" w:after="0"/>
        <w:rPr/>
      </w:pPr>
      <w:r>
        <w:rPr>
          <w:b/>
          <w:bCs/>
        </w:rPr>
        <w:t>Francesco BONITO (DS-U)</w:t>
      </w:r>
      <w:r>
        <w:rPr/>
        <w:t xml:space="preserve"> ritiene non convincenti tali chiarimenti e conferma le proprie perplessità sul rispetto dell'articolo 103 della Costituzione. </w:t>
      </w:r>
    </w:p>
    <w:p>
      <w:pPr>
        <w:pStyle w:val="NormaleWeb"/>
        <w:spacing w:before="0" w:after="0"/>
        <w:rPr/>
      </w:pPr>
      <w:r>
        <w:rPr>
          <w:b/>
          <w:bCs/>
        </w:rPr>
        <w:t>Franco ANGIONI (DS-U)</w:t>
      </w:r>
      <w:r>
        <w:rPr/>
        <w:t xml:space="preserve"> ribadisce le sue perplessità sulla chiarezza e sulla leggibilità del provvedimento all'esame delle Commissioni. Per quanto riguarda il merito del provvedimento, chiede al rappresentante del Governo di esprimere la sua valutazione sul principio e criterio direttivo di cui all'articolo 3, comma 1, lettera </w:t>
      </w:r>
      <w:r>
        <w:rPr>
          <w:i/>
          <w:iCs/>
        </w:rPr>
        <w:t>bb),</w:t>
      </w:r>
      <w:r>
        <w:rPr/>
        <w:t xml:space="preserve"> che prevede l'istituzione di sezioni di polizia giudiziaria presso le procure dei tribunali militari. A suo avviso, si tratta infatti di un principio non condivisibile che determinerebbe una inopportuna interferenza nello svolgimento delle prerogative di ufficiale di polizia giudiziaria del comandante. Al contrario, a suo giudizio, sarebbe preferibile la situazione odierna per cui lo stesso comandante valuta preliminarmente se un determinato fatto possa essere ritenuto sanzionabile ai sensi del codice di disciplina o se, al contrario, appaia sanzionabile sul piano penalistico. </w:t>
        <w:br/>
        <w:t xml:space="preserve">L'istituzione delle sezioni di polizia giudiziaria condurrebbe, invece, alla eliminazione dei poteri di ufficiale di polizia giudiziaria del comandante e pertanto interferirebbe con il corretto svolgimento dei compiti di direzione del comandante stesso. </w:t>
        <w:br/>
        <w:t xml:space="preserve">Infine, pone all'attenzione del sottosegretario il problema della compatibilità degli articoli 72, 73 e 74 del Codice penale militare di guerra - che non vengono abrogati dal provvedimento - con gli odierni scenari operativi delle missioni internazionali, che sono caratterizzati da un sistema di informazioni sempre più «globalizzate», le cui fonti possono essere le più diverse e, comunque, non univocamente individuabili. </w:t>
      </w:r>
    </w:p>
    <w:p>
      <w:pPr>
        <w:pStyle w:val="NormaleWeb"/>
        <w:spacing w:before="0" w:after="0"/>
        <w:rPr/>
      </w:pPr>
      <w:r>
        <w:rPr>
          <w:b/>
          <w:bCs/>
        </w:rPr>
        <w:t>Marco MINNITI (DS-U)</w:t>
      </w:r>
      <w:r>
        <w:rPr/>
        <w:t xml:space="preserve"> ritiene che il motivo prioritario che ha spinto all'adozione del provvedimento in esame non è costituito né dalla necessità di una revisione dei codici penali militari né dall'opportunità di disciplinare con una normativa organica le operazioni militari all'estero. In realtà la principale ragione del provvedimento è quella di ampliare l'ambito dei reati militari in modo da incrementare il carico di lavoro dei giudici militari, ormai quasi inoperosi a seguito dell'abolizione del servizio obbligatorio di leva. </w:t>
        <w:br/>
        <w:t xml:space="preserve">Sarebbe stato preferibile adottare la soluzione della soppressione della giurisdizione militare, eventualmente prevedendo sezioni specializzate presso i tribunali ordinari. Al contrario il Governo ha optato per una conferma della giurisdizione militare, ampliandone le competenze con l'introduzione di nuovi reati nell'ambito dei codici penali militari. </w:t>
      </w:r>
    </w:p>
    <w:p>
      <w:pPr>
        <w:pStyle w:val="NormaleWeb"/>
        <w:spacing w:before="0" w:after="0"/>
        <w:rPr/>
      </w:pPr>
      <w:r>
        <w:rPr/>
        <w:t xml:space="preserve">Il sottosegretario </w:t>
      </w:r>
      <w:r>
        <w:rPr>
          <w:b/>
          <w:bCs/>
        </w:rPr>
        <w:t>Giuseppe VALENTINO</w:t>
      </w:r>
      <w:r>
        <w:rPr/>
        <w:t xml:space="preserve"> replica che non vi è stato alcun appiattimento sulle posizioni del Ministero della difesa ma al contrario vi è stato un confronto e un'ampia condivisione sul fatto che il testo licenziato dal Senato meriti apprezzamento e sia coerente con le esigenze dell'attualità. </w:t>
        <w:br/>
        <w:t xml:space="preserve">Per quanto riguarda il metodo scelto per la revisione dei codici penali militari osserva che si è ritenuto di intervenire con modifiche sui codici in vigore ritenendone ancora attuale l'impianto e i principi di fondo. </w:t>
        <w:br/>
        <w:t xml:space="preserve">Per quanto riguarda i chiarimenti richiesti </w:t>
      </w:r>
      <w:r>
        <w:rPr>
          <w:b/>
          <w:bCs/>
        </w:rPr>
        <w:t>dall'onorevole Pinotti</w:t>
      </w:r>
      <w:r>
        <w:rPr/>
        <w:t xml:space="preserve"> osserva che la riforma dell'ordinamento giudiziario di cui al progetto di legge A.S. 1296-</w:t>
      </w:r>
      <w:r>
        <w:rPr>
          <w:i/>
          <w:iCs/>
        </w:rPr>
        <w:t>bis-</w:t>
      </w:r>
      <w:r>
        <w:rPr/>
        <w:t xml:space="preserve">B si applicherà anche alla giurisdizione militare ai sensi della legge n. 180 del 1981 che appunto rinvia alle previsioni della giurisdizione ordinaria. </w:t>
        <w:br/>
        <w:t xml:space="preserve">Per quanto riguarda la separazione delle carriere osserva che tale previsione non è contenuta nel progetto di legge di riforma dell'ordinamento giudiziario che si limita ad attuare una separazione delle funzioni. Del resto la separazione delle carriere presuppone una modifica della Carta costituzionale. </w:t>
        <w:br/>
        <w:t xml:space="preserve">Relativamente all'applicazione delle pene accessorie osserva che la pena principale consegue ad un procedimento con vari gradi di giudizio e quindi con tutte le garanzie del caso. Inoltre il provvedimento va proprio nella direzione della limitazione dell'applicazione automatica delle pene accessorie rispetto alla normativa vigente. </w:t>
        <w:br/>
        <w:t xml:space="preserve">Riguardo agli articoli 72, 73 e 74 del codice penale militare di guerra ribadisce che le fattispecie in questione interessano esclusivamente coloro che sono sottoposti alla legge penale militare di guerra e che quindi in tal senso va interpretata la parola «chiunque». </w:t>
      </w:r>
    </w:p>
    <w:p>
      <w:pPr>
        <w:pStyle w:val="NormaleWeb"/>
        <w:spacing w:before="0" w:after="0"/>
        <w:rPr/>
      </w:pPr>
      <w:r>
        <w:rPr>
          <w:b/>
          <w:bCs/>
        </w:rPr>
        <w:t>Francesco BONITO (DS-U)</w:t>
      </w:r>
      <w:r>
        <w:rPr/>
        <w:t xml:space="preserve"> chiede al rappresentante del Governo se sarebbe favorevole ad un emendamento che chiarisca che l'applicazione delle disposizioni del codice penale militare di guerra di cui sopra riguarda esclusivamente gli appartenenti alle Forze armate. </w:t>
      </w:r>
    </w:p>
    <w:p>
      <w:pPr>
        <w:pStyle w:val="NormaleWeb"/>
        <w:spacing w:before="0" w:after="0"/>
        <w:rPr/>
      </w:pPr>
      <w:r>
        <w:rPr/>
        <w:t xml:space="preserve">Il sottosegretario Giuseppe VALENTINO precisa che in realtà l'estensione dell'applicazione delle leggi militari di guerra è stabilita discrezionalmente dalla legge e che quindi può interessare anche soggetti estranei alle forze armate. </w:t>
        <w:br/>
        <w:t xml:space="preserve">Rispondendo a quanto osservato dall'onorevole Minniti riguardo all'ampliamento della giurisdizione militare afferma che la soluzione adottata nel provvedimento è parsa la più coerente ed idonea a rispondere alle esigenze dell'attualità. Peraltro evidenzia come la soppressione della giurisdizione militare avrebbe richiesto una modifica dell'articolo 103 della Costituzione con tempi eccessivamente lunghi rispetto alla necessità di un'urgente revisione dei codici penali militari. </w:t>
        <w:br/>
        <w:t xml:space="preserve">Rispondendo all'onorevole Angioni osserva che l'istituzione delle sezioni di polizia giudiziaria è stata prevista, a seguito delle richieste dei magistrati militari, in modo da introdurre una disciplina simmetrica rispetto a quella della giurisdizione ordinaria. </w:t>
      </w:r>
    </w:p>
    <w:p>
      <w:pPr>
        <w:pStyle w:val="NormaleWeb"/>
        <w:spacing w:before="0" w:after="0"/>
        <w:rPr/>
      </w:pPr>
      <w:r>
        <w:rPr>
          <w:b/>
          <w:bCs/>
        </w:rPr>
        <w:t>Franco ANGIONI (DS-U)</w:t>
      </w:r>
      <w:r>
        <w:rPr/>
        <w:t xml:space="preserve"> ribadisce che l'istituzione delle sezioni di polizia giudiziaria rischia di determinare un'interferenza con le funzioni del comandante e di creare una duplicazione di competenza. </w:t>
      </w:r>
    </w:p>
    <w:p>
      <w:pPr>
        <w:pStyle w:val="NormaleWeb"/>
        <w:spacing w:before="0" w:after="0"/>
        <w:rPr/>
      </w:pPr>
      <w:r>
        <w:rPr>
          <w:b/>
          <w:bCs/>
        </w:rPr>
        <w:t>Gaetano PECORELLA</w:t>
      </w:r>
      <w:r>
        <w:rPr/>
        <w:t xml:space="preserve">, </w:t>
      </w:r>
      <w:r>
        <w:rPr>
          <w:i/>
          <w:iCs/>
        </w:rPr>
        <w:t>presidente</w:t>
      </w:r>
      <w:r>
        <w:rPr/>
        <w:t xml:space="preserve">, dichiara concluso l'esame preliminare e invita i relatori a proporre il testo base da adottare. </w:t>
      </w:r>
    </w:p>
    <w:p>
      <w:pPr>
        <w:pStyle w:val="NormaleWeb"/>
        <w:spacing w:before="0" w:after="0"/>
        <w:rPr/>
      </w:pPr>
      <w:r>
        <w:rPr>
          <w:b/>
          <w:bCs/>
        </w:rPr>
        <w:t>Pierfrancesco Emilio Romano GAMBA</w:t>
      </w:r>
      <w:r>
        <w:rPr/>
        <w:t xml:space="preserve"> (AN), </w:t>
      </w:r>
      <w:r>
        <w:rPr>
          <w:i/>
          <w:iCs/>
        </w:rPr>
        <w:t>relatore per la IV Commissione</w:t>
      </w:r>
      <w:r>
        <w:rPr/>
        <w:t xml:space="preserve">, propone di adottare come testo base per il seguito dell'esame il progetto di legge C. 5433, approvato dal Senato. </w:t>
      </w:r>
    </w:p>
    <w:p>
      <w:pPr>
        <w:pStyle w:val="NormaleWeb"/>
        <w:spacing w:before="0" w:after="0"/>
        <w:rPr/>
      </w:pPr>
      <w:r>
        <w:rPr/>
        <w:t xml:space="preserve">La Commissione approva la proposta del relatore. </w:t>
      </w:r>
    </w:p>
    <w:p>
      <w:pPr>
        <w:pStyle w:val="NormaleWeb"/>
        <w:spacing w:before="0" w:after="0"/>
        <w:rPr/>
      </w:pPr>
      <w:r>
        <w:rPr>
          <w:b/>
          <w:bCs/>
        </w:rPr>
        <w:t>Gaetano PECORELLA,</w:t>
      </w:r>
      <w:r>
        <w:rPr/>
        <w:t xml:space="preserve"> </w:t>
      </w:r>
      <w:r>
        <w:rPr>
          <w:i/>
          <w:iCs/>
        </w:rPr>
        <w:t>presidente</w:t>
      </w:r>
      <w:r>
        <w:rPr/>
        <w:t xml:space="preserve">, concordando la Commissione, fissa il termine per la presentazione di eventuali emendamenti per lunedì 14 febbraio alle ore 14. Nessun altro chiedendo di intervenire, rinvia quindi il seguito dell'esame ad altra seduta. </w:t>
      </w:r>
    </w:p>
    <w:p>
      <w:pPr>
        <w:pStyle w:val="NormaleWeb"/>
        <w:spacing w:before="0" w:after="0"/>
        <w:rPr/>
      </w:pPr>
      <w:r>
        <w:rPr>
          <w:b/>
          <w:bCs/>
        </w:rPr>
        <w:t>La seduta termina alle 15.50.</w:t>
      </w:r>
      <w:r>
        <w:rPr/>
        <w:t xml:space="preserve"> </w:t>
      </w:r>
    </w:p>
    <w:p>
      <w:pPr>
        <w:pStyle w:val="Normal"/>
        <w:jc w:val="center"/>
        <w:rPr>
          <w:i/>
          <w:i/>
          <w:iCs/>
        </w:rPr>
      </w:pPr>
      <w:r>
        <w:rPr>
          <w:i/>
          <w:iCs/>
        </w:rPr>
        <w:t xml:space="preserve">ERRATA CORRIGE </w:t>
      </w:r>
    </w:p>
    <w:p>
      <w:pPr>
        <w:pStyle w:val="NormaleWeb"/>
        <w:spacing w:before="0" w:after="0"/>
        <w:rPr/>
      </w:pPr>
      <w:r>
        <w:rPr/>
        <w:t xml:space="preserve">Nel </w:t>
      </w:r>
      <w:r>
        <w:rPr>
          <w:i/>
          <w:iCs/>
        </w:rPr>
        <w:t>Bollettino delle Giunte e delle Commissioni parlamentari</w:t>
      </w:r>
      <w:r>
        <w:rPr/>
        <w:t xml:space="preserve"> n. 602 dell'8 febbraio 2005, a pagina 6, seconda colonna, prima della terz'ultima riga, inserire il seguente intervento: </w:t>
      </w:r>
    </w:p>
    <w:p>
      <w:pPr>
        <w:pStyle w:val="NormaleWeb"/>
        <w:spacing w:before="0" w:after="0"/>
        <w:rPr/>
      </w:pPr>
      <w:r>
        <w:rPr/>
        <w:t xml:space="preserve">«Giuseppe MOLINARI (MARGH-U) rileva che il testo che è giunto dal Senato è un testo lacunoso, che non soddisfa il suo gruppo e che presenta molti aspetti di evidente preoccupazione. Tutti possono convenire sul principio di carattere generale che sia necessaria la revisione delle leggi penali militari di pace e di guerra e che, conseguentemente, debba essere adeguato l'ordinamento giudiziario militare. Tuttavia, vi sono alcuni punti del provvedimento sui quali non si può non esprimere un netto dissenso. </w:t>
      </w:r>
    </w:p>
    <w:p>
      <w:pPr>
        <w:pStyle w:val="NormaleWeb"/>
        <w:spacing w:before="0" w:after="0"/>
        <w:rPr/>
      </w:pPr>
      <w:r>
        <w:rPr/>
        <w:t xml:space="preserve">In particolare, segnala il mutamento radicale operato dal provvedimento della stessa nozione di pace e di guerra con il conseguente mutamento radicale dell'impegno delle Forze armate del nostro Paese, che deve comunque rimanere contrassegnato dal rispetto dell'articolo 11 della Costituzione. </w:t>
        <w:br/>
        <w:t xml:space="preserve">La Costituzione contiene infatti un significativo elemento di valutazione della guerra, come elemento che possa dirimere le controversie tra popoli, e a questo scopo usa la parola, non soltanto suggestiva, ma indicativa, di ripudio. </w:t>
        <w:br/>
        <w:t xml:space="preserve">Sotto questo profilo il disegno di legge non stabilisce in maniera nitida e chiara, quali siano le circostanze, le modalità e le condizioni nelle quali si può e si deve parlare di intervento di pace e di intervento di guerra. </w:t>
        <w:br/>
        <w:t xml:space="preserve">Non a caso, il suo gruppo ha più volte ribadito la legittimità di interventi compresi in nell'ambito di iniziative delle Nazioni Unite e degli organi internazionali, mentre si è sempre dichiarato contrario alle guerre unilateralmente dichiarate, derivanti da decisioni non assunte dalla comunità internazionale, con inevitabili conseguenze sulla condotta delle Forze armate. </w:t>
        <w:br/>
        <w:t xml:space="preserve">Ritiene che non vi sia una traccia chiara e coerente nel provvedimento della trasformazione del nostro esercito: da esercito di leva - costituito per la gran parte da persone temporaneamente chiamate a svolgere il servizio alla Patria - quindi soggetto a regole cogenti, a esercito su base volontaria, in cui la nozione di disciplina è certamente un valore, ma non di meno è un valore la cooperazione responsabile di tutti i soggetti che ne fanno parte. </w:t>
        <w:br/>
        <w:t xml:space="preserve">Con il presente provvedimento, si è tentata una soluzione di mera opportunità, cioè quella della dilatazione della nozione di reato militare probabilmente nel tentativo di assegnare alla magistratura militare compiti ed impegni maggiori rispetto a quelli che attualmente riveste, non tenendo conto del fatto che, come ricordato in varie occasioni anche nel corso delle audizioni, appartengono alle Forze armate alcune categorie di soggetti - la Guardia di finanza e i Carabinieri - che svolgono ampi e complessi compiti, non soltanto sul piano del diritto interno, ma anche nell'ambito delle missioni internazionali. </w:t>
        <w:br/>
        <w:t xml:space="preserve">Sotto questo aspetto, dunque, ritiene addirittura paradossale assegnare a questi Corpi, e ai soggetti che ne fanno parte, una sorta di giurisdizione speciale che finisce per diventare «affittiva» e «costituzionalmente sospetta», in quanto non vi è motivo di trattare tali soggetti, entro i limiti del possibile, diversamente dagli altri lavoratori. </w:t>
        <w:br/>
        <w:t xml:space="preserve">Infine, segnala il problema del mantenimento della giurisdizione militare. Il mantenimento della giurisdizione militare è stato giustificato con il fatto che il fondamento di tale giurisdizione risieda nella Costituzione. Tuttavia, tale giustificazione non appare convincente, dal momento che, in presenza di una precisa volontà politica, si può porre mano rapidamente anche a riforme di grande impianto costituzionale. In ogni caso, nell'attuale scenario internazionale, ritiene opportuno uscire da una giurisdizione militare speciale per approdare ad una giurisdizione militare specializzata, come parte integrante di quella ordinaria. </w:t>
        <w:br/>
        <w:t xml:space="preserve">Si tratta di una riforma che era ed è necessaria perché in questi ultimi tempi sono avvenuti fatti nuovi di grande rilevanza: la progressiva omologazione della giurisdizione militare a quella ordinaria, sancita dall'articolo 111 della Costituzione; la trasformazione della leva obbligatoria in leva professionale; l'impiego della forza militare in operazioni che non possono più ricondursi al concetto di guerra tradizionale. </w:t>
        <w:br/>
        <w:t xml:space="preserve">Tutto ciò esigeva un intervento legislativo, ma di segno profondamente diverso. Si poteva avvicinare le due giurisdizioni, democratizzando la giurisdizione militare, invece, con il presente provvedimento si rischia, di militarizzare la democrazia. </w:t>
        <w:br/>
        <w:t xml:space="preserve">L'attuale testo del provvedimento prevede quattro o forse cinque grandi tribunali aventi competenza su tutto il territorio della Repubblica; quattro o cinque piccole cittadelle giudiziarie in grado probabilmente, di celebrare i processi relativi alla violazione della disciplina militare, ma quasi certamente non in condizione di effettuare indagini penetranti ed efficaci su tutti i reati che si sono voluti attribuire alla giurisdizione militare. </w:t>
        <w:br/>
        <w:t xml:space="preserve">È stata militarizzata la corruzione e la concussione degli operatori della Guardia di finanza, facendo prevalere le esigenze di un'asserita giustizia militare rispetto alle esigenze dell'erario. È stata messa in pericolo la libertà di espressione nel tempo di guerra. In proposito, sottolinea la pericolosità del Capo III del codice penale militare di guerra, che può essere applicato, secondo la delega governativa in un «tempo di guerra» che non necessariamente è lo «stato di guerra», per cui la libertà di espressione è a rischio. </w:t>
        <w:br/>
        <w:t xml:space="preserve">Al Senato, Governo e maggioranza hanno addirittura respinto piccole proposte di modifica del testo, come l'inserimento della provocazione, ma hanno codificato, forse senza averne la piena consapevolezza, il principio che l'autorità non è mai ingiusta. Sono stati prodotti, inoltre, una serie di inasprimenti e di sanzioni per gli stessi reati ordinari commessi da militari quando ricadono nell'ambito della giurisdizione militare. Sono state create le premesse per una sterminata duplicazione di procedimenti in tutti i casi di concorso di civili nel reato. È stata addirittura eliminata l'applicazione delle regole dell'ordinamento giudiziario all'ordinamento militare non perché, come è stato sostenuto, il nuovo ordinamento giudiziario non è ancora in vigore, ma perché il Governo ha la consapevolezza che le due riforme non sono assolutamente compatibili tra loro. </w:t>
        <w:br/>
        <w:t xml:space="preserve">In realtà, sullo sfondo di questo provvedimento c'è l'esigenza di un robusto inasprimento della disciplina e delle sanzioni militari, a fronte della riforma della leva obbligatoria. </w:t>
        <w:br/>
        <w:t>Si tratta quindi di un provvedimento, a suo avviso, del tutto insoddisfacente e da modificare.».</w:t>
      </w:r>
    </w:p>
    <w:p>
      <w:pPr>
        <w:pStyle w:val="Normal"/>
        <w:rPr/>
      </w:pPr>
      <w:r>
        <w:rPr/>
      </w:r>
    </w:p>
    <w:p>
      <w:pPr>
        <w:pStyle w:val="Normal"/>
        <w:rPr/>
      </w:pPr>
      <w:r>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b/>
          <w:b/>
          <w:bCs/>
        </w:rPr>
      </w:pPr>
      <w:r>
        <w:rPr>
          <w:b/>
          <w:bCs/>
        </w:rPr>
      </w:r>
    </w:p>
    <w:p>
      <w:pPr>
        <w:pStyle w:val="Normal"/>
        <w:jc w:val="center"/>
        <w:rPr>
          <w:rFonts w:ascii="Arial Unicode MS" w:hAnsi="Arial Unicode MS" w:eastAsia="Arial Unicode MS" w:cs="Arial Unicode MS"/>
        </w:rPr>
      </w:pPr>
      <w:r>
        <w:rPr>
          <w:b/>
          <w:bCs/>
        </w:rPr>
        <w:t>Commissioni Riunite II e IV - Resoconto di martedì 15 febbraio 2005</w:t>
      </w:r>
    </w:p>
    <w:p>
      <w:pPr>
        <w:pStyle w:val="NormaleWeb"/>
        <w:spacing w:before="0" w:after="0"/>
        <w:rPr>
          <w:rFonts w:ascii="Arial Unicode MS" w:hAnsi="Arial Unicode MS" w:eastAsia="Arial Unicode MS" w:cs="Arial Unicode MS"/>
        </w:rPr>
      </w:pPr>
      <w:r>
        <w:rPr>
          <w:rFonts w:eastAsia="Arial Unicode MS" w:cs="Arial Unicode MS"/>
        </w:rPr>
      </w:r>
    </w:p>
    <w:p>
      <w:pPr>
        <w:pStyle w:val="Normal"/>
        <w:jc w:val="center"/>
        <w:rPr>
          <w:b/>
          <w:b/>
          <w:bCs/>
        </w:rPr>
      </w:pPr>
      <w:r>
        <w:rPr>
          <w:b/>
          <w:bCs/>
        </w:rPr>
        <w:t xml:space="preserve">SEDE REFERENTE </w:t>
      </w:r>
    </w:p>
    <w:p>
      <w:pPr>
        <w:pStyle w:val="NormaleWeb"/>
        <w:spacing w:before="0" w:after="0"/>
        <w:rPr/>
      </w:pPr>
      <w:r>
        <w:rPr>
          <w:b/>
          <w:bCs/>
          <w:i/>
          <w:iCs/>
          <w:sz w:val="36"/>
        </w:rPr>
        <w:t>Martedì 15 febbraio 2005</w:t>
      </w:r>
      <w:r>
        <w:rPr>
          <w:i/>
          <w:iCs/>
        </w:rPr>
        <w:t xml:space="preserve">. - Presidenza del presidente della IV Commissione Luigi RAMPONI. - Intervengono il sottosegretario di Stato per la giustizia, Giuseppe Valentino, ed il sottosegretario di Stato per la difesa, Francesco Bosi. </w:t>
      </w:r>
    </w:p>
    <w:p>
      <w:pPr>
        <w:pStyle w:val="NormaleWeb"/>
        <w:spacing w:before="0" w:after="0"/>
        <w:rPr/>
      </w:pPr>
      <w:r>
        <w:rPr>
          <w:b/>
          <w:bCs/>
        </w:rPr>
        <w:t>La seduta comincia alle 14.45.</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C. 258 Spini, C. 527 Carboni, C. 534 Carboni, C. 576 Lavagnini, C. 2807 Minniti, C. 2866 Pisa e C. 5443 Perrotta. </w:t>
        <w:br/>
      </w:r>
      <w:r>
        <w:rPr>
          <w:i/>
          <w:iCs/>
        </w:rPr>
        <w:t>(Seguito dell'esame e rinvio).</w:t>
      </w:r>
      <w:r>
        <w:rPr/>
        <w:t xml:space="preserve"> </w:t>
      </w:r>
    </w:p>
    <w:p>
      <w:pPr>
        <w:pStyle w:val="NormaleWeb"/>
        <w:spacing w:before="0" w:after="0"/>
        <w:rPr/>
      </w:pPr>
      <w:r>
        <w:rPr/>
        <w:t xml:space="preserve">Le Commissioni proseguono l'esame del provvedimento, rinviato, da ultimo, nella seduta del 9 febbraio 2005. </w:t>
      </w:r>
    </w:p>
    <w:p>
      <w:pPr>
        <w:pStyle w:val="NormaleWeb"/>
        <w:spacing w:before="0" w:after="0"/>
        <w:rPr/>
      </w:pPr>
      <w:r>
        <w:rPr/>
        <w:t xml:space="preserve">Luigi RAMPONI, </w:t>
      </w:r>
      <w:r>
        <w:rPr>
          <w:i/>
          <w:iCs/>
        </w:rPr>
        <w:t>presidente</w:t>
      </w:r>
      <w:r>
        <w:rPr/>
        <w:t xml:space="preserve">, avverte che sono stati presentati emendamenti ed articoli aggiuntivi al testo in esame </w:t>
      </w:r>
      <w:r>
        <w:rPr>
          <w:i/>
          <w:iCs/>
        </w:rPr>
        <w:t>(vedi allegato)</w:t>
      </w:r>
      <w:r>
        <w:rPr/>
        <w:t xml:space="preserve">. </w:t>
        <w:br/>
        <w:t xml:space="preserve">Avverte altresì che, l'articolo aggiuntivo Deiana 3.01 è da considerarsi inammissibile per estraneità di materia rispetto al contenuto del provvedimento. Mentre questo è volto a delegare il Governo ad emanare uno o più decreti legislativi al fine della revisione delle leggi penali militari di pace e di guerra, nonché dell'adeguamento dell'ordinamento giudiziario militare, l'articolo aggiuntivo Deiana 3.01 delega il Governo a disciplinare, sulla base di disposizioni di carattere generale, l'azione dell'Italia per la tutela della pace e dell'ordine pubblico internazionale. </w:t>
        <w:br/>
        <w:t xml:space="preserve">L'articolo aggiuntivo, infatti, definisce la nozione di guerra, prevede condizioni particolari affinché l'Italia possa partecipare a missioni militari all'estero, pone una serie di divieti in relazione all'attuazione del Trattato di non proliferazione delle armi nucleari ed alle mine antiuomo ed alla produzione e utilizzo di ogni altro sistema d'arma vietato dalle convenzioni internazionali ed interviene sull'attuazione degli obblighi derivanti dal Trattato di Roma del luglio 1998 istitutivo della Corte penale internazionale. Da ciò deriva in maniera evidente l'estraneità di tale articolo aggiuntivo rispetto alla materia trattata dal provvedimento in esame, la quale si limita alla giustizia penale militare. </w:t>
        <w:br/>
        <w:t xml:space="preserve">Invita quindi i relatori ed i rappresentanti del Governo ad esprimersi sugli emendamenti. </w:t>
      </w:r>
    </w:p>
    <w:p>
      <w:pPr>
        <w:pStyle w:val="NormaleWeb"/>
        <w:spacing w:before="0" w:after="0"/>
        <w:rPr/>
      </w:pPr>
      <w:r>
        <w:rPr>
          <w:b/>
          <w:bCs/>
        </w:rPr>
        <w:t>Pierfrancesco Emilio Romano GAMBA (AN)</w:t>
      </w:r>
      <w:r>
        <w:rPr/>
        <w:t xml:space="preserve">, </w:t>
      </w:r>
      <w:r>
        <w:rPr>
          <w:i/>
          <w:iCs/>
        </w:rPr>
        <w:t>relatore per la IV Commissione</w:t>
      </w:r>
      <w:r>
        <w:rPr/>
        <w:t xml:space="preserve">, esprime, anche a nome del relatore per la II Commissione, onorevole Guido Rossi, parere contrario su tutte le proposte emendative, eccetto che sugli emendamenti Angioni 2.4, Pinotti 3.10 e Pisa 3.23, invitando i presentatori al ritiro, suggerendo la presentazione in Assemblea di ordini del giorno che ne recepiscano il contenuto. </w:t>
      </w:r>
    </w:p>
    <w:p>
      <w:pPr>
        <w:pStyle w:val="NormaleWeb"/>
        <w:spacing w:before="0" w:after="0"/>
        <w:rPr/>
      </w:pPr>
      <w:r>
        <w:rPr/>
        <w:t xml:space="preserve">Il sottosegretario Francesco BOSI esprime un parere conforme a quello del relatore. </w:t>
      </w:r>
    </w:p>
    <w:p>
      <w:pPr>
        <w:pStyle w:val="NormaleWeb"/>
        <w:spacing w:before="0" w:after="0"/>
        <w:rPr/>
      </w:pPr>
      <w:r>
        <w:rPr/>
        <w:t xml:space="preserve">Luigi RAMPONI, </w:t>
      </w:r>
      <w:r>
        <w:rPr>
          <w:i/>
          <w:iCs/>
        </w:rPr>
        <w:t>presidente</w:t>
      </w:r>
      <w:r>
        <w:rPr/>
        <w:t xml:space="preserve">, in vista dell'imminente inizio dei lavori dell'Assemblea, rinvia il seguito dell'esame ad altra seduta. </w:t>
      </w:r>
    </w:p>
    <w:p>
      <w:pPr>
        <w:pStyle w:val="NormaleWeb"/>
        <w:spacing w:before="0" w:after="0"/>
        <w:rPr/>
      </w:pPr>
      <w:r>
        <w:rPr>
          <w:b/>
          <w:bCs/>
        </w:rPr>
        <w:t>La seduta termina alle 14.55.</w:t>
      </w:r>
      <w:r>
        <w:rPr/>
        <w:t xml:space="preserve"> </w:t>
      </w:r>
    </w:p>
    <w:p>
      <w:pPr>
        <w:pStyle w:val="Normal"/>
        <w:jc w:val="center"/>
        <w:rPr>
          <w:i/>
          <w:i/>
          <w:iCs/>
        </w:rPr>
      </w:pPr>
      <w:r>
        <w:rPr>
          <w:i/>
          <w:iCs/>
        </w:rPr>
        <w:t xml:space="preserve">ERRATA CORRIGE </w:t>
      </w:r>
    </w:p>
    <w:p>
      <w:pPr>
        <w:pStyle w:val="NormaleWeb"/>
        <w:spacing w:before="0" w:after="0"/>
        <w:rPr/>
      </w:pPr>
      <w:r>
        <w:rPr/>
        <w:t xml:space="preserve">Nel </w:t>
      </w:r>
      <w:r>
        <w:rPr>
          <w:i/>
          <w:iCs/>
        </w:rPr>
        <w:t>Bollettino delle Giunte e delle Commissioni parlamentari</w:t>
      </w:r>
      <w:r>
        <w:rPr/>
        <w:t xml:space="preserve"> del 9 febbraio 2005, a pagina 21, prima colonna, quarantesima riga, sostituire le parole: «compatibilità dell'ordinamento giudiziario del nuovo ordinamento giudiziario militare che scaturirebbe dall'approvazione del presente provvedimento con l'ordinamento giudiziario ordinario,» con le seguenti: «compatibilità del nuovo ordinamento giudiziario militare, che scaturirebbe dall'approvazione del presente provvedimento, con l'ordinamento giudiziario ordinario;»; nella stessa pagina, seconda colonna, sedicesima riga, dopo la parola «ossia» sostituire le parole «i tra» con le parole «tra i».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Unicode MS" w:hAnsi="Arial Unicode MS" w:eastAsia="Arial Unicode MS" w:cs="Arial Unicode MS"/>
        </w:rPr>
      </w:pPr>
      <w:r>
        <w:rPr>
          <w:b/>
          <w:bCs/>
        </w:rPr>
        <w:t>Commissioni Riunite II e IV - Martedì 15 febbraio 2005</w:t>
      </w:r>
    </w:p>
    <w:p>
      <w:pPr>
        <w:pStyle w:val="NormaleWeb"/>
        <w:spacing w:before="0" w:after="0"/>
        <w:rPr/>
      </w:pPr>
      <w:r>
        <w:rPr/>
        <w:t xml:space="preserve">ALLEGATO </w:t>
      </w:r>
    </w:p>
    <w:p>
      <w:pPr>
        <w:pStyle w:val="NormaleWeb"/>
        <w:spacing w:before="0" w:after="0"/>
        <w:rPr/>
      </w:pPr>
      <w:r>
        <w:rPr>
          <w:b/>
          <w:bCs/>
        </w:rPr>
        <w:t>Delega al Governo per la revisione delle leggi penali militari di pace e di guerra, nonché per l'adeguamento dell'ordinamento giudiziario militare (C. 5433, approvato, in un testo unificato, dal Senato, C. 258 Spini, C. 527 Carboni, C. 534 Carboni, C. 576 Lavagnini, C. 2807 Minniti, C. 2866 Pisa e C. 5443 Perrotta).</w:t>
      </w:r>
      <w:r>
        <w:rPr/>
        <w:t xml:space="preserve"> </w:t>
      </w:r>
    </w:p>
    <w:p>
      <w:pPr>
        <w:pStyle w:val="Normal"/>
        <w:jc w:val="center"/>
        <w:rPr>
          <w:b/>
          <w:b/>
          <w:bCs/>
        </w:rPr>
      </w:pPr>
      <w:r>
        <w:rPr>
          <w:b/>
          <w:bCs/>
        </w:rPr>
        <w:t xml:space="preserve">EMENDAMENTI E ARTICOLI AGGIUNTIVI </w:t>
      </w:r>
    </w:p>
    <w:p>
      <w:pPr>
        <w:pStyle w:val="Normal"/>
        <w:jc w:val="center"/>
        <w:rPr/>
      </w:pPr>
      <w:r>
        <w:rPr/>
        <w:t xml:space="preserve">ART. 1 </w:t>
      </w:r>
    </w:p>
    <w:p>
      <w:pPr>
        <w:pStyle w:val="NormaleWeb"/>
        <w:spacing w:before="0" w:after="0"/>
        <w:rPr/>
      </w:pPr>
      <w:r>
        <w:rPr>
          <w:b/>
          <w:bCs/>
          <w:i/>
          <w:iCs/>
        </w:rPr>
        <w:t>Al comma 1</w:t>
      </w:r>
      <w:r>
        <w:rPr>
          <w:i/>
          <w:iCs/>
        </w:rPr>
        <w:t xml:space="preserve">, </w:t>
      </w:r>
      <w:r>
        <w:rPr>
          <w:b/>
          <w:bCs/>
          <w:i/>
          <w:iCs/>
        </w:rPr>
        <w:t xml:space="preserve">dopo le parole: </w:t>
      </w:r>
      <w:r>
        <w:rPr>
          <w:b/>
          <w:bCs/>
        </w:rPr>
        <w:t xml:space="preserve">n. 331 </w:t>
      </w:r>
      <w:r>
        <w:rPr>
          <w:b/>
          <w:bCs/>
          <w:i/>
          <w:iCs/>
        </w:rPr>
        <w:t xml:space="preserve">aggiungere le parole: </w:t>
      </w:r>
      <w:r>
        <w:rPr>
          <w:b/>
          <w:bCs/>
        </w:rPr>
        <w:t xml:space="preserve">e garantire i diritti dei militari di cui alla legge n. 382 del 1978. </w:t>
        <w:br/>
        <w:t xml:space="preserve">1. 1.Pinotti, Minniti, Finocchiaro, Molinari, Bonito, Pisa, Deiana, Lucidi, Ruzzante, Maura Cossutta, Lumia, Angioni, Fanfani, De Brasi, Mussi, Luongo, Rotundo, Kessler, Santino Loddo, Intini, Pisapia. </w:t>
      </w:r>
    </w:p>
    <w:p>
      <w:pPr>
        <w:pStyle w:val="NormaleWeb"/>
        <w:spacing w:before="0" w:after="0"/>
        <w:rPr/>
      </w:pPr>
      <w:r>
        <w:rPr>
          <w:b/>
          <w:bCs/>
          <w:i/>
          <w:iCs/>
        </w:rPr>
        <w:t xml:space="preserve">Al comma 1, sopprimere le parole: </w:t>
      </w:r>
      <w:r>
        <w:rPr>
          <w:b/>
          <w:bCs/>
        </w:rPr>
        <w:t xml:space="preserve">e del codice penale militare di guerra. </w:t>
        <w:br/>
        <w:t xml:space="preserve">1. 2.Deiana, Minniti, Finocchiaro, Molinari, Bonito, Pinotti, Pisa, Lucidi, Ruzzante, Maura Cossutta, Lumia, Angioni, Fanfani, De Brasi, Mussi, Luongo, Rotundo, Kessler, Santino Loddo, Intini, Pisapia. </w:t>
      </w:r>
    </w:p>
    <w:p>
      <w:pPr>
        <w:pStyle w:val="Normal"/>
        <w:jc w:val="center"/>
        <w:rPr/>
      </w:pPr>
      <w:r>
        <w:rPr/>
        <w:t xml:space="preserve">ART. 2. </w:t>
      </w:r>
    </w:p>
    <w:p>
      <w:pPr>
        <w:pStyle w:val="NormaleWeb"/>
        <w:spacing w:before="0" w:after="0"/>
        <w:rPr/>
      </w:pPr>
      <w:r>
        <w:rPr>
          <w:i/>
          <w:iCs/>
        </w:rPr>
        <w:t xml:space="preserve">Al comma 1, dopo le parole: </w:t>
      </w:r>
      <w:r>
        <w:rPr/>
        <w:t xml:space="preserve">articoli 3, 4 e 5 </w:t>
      </w:r>
      <w:r>
        <w:rPr>
          <w:i/>
          <w:iCs/>
        </w:rPr>
        <w:t xml:space="preserve">aggiungere le parole: </w:t>
      </w:r>
      <w:r>
        <w:rPr/>
        <w:t xml:space="preserve">e 103 della Costituzione. </w:t>
        <w:br/>
      </w:r>
      <w:r>
        <w:rPr>
          <w:b/>
          <w:bCs/>
        </w:rPr>
        <w:t>2. 1.</w:t>
      </w:r>
      <w:r>
        <w:rPr/>
        <w:t xml:space="preserve">Deiana, Minniti, Finocchiaro, Molinari, Bonito, Pinotti, Pisa, Lucidi, Ruzzante, Maura Cossutta, Lumia, Angioni, Fanfani, De Brasi, Mussi, Luongo, Rotundo, Kessler, Santino Loddo, Intini, Pisapia. </w:t>
      </w:r>
    </w:p>
    <w:p>
      <w:pPr>
        <w:pStyle w:val="NormaleWeb"/>
        <w:spacing w:before="0" w:after="0"/>
        <w:rPr/>
      </w:pPr>
      <w:r>
        <w:rPr>
          <w:i/>
          <w:iCs/>
        </w:rPr>
        <w:t xml:space="preserve">Al comma 1, dopo le parole: </w:t>
      </w:r>
      <w:r>
        <w:rPr/>
        <w:t xml:space="preserve">Costituzione delle Repubblica </w:t>
      </w:r>
      <w:r>
        <w:rPr>
          <w:i/>
          <w:iCs/>
        </w:rPr>
        <w:t xml:space="preserve">aggiungere le parole: </w:t>
      </w:r>
      <w:r>
        <w:rPr/>
        <w:t xml:space="preserve">con specifico riferimento agli articoli 11, 78 e 87. </w:t>
        <w:br/>
      </w:r>
      <w:r>
        <w:rPr>
          <w:b/>
          <w:bCs/>
        </w:rPr>
        <w:t>2. 2.</w:t>
      </w:r>
      <w:r>
        <w:rPr/>
        <w:t xml:space="preserve">Deiana, Minniti, Finocchiaro, Molinari, Bonito, Pinotti, Pisa, Lucidi, Ruzzante, Maura Cossutta, Lumia, Angioni, Fanfani, De Brasi, Mussi, Luongo, Rotundo, Kessler, Santino Loddo, Intini, Pisapia. </w:t>
      </w:r>
    </w:p>
    <w:p>
      <w:pPr>
        <w:pStyle w:val="NormaleWeb"/>
        <w:spacing w:before="0" w:after="0"/>
        <w:rPr/>
      </w:pPr>
      <w:r>
        <w:rPr>
          <w:i/>
          <w:iCs/>
        </w:rPr>
        <w:t xml:space="preserve">Al comma 1, lettera </w:t>
      </w:r>
      <w:r>
        <w:rPr/>
        <w:t>a),</w:t>
      </w:r>
      <w:r>
        <w:rPr>
          <w:i/>
          <w:iCs/>
        </w:rPr>
        <w:t xml:space="preserve"> sostituire le parole: </w:t>
      </w:r>
      <w:r>
        <w:rPr/>
        <w:t xml:space="preserve">di guerra e graduarne anche l'applicazione </w:t>
      </w:r>
      <w:r>
        <w:rPr>
          <w:i/>
          <w:iCs/>
        </w:rPr>
        <w:t xml:space="preserve">con le parole: </w:t>
      </w:r>
      <w:r>
        <w:rPr/>
        <w:t xml:space="preserve">di pace al fine di adeguarne i contenuti e l'applicazione anche. </w:t>
        <w:br/>
      </w:r>
      <w:r>
        <w:rPr>
          <w:b/>
          <w:bCs/>
        </w:rPr>
        <w:t>2. 3.</w:t>
      </w:r>
      <w:r>
        <w:rPr/>
        <w:t xml:space="preserve">Minniti, Finocchiaro, Fanfani, Molinari, Deiana, Bonito, Pinotti, Pisa, Lucidi, Ruzzante, Maura Cossutta, Lumia, Angioni, Fanfani, De Brasi, Mussi, Luongo, Rotundo, Kessler, Santino Loddo, Intini, Pisapia. </w:t>
      </w:r>
    </w:p>
    <w:p>
      <w:pPr>
        <w:pStyle w:val="NormaleWeb"/>
        <w:spacing w:before="0" w:after="0"/>
        <w:rPr/>
      </w:pPr>
      <w:r>
        <w:rPr>
          <w:i/>
          <w:iCs/>
        </w:rPr>
        <w:t xml:space="preserve">Al comma 1, dopo la lettera </w:t>
      </w:r>
      <w:r>
        <w:rPr/>
        <w:t xml:space="preserve">e), </w:t>
      </w:r>
      <w:r>
        <w:rPr>
          <w:i/>
          <w:iCs/>
        </w:rPr>
        <w:t>aggiungere la seguente:</w:t>
      </w:r>
      <w:r>
        <w:rPr/>
        <w:t xml:space="preserve"> </w:t>
        <w:br/>
      </w:r>
      <w:r>
        <w:rPr>
          <w:i/>
          <w:iCs/>
        </w:rPr>
        <w:t>e-bis)</w:t>
      </w:r>
      <w:r>
        <w:rPr/>
        <w:t xml:space="preserve"> confermare le funzioni e le attribuzioni di ufficiale di polizia giudiziaria al comandante di corpo secondo la definizione prevista dalle norme in vigore per il codice penale militare di pace e per il codice penale militare di guerra. </w:t>
        <w:br/>
      </w:r>
      <w:r>
        <w:rPr>
          <w:b/>
          <w:bCs/>
        </w:rPr>
        <w:t>2. 4.</w:t>
      </w:r>
      <w:r>
        <w:rPr/>
        <w:t xml:space="preserve">Angioni, Bonito, Finocchiaro, Minniti, Molinari, Pinotti, Lucidi, Pisa,Deiana, Ruzzante, Maura Cossutta, Lumia, Fanfani, De Brasi, Mussi, Luongo, Rotundo, Kessler, Santino Loddo, Intini, Pisapia. </w:t>
      </w:r>
    </w:p>
    <w:p>
      <w:pPr>
        <w:pStyle w:val="NormaleWeb"/>
        <w:spacing w:before="0" w:after="0"/>
        <w:rPr/>
      </w:pPr>
      <w:r>
        <w:rPr/>
      </w:r>
    </w:p>
    <w:p>
      <w:pPr>
        <w:pStyle w:val="Normal"/>
        <w:jc w:val="center"/>
        <w:rPr/>
      </w:pPr>
      <w:r>
        <w:rPr/>
        <w:t xml:space="preserve">ART. 3. </w:t>
      </w:r>
    </w:p>
    <w:p>
      <w:pPr>
        <w:pStyle w:val="NormaleWeb"/>
        <w:spacing w:before="0" w:after="0"/>
        <w:rPr/>
      </w:pPr>
      <w:r>
        <w:rPr>
          <w:i/>
          <w:iCs/>
        </w:rPr>
        <w:t xml:space="preserve">Al comma 1, alla lettera </w:t>
      </w:r>
      <w:r>
        <w:rPr/>
        <w:t xml:space="preserve">a), </w:t>
      </w:r>
      <w:r>
        <w:rPr>
          <w:i/>
          <w:iCs/>
        </w:rPr>
        <w:t>premettere la seguente:</w:t>
      </w:r>
      <w:r>
        <w:rPr/>
        <w:t xml:space="preserve"> </w:t>
        <w:br/>
        <w:t>0</w:t>
      </w:r>
      <w:r>
        <w:rPr>
          <w:i/>
          <w:iCs/>
        </w:rPr>
        <w:t>a)</w:t>
      </w:r>
      <w:r>
        <w:rPr/>
        <w:t xml:space="preserve"> escludere le violazioni della legge penale comune dalla fattispecie del reato militare. </w:t>
        <w:br/>
      </w:r>
      <w:r>
        <w:rPr>
          <w:b/>
          <w:bCs/>
        </w:rPr>
        <w:t>3. 1.</w:t>
      </w:r>
      <w:r>
        <w:rPr/>
        <w:t xml:space="preserve">Bonito, Deiana, Minniti, Finocchiaro, Fanfani, Molinari, Pinotti, Pisa, Lucidi, Ruzzante, Maura Cossutta, Lumia, Angioni, De Brasi, Mussi, Luongo, Rotundo, Kessler, Santino Loddo, Intini, Pisapia. </w:t>
      </w:r>
    </w:p>
    <w:p>
      <w:pPr>
        <w:pStyle w:val="NormaleWeb"/>
        <w:spacing w:before="0" w:after="0"/>
        <w:rPr/>
      </w:pPr>
      <w:r>
        <w:rPr>
          <w:i/>
          <w:iCs/>
        </w:rPr>
        <w:t xml:space="preserve">Al comma 1, lettera </w:t>
      </w:r>
      <w:r>
        <w:rPr/>
        <w:t xml:space="preserve">a), </w:t>
      </w:r>
      <w:r>
        <w:rPr>
          <w:i/>
          <w:iCs/>
        </w:rPr>
        <w:t>dopo il numero 2) inserire il seguente:</w:t>
      </w:r>
      <w:r>
        <w:rPr/>
        <w:t xml:space="preserve"> </w:t>
        <w:br/>
        <w:t>2-</w:t>
      </w:r>
      <w:r>
        <w:rPr>
          <w:i/>
          <w:iCs/>
        </w:rPr>
        <w:t>bis</w:t>
      </w:r>
      <w:r>
        <w:rPr/>
        <w:t xml:space="preserve">) rafforzare la previsione che i reati per i quali la legge stabilisce la pena della reclusione militare non superiore a 6 mesi sono puniti a richiesta del Comandante di corpo, intendendo per tale l'autorità prevista dalle norme in vigore. </w:t>
        <w:br/>
      </w:r>
      <w:r>
        <w:rPr>
          <w:b/>
          <w:bCs/>
        </w:rPr>
        <w:t>3. 2.</w:t>
      </w:r>
      <w:r>
        <w:rPr/>
        <w:t xml:space="preserve">Angioni, Minniti, Finocchiaro, Fanfani, Molinari, Bonito, Pinotti, Pisa, Lucidi, Ruzzante, Maura Cossutta, Lumia, Deiana, De Brasi, Mussi, Luongo, Rotundo, Kessler, Santino Loddo, Intini, Pisapia. </w:t>
      </w:r>
    </w:p>
    <w:p>
      <w:pPr>
        <w:pStyle w:val="NormaleWeb"/>
        <w:spacing w:before="0" w:after="0"/>
        <w:rPr/>
      </w:pPr>
      <w:r>
        <w:rPr>
          <w:i/>
          <w:iCs/>
        </w:rPr>
        <w:t xml:space="preserve">Al comma 1, lettera </w:t>
      </w:r>
      <w:r>
        <w:rPr/>
        <w:t>a),</w:t>
      </w:r>
      <w:r>
        <w:rPr>
          <w:i/>
          <w:iCs/>
        </w:rPr>
        <w:t xml:space="preserve"> numero 3), sostituire le parole: </w:t>
      </w:r>
      <w:r>
        <w:rPr/>
        <w:t xml:space="preserve">per ragioni di servizio </w:t>
      </w:r>
      <w:r>
        <w:rPr>
          <w:i/>
          <w:iCs/>
        </w:rPr>
        <w:t xml:space="preserve">con le parole: </w:t>
      </w:r>
      <w:r>
        <w:rPr/>
        <w:t xml:space="preserve">per svolgervi attività di servizio. </w:t>
        <w:br/>
      </w:r>
      <w:r>
        <w:rPr>
          <w:b/>
          <w:bCs/>
        </w:rPr>
        <w:t>3. 3.</w:t>
      </w:r>
      <w:r>
        <w:rPr/>
        <w:t xml:space="preserve">Molinari, Minniti, Finocchiaro, Fanfani, Deiana, Bonito, Pinotti, Pisa, Lucidi, Ruzzante, Maura Cossutta, Lumia, Angioni, De Brasi, Mussi, Luongo, Rotundo, Kessler, Santino Loddo, Intini, Pisapia. </w:t>
      </w:r>
    </w:p>
    <w:p>
      <w:pPr>
        <w:pStyle w:val="NormaleWeb"/>
        <w:spacing w:before="0" w:after="0"/>
        <w:rPr/>
      </w:pPr>
      <w:r>
        <w:rPr>
          <w:i/>
          <w:iCs/>
        </w:rPr>
        <w:t xml:space="preserve">Al comma 1, lettera </w:t>
      </w:r>
      <w:r>
        <w:rPr/>
        <w:t>a),</w:t>
      </w:r>
      <w:r>
        <w:rPr>
          <w:i/>
          <w:iCs/>
        </w:rPr>
        <w:t xml:space="preserve"> sostituire il numero 5) con il seguente:</w:t>
      </w:r>
      <w:r>
        <w:rPr/>
        <w:t xml:space="preserve"> </w:t>
        <w:br/>
        <w:t xml:space="preserve">5) prevedere i casi di applicabilità della legge penale militare ai militari stranieri nelle ipotesi di cooperazione internazionale, qualora consentita dalle convenzioni internazionali, nonché agli estranei alle Forze Armate per i servizi di vigilanza e custodia affidati a questi ultimi, limitatamente alle condotte qualificate, per i militari, come violata consegna o abbandono di posto, nelle forme semplici o aggravate, omessa presentazione in servizio e disobbedienza, ferma restando in tali ipotesi la competenza dell'autorità giudiziaria ordinaria ed escludendo in ogni caso i dipendenti civili delle pubbliche amministrazioni italiane. </w:t>
        <w:br/>
      </w:r>
      <w:r>
        <w:rPr>
          <w:b/>
          <w:bCs/>
        </w:rPr>
        <w:t>3. 4.</w:t>
      </w:r>
      <w:r>
        <w:rPr/>
        <w:t xml:space="preserve">Pisa, Deiana, Bonito, Finocchiaro, Minniti, Molinari, Angioni, Pinotti, Lucidi, Ruzzante, Maura Cossutta, Lumia, Fanfani, De Brasi, Mussi, Luongo, Rotundo, Kessler, Santino Loddo, Intini, Pisapia. </w:t>
      </w:r>
    </w:p>
    <w:p>
      <w:pPr>
        <w:pStyle w:val="NormaleWeb"/>
        <w:spacing w:before="0" w:after="0"/>
        <w:rPr/>
      </w:pPr>
      <w:r>
        <w:rPr>
          <w:i/>
          <w:iCs/>
        </w:rPr>
        <w:t xml:space="preserve">Al comma 1, lettera </w:t>
      </w:r>
      <w:r>
        <w:rPr/>
        <w:t>a),</w:t>
      </w:r>
      <w:r>
        <w:rPr>
          <w:i/>
          <w:iCs/>
        </w:rPr>
        <w:t xml:space="preserve"> sostituire il numero 5) con il seguente:</w:t>
      </w:r>
      <w:r>
        <w:rPr/>
        <w:t xml:space="preserve"> </w:t>
        <w:br/>
        <w:t xml:space="preserve">5) prevedere i casi di applicabilità della legge penale militare ai militari stranieri nelle ipotesi di cooperazione internazionale, qualora consentita dalle convenzioni internazionali. </w:t>
        <w:br/>
      </w:r>
      <w:r>
        <w:rPr>
          <w:b/>
          <w:bCs/>
        </w:rPr>
        <w:t>3. 5.</w:t>
      </w:r>
      <w:r>
        <w:rPr/>
        <w:t xml:space="preserve">Pisa, Deiana, Minniti, Finocchiaro, Fanfani, Molinari, Pinotti, Lucidi, Ruzzante, Maura Cossutta, Lumia, Angioni, De Brasi, Mussi, Luongo, Rotundo, Kessler, Santino Loddo, Intini, Pisapia. </w:t>
      </w:r>
    </w:p>
    <w:p>
      <w:pPr>
        <w:pStyle w:val="NormaleWeb"/>
        <w:spacing w:before="0" w:after="0"/>
        <w:rPr/>
      </w:pPr>
      <w:r>
        <w:rPr>
          <w:i/>
          <w:iCs/>
        </w:rPr>
        <w:t xml:space="preserve">Al comma 1, lettera </w:t>
      </w:r>
      <w:r>
        <w:rPr/>
        <w:t>a),</w:t>
      </w:r>
      <w:r>
        <w:rPr>
          <w:i/>
          <w:iCs/>
        </w:rPr>
        <w:t xml:space="preserve"> numero 8), sostituire le parole: </w:t>
      </w:r>
      <w:r>
        <w:rPr/>
        <w:t xml:space="preserve">prevedere, con esclusione delle pene pecuniarie, </w:t>
      </w:r>
      <w:r>
        <w:rPr>
          <w:i/>
          <w:iCs/>
        </w:rPr>
        <w:t xml:space="preserve">con le parole: </w:t>
      </w:r>
      <w:r>
        <w:rPr/>
        <w:t xml:space="preserve">confermare l'applicabilità delle pene pecuniarie e prevedere altre. </w:t>
        <w:br/>
      </w:r>
      <w:r>
        <w:rPr>
          <w:b/>
          <w:bCs/>
        </w:rPr>
        <w:t>3. 6.</w:t>
      </w:r>
      <w:r>
        <w:rPr/>
        <w:t xml:space="preserve">Minniti, Finocchiaro, Molinari, Bonito, Pinotti, Pisa, Deiana, Lucidi, Ruzzante, Maura Cossutta, Lumia, Angioni, Fanfani, De Brasi, Mussi, Luongo, Rotundo, Kessler, Santino Loddo, Intini, Pisapia. </w:t>
      </w:r>
    </w:p>
    <w:p>
      <w:pPr>
        <w:pStyle w:val="NormaleWeb"/>
        <w:spacing w:before="0" w:after="0"/>
        <w:rPr/>
      </w:pPr>
      <w:r>
        <w:rPr>
          <w:i/>
          <w:iCs/>
        </w:rPr>
        <w:t xml:space="preserve">Al comma 1, lettera </w:t>
      </w:r>
      <w:r>
        <w:rPr/>
        <w:t>a),</w:t>
      </w:r>
      <w:r>
        <w:rPr>
          <w:i/>
          <w:iCs/>
        </w:rPr>
        <w:t xml:space="preserve"> numero 10), sostituire le parole: </w:t>
      </w:r>
      <w:r>
        <w:rPr/>
        <w:t xml:space="preserve">e limitare </w:t>
      </w:r>
      <w:r>
        <w:rPr>
          <w:i/>
          <w:iCs/>
        </w:rPr>
        <w:t xml:space="preserve">con le parole: </w:t>
      </w:r>
      <w:r>
        <w:rPr/>
        <w:t xml:space="preserve">ed escludere </w:t>
      </w:r>
      <w:r>
        <w:rPr>
          <w:i/>
          <w:iCs/>
        </w:rPr>
        <w:t xml:space="preserve">e sopprimere le parole: </w:t>
      </w:r>
      <w:r>
        <w:rPr/>
        <w:t xml:space="preserve">escludendo </w:t>
      </w:r>
    </w:p>
    <w:p>
      <w:pPr>
        <w:pStyle w:val="NormaleWeb"/>
        <w:spacing w:before="0" w:after="0"/>
        <w:rPr/>
      </w:pPr>
      <w:r>
        <w:rPr/>
        <w:t xml:space="preserve">l'automaticità della rimozione nel caso di concorso con inferiore. </w:t>
        <w:br/>
      </w:r>
      <w:r>
        <w:rPr>
          <w:b/>
          <w:bCs/>
        </w:rPr>
        <w:t>3. 7.</w:t>
      </w:r>
      <w:r>
        <w:rPr/>
        <w:t xml:space="preserve">Pinotti, Minniti, Finocchiaro, Fanfani, Molinari, Bonito, Deiana, Pisa, Lucidi, Ruzzante, Maura Cossutta, Lumia, Angioni, De Brasi, Mussi, Luongo, Rotundo, Kessler, Santino Loddo, Intini, Pisapia. </w:t>
      </w:r>
    </w:p>
    <w:p>
      <w:pPr>
        <w:pStyle w:val="NormaleWeb"/>
        <w:spacing w:before="0" w:after="0"/>
        <w:rPr/>
      </w:pPr>
      <w:r>
        <w:rPr>
          <w:i/>
          <w:iCs/>
        </w:rPr>
        <w:t xml:space="preserve">Al comma 1, lettera </w:t>
      </w:r>
      <w:r>
        <w:rPr/>
        <w:t>a),</w:t>
      </w:r>
      <w:r>
        <w:rPr>
          <w:i/>
          <w:iCs/>
        </w:rPr>
        <w:t xml:space="preserve"> sostituire il numero 12.1) con il seguente:</w:t>
      </w:r>
      <w:r>
        <w:rPr/>
        <w:t xml:space="preserve"> </w:t>
        <w:br/>
        <w:t xml:space="preserve">12.1) che la misura dell'affidamento in prova del condannato militare di cui alla legge 29 aprile 1983, n. 167, possa essere disposta negli stessi limiti di pena previsti per il caso dei reati comuni. </w:t>
        <w:br/>
      </w:r>
      <w:r>
        <w:rPr>
          <w:b/>
          <w:bCs/>
        </w:rPr>
        <w:t>3. 8.</w:t>
      </w:r>
      <w:r>
        <w:rPr/>
        <w:t xml:space="preserve">Pisa, Minniti, Finocchiaro, Fanfani, Molinari, Bonito, Pinotti, Deiana, Lucidi, Ruzzante, Maura Cossutta, Lumia, Angioni, De Brasi, Mussi, Luongo, Rotundo, Kessler, Santino Loddo, Intini, Pisapia. </w:t>
      </w:r>
    </w:p>
    <w:p>
      <w:pPr>
        <w:pStyle w:val="NormaleWeb"/>
        <w:spacing w:before="0" w:after="0"/>
        <w:rPr/>
      </w:pPr>
      <w:r>
        <w:rPr>
          <w:i/>
          <w:iCs/>
        </w:rPr>
        <w:t xml:space="preserve">Al comma 1, lettera </w:t>
      </w:r>
      <w:r>
        <w:rPr/>
        <w:t>a),</w:t>
      </w:r>
      <w:r>
        <w:rPr>
          <w:i/>
          <w:iCs/>
        </w:rPr>
        <w:t xml:space="preserve"> sostituire il punto 12.2) con il seguente:</w:t>
      </w:r>
      <w:r>
        <w:rPr/>
        <w:t xml:space="preserve"> </w:t>
        <w:br/>
        <w:t>12.2) l'applicabilità all'affidamento in prova e agli altri benefici concessi al condannato militare dell'articolo 58-</w:t>
      </w:r>
      <w:r>
        <w:rPr>
          <w:i/>
          <w:iCs/>
        </w:rPr>
        <w:t>quater</w:t>
      </w:r>
      <w:r>
        <w:rPr/>
        <w:t xml:space="preserve"> della legge 26 luglio 1975, n. 354. </w:t>
        <w:br/>
      </w:r>
      <w:r>
        <w:rPr>
          <w:b/>
          <w:bCs/>
        </w:rPr>
        <w:t>3. 9.</w:t>
      </w:r>
      <w:r>
        <w:rPr/>
        <w:t xml:space="preserve">Molinari, Finocchiaro, Pisa, Bonito, Pinotti, Deiana, Lucidi, Ruzzante, Maura Cossutta, Lumia, Angioni, Fanfani, De Brasi, Mussi, Luongo, Rotundo, Kessler, Santino Loddo, Intini, Pisapia. </w:t>
      </w:r>
    </w:p>
    <w:p>
      <w:pPr>
        <w:pStyle w:val="NormaleWeb"/>
        <w:spacing w:before="0" w:after="0"/>
        <w:rPr/>
      </w:pPr>
      <w:r>
        <w:rPr>
          <w:i/>
          <w:iCs/>
        </w:rPr>
        <w:t xml:space="preserve">Al comma 1, lettera </w:t>
      </w:r>
      <w:r>
        <w:rPr/>
        <w:t>a),</w:t>
      </w:r>
      <w:r>
        <w:rPr>
          <w:i/>
          <w:iCs/>
        </w:rPr>
        <w:t xml:space="preserve"> numero 12.4), sostituire le parole: </w:t>
      </w:r>
      <w:r>
        <w:rPr/>
        <w:t>all'articolo 47-</w:t>
      </w:r>
      <w:r>
        <w:rPr>
          <w:i/>
          <w:iCs/>
        </w:rPr>
        <w:t>ter</w:t>
      </w:r>
      <w:r>
        <w:rPr/>
        <w:t xml:space="preserve">, commi 1, lettera </w:t>
      </w:r>
      <w:r>
        <w:rPr>
          <w:i/>
          <w:iCs/>
        </w:rPr>
        <w:t>c),</w:t>
      </w:r>
      <w:r>
        <w:rPr/>
        <w:t xml:space="preserve"> e 1-</w:t>
      </w:r>
      <w:r>
        <w:rPr>
          <w:i/>
          <w:iCs/>
        </w:rPr>
        <w:t>ter)</w:t>
      </w:r>
      <w:r>
        <w:rPr/>
        <w:t xml:space="preserve">, </w:t>
      </w:r>
      <w:r>
        <w:rPr>
          <w:i/>
          <w:iCs/>
        </w:rPr>
        <w:t xml:space="preserve">con le parole: </w:t>
      </w:r>
      <w:r>
        <w:rPr/>
        <w:t>agli articoli 47-</w:t>
      </w:r>
      <w:r>
        <w:rPr>
          <w:i/>
          <w:iCs/>
        </w:rPr>
        <w:t>ter</w:t>
      </w:r>
      <w:r>
        <w:rPr/>
        <w:t>, 47-</w:t>
      </w:r>
      <w:r>
        <w:rPr>
          <w:i/>
          <w:iCs/>
        </w:rPr>
        <w:t>quater</w:t>
      </w:r>
      <w:r>
        <w:rPr/>
        <w:t>, 47-</w:t>
      </w:r>
      <w:r>
        <w:rPr>
          <w:i/>
          <w:iCs/>
        </w:rPr>
        <w:t>quinquies</w:t>
      </w:r>
      <w:r>
        <w:rPr/>
        <w:t xml:space="preserve"> e 47-</w:t>
      </w:r>
      <w:r>
        <w:rPr>
          <w:i/>
          <w:iCs/>
        </w:rPr>
        <w:t>sexies.</w:t>
      </w:r>
      <w:r>
        <w:rPr/>
        <w:t xml:space="preserve"> </w:t>
        <w:br/>
      </w:r>
      <w:r>
        <w:rPr>
          <w:b/>
          <w:bCs/>
        </w:rPr>
        <w:t>3. 10.</w:t>
      </w:r>
      <w:r>
        <w:rPr/>
        <w:t xml:space="preserve">Pinotti, Minniti, Finocchiaro, Molinari, Bonito, Pisa, Deiana, Lucidi, Ruzzante, Maura Cossutta, Lumia, Angioni, Fanfani, De Brasi, Mussi, Luongo, Rotundo, Kessler, Santino Loddo, Intini, Pisapia. </w:t>
      </w:r>
    </w:p>
    <w:p>
      <w:pPr>
        <w:pStyle w:val="NormaleWeb"/>
        <w:spacing w:before="0" w:after="0"/>
        <w:rPr/>
      </w:pPr>
      <w:r>
        <w:rPr>
          <w:i/>
          <w:iCs/>
        </w:rPr>
        <w:t xml:space="preserve">Al comma 1, lettera </w:t>
      </w:r>
      <w:r>
        <w:rPr/>
        <w:t>a),</w:t>
      </w:r>
      <w:r>
        <w:rPr>
          <w:i/>
          <w:iCs/>
        </w:rPr>
        <w:t xml:space="preserve"> numero 12.6), sostituire le parole: </w:t>
      </w:r>
      <w:r>
        <w:rPr/>
        <w:t xml:space="preserve">l'esclusione dell'applicabilità con le parole: l'applicabilità. </w:t>
        <w:br/>
      </w:r>
      <w:r>
        <w:rPr>
          <w:b/>
          <w:bCs/>
        </w:rPr>
        <w:t>3. 11.</w:t>
      </w:r>
      <w:r>
        <w:rPr/>
        <w:t xml:space="preserve">Pisa, Minniti, Finocchiaro, Molinari, Bonito, Pinotti, Deiana, Lucidi, Ruzzante, Maura Cossutta, Lumia, Angioni, Fanfani, De Brasi, Mussi, Luongo, Rotundo, Kessler, Santino Loddo, Intini, Pisapia. </w:t>
      </w:r>
    </w:p>
    <w:p>
      <w:pPr>
        <w:pStyle w:val="NormaleWeb"/>
        <w:spacing w:before="0" w:after="0"/>
        <w:rPr/>
      </w:pPr>
      <w:r>
        <w:rPr>
          <w:i/>
          <w:iCs/>
        </w:rPr>
        <w:t xml:space="preserve">Al comma 1, lettera </w:t>
      </w:r>
      <w:r>
        <w:rPr/>
        <w:t>b),</w:t>
      </w:r>
      <w:r>
        <w:rPr>
          <w:i/>
          <w:iCs/>
        </w:rPr>
        <w:t xml:space="preserve"> sopprimere le parole da: </w:t>
      </w:r>
      <w:r>
        <w:rPr/>
        <w:t xml:space="preserve">curare il coordinamento </w:t>
      </w:r>
      <w:r>
        <w:rPr>
          <w:i/>
          <w:iCs/>
        </w:rPr>
        <w:t>fino alla fine della lettera.</w:t>
      </w:r>
      <w:r>
        <w:rPr/>
        <w:t xml:space="preserve"> </w:t>
        <w:br/>
      </w:r>
      <w:r>
        <w:rPr>
          <w:b/>
          <w:bCs/>
        </w:rPr>
        <w:t>3. 12.</w:t>
      </w:r>
      <w:r>
        <w:rPr/>
        <w:t xml:space="preserve">Angioni, Minniti, Finocchiaro, Molinari, Bonito, Pinotti, Pisa, Deiana, Lucidi, Ruzzante, Maura Cossutta, Lumia, Fanfani, De Brasi, Mussi, Luongo, Rotundo, Kessler, Santino Loddo, Intini, Pisapia. </w:t>
      </w:r>
    </w:p>
    <w:p>
      <w:pPr>
        <w:pStyle w:val="NormaleWeb"/>
        <w:spacing w:before="0" w:after="0"/>
        <w:rPr/>
      </w:pPr>
      <w:r>
        <w:rPr>
          <w:i/>
          <w:iCs/>
        </w:rPr>
        <w:t xml:space="preserve">Al comma 1, sopprimere la lettera </w:t>
      </w:r>
      <w:r>
        <w:rPr/>
        <w:t xml:space="preserve">d). </w:t>
        <w:br/>
      </w:r>
      <w:r>
        <w:rPr>
          <w:b/>
          <w:bCs/>
        </w:rPr>
        <w:t>3. 13.</w:t>
      </w:r>
      <w:r>
        <w:rPr/>
        <w:t xml:space="preserve">Deiana, Minniti, Finocchiaro, Molinari, Bonito, Angioni, Pinotti, Pisa, Lucidi, Ruzzante, Maura Cossutta, Lumia, Fanfani, De Brasi, Mussi, Luongo, Rotundo, Kessler, Santino Loddo, Intini, Pisapia. </w:t>
      </w:r>
    </w:p>
    <w:p>
      <w:pPr>
        <w:pStyle w:val="NormaleWeb"/>
        <w:spacing w:before="0" w:after="0"/>
        <w:rPr/>
      </w:pPr>
      <w:r>
        <w:rPr>
          <w:i/>
          <w:iCs/>
        </w:rPr>
        <w:t xml:space="preserve">Al comma 1, sopprimere la lettera </w:t>
      </w:r>
      <w:r>
        <w:rPr/>
        <w:t xml:space="preserve">e). </w:t>
        <w:br/>
      </w:r>
      <w:r>
        <w:rPr>
          <w:b/>
          <w:bCs/>
        </w:rPr>
        <w:t>3. 14.</w:t>
      </w:r>
      <w:r>
        <w:rPr/>
        <w:t xml:space="preserve">Deiana, Minniti, Finocchiaro, Fanfani, Molinari, Bonito, Pinotti, Pisa, Lucidi, Ruzzante, Maura Cossutta, Lumia, Angioni, De Brasi, Mussi, Luongo, Rotundo, Kessler, Santino Loddo, Intini, Pisapia. </w:t>
      </w:r>
    </w:p>
    <w:p>
      <w:pPr>
        <w:pStyle w:val="NormaleWeb"/>
        <w:spacing w:before="0" w:after="0"/>
        <w:rPr/>
      </w:pPr>
      <w:r>
        <w:rPr>
          <w:i/>
          <w:iCs/>
        </w:rPr>
        <w:t xml:space="preserve">Al comma 1, sopprimere la lettera </w:t>
      </w:r>
      <w:r>
        <w:rPr/>
        <w:t xml:space="preserve">h). </w:t>
        <w:br/>
      </w:r>
      <w:r>
        <w:rPr>
          <w:b/>
          <w:bCs/>
        </w:rPr>
        <w:t>3. 15.</w:t>
      </w:r>
      <w:r>
        <w:rPr/>
        <w:t xml:space="preserve">Minniti, Finocchiaro, Fanfani, Molinari, Bonito, Pinotti, Pisa, Deiana, Lucidi, Ruzzante, Maura Cossutta, Lumia, Angioni, De Brasi, Mussi, Luongo, Rotundo, Kessler, Santino Loddo, Intini, Pisapia. </w:t>
      </w:r>
    </w:p>
    <w:p>
      <w:pPr>
        <w:pStyle w:val="NormaleWeb"/>
        <w:spacing w:before="0" w:after="0"/>
        <w:rPr/>
      </w:pPr>
      <w:r>
        <w:rPr>
          <w:i/>
          <w:iCs/>
        </w:rPr>
        <w:t xml:space="preserve">Al comma 1, lettera </w:t>
      </w:r>
      <w:r>
        <w:rPr/>
        <w:t>h),</w:t>
      </w:r>
      <w:r>
        <w:rPr>
          <w:i/>
          <w:iCs/>
        </w:rPr>
        <w:t xml:space="preserve"> dopo la parola: </w:t>
      </w:r>
      <w:r>
        <w:rPr/>
        <w:t xml:space="preserve">colposa </w:t>
      </w:r>
      <w:r>
        <w:rPr>
          <w:i/>
          <w:iCs/>
        </w:rPr>
        <w:t xml:space="preserve">aggiungere le parole: </w:t>
      </w:r>
      <w:r>
        <w:rPr/>
        <w:t xml:space="preserve">, perseguibile a richiesta ai sensi dell'articolo 260, comma 2, del codice penale militare di pace. </w:t>
        <w:br/>
      </w:r>
      <w:r>
        <w:rPr>
          <w:b/>
          <w:bCs/>
        </w:rPr>
        <w:t>3. 16.</w:t>
      </w:r>
      <w:r>
        <w:rPr/>
        <w:t xml:space="preserve">Minniti, Angioni, Finocchiaro, Fanfani, Molinari, Bonito, Pinotti, Pisa, Lucidi, Ruzzante, Maura Cossutta, Lumia, Deiana, De Brasi, Mussi, Luongo, Rotundo, Kessler, Santino Loddo, Intini, Pisapia. </w:t>
      </w:r>
    </w:p>
    <w:p>
      <w:pPr>
        <w:pStyle w:val="NormaleWeb"/>
        <w:spacing w:before="0" w:after="0"/>
        <w:rPr/>
      </w:pPr>
      <w:r>
        <w:rPr>
          <w:i/>
          <w:iCs/>
        </w:rPr>
        <w:t xml:space="preserve">Al comma 1, lettera </w:t>
      </w:r>
      <w:r>
        <w:rPr/>
        <w:t>i),</w:t>
      </w:r>
      <w:r>
        <w:rPr>
          <w:i/>
          <w:iCs/>
        </w:rPr>
        <w:t xml:space="preserve"> sostituire le parole: </w:t>
      </w:r>
      <w:r>
        <w:rPr/>
        <w:t xml:space="preserve">nei casi di lesione al servizio e alla disciplina </w:t>
      </w:r>
      <w:r>
        <w:rPr>
          <w:i/>
          <w:iCs/>
        </w:rPr>
        <w:t xml:space="preserve">con le parole: </w:t>
      </w:r>
      <w:r>
        <w:rPr/>
        <w:t xml:space="preserve">nel corso o in funzione di attività di carattere militare. </w:t>
        <w:br/>
      </w:r>
      <w:r>
        <w:rPr>
          <w:b/>
          <w:bCs/>
        </w:rPr>
        <w:t>3. 17.</w:t>
      </w:r>
      <w:r>
        <w:rPr/>
        <w:t xml:space="preserve">Fanfani, Minniti, Finocchiaro, Molinari, Bonito, Pinotti, Pisa, Deiana, Lucidi, Ruzzante, Maura Cossutta, Lumia, Angioni, De Brasi, Mussi, Luongo, Rotundo, Kessler, Santino Loddo, Intini, Pisapia. </w:t>
      </w:r>
    </w:p>
    <w:p>
      <w:pPr>
        <w:pStyle w:val="NormaleWeb"/>
        <w:spacing w:before="0" w:after="0"/>
        <w:rPr/>
      </w:pPr>
      <w:r>
        <w:rPr>
          <w:i/>
          <w:iCs/>
        </w:rPr>
        <w:t xml:space="preserve">Al comma 1, lettera </w:t>
      </w:r>
      <w:r>
        <w:rPr/>
        <w:t>l),</w:t>
      </w:r>
      <w:r>
        <w:rPr>
          <w:i/>
          <w:iCs/>
        </w:rPr>
        <w:t xml:space="preserve"> sopprimere dalle parole: </w:t>
      </w:r>
      <w:r>
        <w:rPr/>
        <w:t xml:space="preserve">prevedere come reati militari </w:t>
      </w:r>
      <w:r>
        <w:rPr>
          <w:i/>
          <w:iCs/>
        </w:rPr>
        <w:t>fino alla fine della lettera.</w:t>
      </w:r>
      <w:r>
        <w:rPr/>
        <w:t xml:space="preserve"> </w:t>
        <w:br/>
      </w:r>
      <w:r>
        <w:rPr>
          <w:b/>
          <w:bCs/>
        </w:rPr>
        <w:t>3. 18.</w:t>
      </w:r>
      <w:r>
        <w:rPr/>
        <w:t xml:space="preserve">Pisa, Minniti, Finocchiaro, Molinari, Bonito, Deiana, Lucidi, Ruzzante, Maura Cossutta, Lumia, Angioni, Fanfani, Pinotti, De Brasi, Mussi, Luongo, Rotundo, Kessler, Santino Loddo, Intini, Pisapia. </w:t>
      </w:r>
    </w:p>
    <w:p>
      <w:pPr>
        <w:pStyle w:val="NormaleWeb"/>
        <w:spacing w:before="0" w:after="0"/>
        <w:rPr/>
      </w:pPr>
      <w:r>
        <w:rPr>
          <w:i/>
          <w:iCs/>
        </w:rPr>
        <w:t xml:space="preserve">Al comma 1, lettera </w:t>
      </w:r>
      <w:r>
        <w:rPr/>
        <w:t>l),</w:t>
      </w:r>
      <w:r>
        <w:rPr>
          <w:i/>
          <w:iCs/>
        </w:rPr>
        <w:t xml:space="preserve"> sopprimere le parole: </w:t>
      </w:r>
      <w:r>
        <w:rPr/>
        <w:t xml:space="preserve">la raccolta o la partecipazione in forma pubblica a sottoscrizioni per rimostranze o protesta in cose di servizio militare o attinenti a disciplina. </w:t>
        <w:br/>
      </w:r>
      <w:r>
        <w:rPr>
          <w:b/>
          <w:bCs/>
        </w:rPr>
        <w:t>3. 19.</w:t>
      </w:r>
      <w:r>
        <w:rPr/>
        <w:t xml:space="preserve">Pinotti, Minniti, Finocchiaro, Molinari, Bonito, Pisa, Deiana, Lucidi, Ruzzante, Maura Cossutta, Lumia, Angioni, Fanfani, De Brasi, Mussi, Luongo, Rotundo, Kessler, Santino Loddo, Intini, Pisapia. </w:t>
      </w:r>
    </w:p>
    <w:p>
      <w:pPr>
        <w:pStyle w:val="NormaleWeb"/>
        <w:spacing w:before="0" w:after="0"/>
        <w:rPr/>
      </w:pPr>
      <w:r>
        <w:rPr>
          <w:i/>
          <w:iCs/>
        </w:rPr>
        <w:t xml:space="preserve">Al comma 1, lettera </w:t>
      </w:r>
      <w:r>
        <w:rPr/>
        <w:t>l),</w:t>
      </w:r>
      <w:r>
        <w:rPr>
          <w:i/>
          <w:iCs/>
        </w:rPr>
        <w:t xml:space="preserve"> aggiungere le parole: </w:t>
      </w:r>
      <w:r>
        <w:rPr/>
        <w:t xml:space="preserve">prevedere la non punibilità dell'abbandono o dell'interruzione del servizio quando non provocano turbamento all'attività addestrativa o operativa. </w:t>
        <w:br/>
      </w:r>
      <w:r>
        <w:rPr>
          <w:b/>
          <w:bCs/>
        </w:rPr>
        <w:t>3. 20.</w:t>
      </w:r>
      <w:r>
        <w:rPr/>
        <w:t xml:space="preserve">Ruzzante, Maura Cossutta, Minniti, Finocchiaro, Molinari, Bonito, Pinotti, Pisa, Deiana, Lucidi, Lumia, Angioni, Fanfani, De Brasi, Mussi, Luongo, Rotundo, Kessler, Santino Loddo, Intini, Pisapia. </w:t>
      </w:r>
    </w:p>
    <w:p>
      <w:pPr>
        <w:pStyle w:val="NormaleWeb"/>
        <w:spacing w:before="0" w:after="0"/>
        <w:rPr/>
      </w:pPr>
      <w:r>
        <w:rPr>
          <w:i/>
          <w:iCs/>
        </w:rPr>
        <w:t xml:space="preserve">Al comma 1, lettera </w:t>
      </w:r>
      <w:r>
        <w:rPr/>
        <w:t>m),</w:t>
      </w:r>
      <w:r>
        <w:rPr>
          <w:i/>
          <w:iCs/>
        </w:rPr>
        <w:t xml:space="preserve"> numero 1), dopo le parole: </w:t>
      </w:r>
      <w:r>
        <w:rPr/>
        <w:t xml:space="preserve">attività di carattere militare, </w:t>
      </w:r>
      <w:r>
        <w:rPr>
          <w:i/>
          <w:iCs/>
        </w:rPr>
        <w:t xml:space="preserve">aggiungere le parole: </w:t>
      </w:r>
      <w:r>
        <w:rPr/>
        <w:t xml:space="preserve">e quindi non nell'esercizio di funzioni di polizia giudiziaria, di polizia di sicurezza, di polizia amministrativa o tributaria. </w:t>
        <w:br/>
      </w:r>
      <w:r>
        <w:rPr>
          <w:b/>
          <w:bCs/>
        </w:rPr>
        <w:t>3. 21.</w:t>
      </w:r>
      <w:r>
        <w:rPr/>
        <w:t xml:space="preserve">Molinari, Minniti, Finocchiaro, Bonito, Pinotti, Pisa, Deiana, Lucidi, Ruzzante, Maura Cossutta, Lumia, Angioni, Fanfani, De Brasi, Mussi, Luongo, Rotundo, Kessler, Santino Loddo, Intini, Pisapia. </w:t>
      </w:r>
    </w:p>
    <w:p>
      <w:pPr>
        <w:pStyle w:val="NormaleWeb"/>
        <w:spacing w:before="0" w:after="0"/>
        <w:rPr/>
      </w:pPr>
      <w:r>
        <w:rPr>
          <w:i/>
          <w:iCs/>
        </w:rPr>
        <w:t xml:space="preserve">Al comma 1, sopprimere la lettera </w:t>
      </w:r>
      <w:r>
        <w:rPr/>
        <w:t xml:space="preserve">o). </w:t>
        <w:br/>
      </w:r>
      <w:r>
        <w:rPr>
          <w:b/>
          <w:bCs/>
        </w:rPr>
        <w:t>3. 22.</w:t>
      </w:r>
      <w:r>
        <w:rPr/>
        <w:t xml:space="preserve">Ruzzante, Maura Cossutta, Minniti, Finocchiaro, Fanfani, Molinari, Bonito, Pinotti, Pisa, Lucidi, Deiana, Lumia, Angioni, De Brasi, Mussi, Luongo, Rotundo, Kessler, Santino Loddo, Intini, Pisapia. </w:t>
      </w:r>
    </w:p>
    <w:p>
      <w:pPr>
        <w:pStyle w:val="NormaleWeb"/>
        <w:spacing w:before="0" w:after="0"/>
        <w:rPr/>
      </w:pPr>
      <w:r>
        <w:rPr>
          <w:i/>
          <w:iCs/>
        </w:rPr>
        <w:t xml:space="preserve">Al comma 1, sopprimere la lettera </w:t>
      </w:r>
      <w:r>
        <w:rPr/>
        <w:t xml:space="preserve">p). </w:t>
        <w:br/>
      </w:r>
      <w:r>
        <w:rPr>
          <w:b/>
          <w:bCs/>
        </w:rPr>
        <w:t>3. 23.</w:t>
      </w:r>
      <w:r>
        <w:rPr/>
        <w:t xml:space="preserve">Pisa, Deiana, Minniti, Finocchiaro, Fanfani, Molinari, Bonito, Pinotti, Lucidi, Ruzzante, Maura Cossutta, Lumia, Angioni, De Brasi, Mussi, Luongo, Rotundo, Kessler, Santino Loddo, Intini, Pisapia. </w:t>
      </w:r>
    </w:p>
    <w:p>
      <w:pPr>
        <w:pStyle w:val="NormaleWeb"/>
        <w:spacing w:before="0" w:after="0"/>
        <w:rPr/>
      </w:pPr>
      <w:r>
        <w:rPr>
          <w:i/>
          <w:iCs/>
        </w:rPr>
        <w:t xml:space="preserve">Al comma 1, sopprimere la lettera </w:t>
      </w:r>
      <w:r>
        <w:rPr/>
        <w:t xml:space="preserve">q). </w:t>
        <w:br/>
      </w:r>
      <w:r>
        <w:rPr>
          <w:b/>
          <w:bCs/>
        </w:rPr>
        <w:t>3. 24.</w:t>
      </w:r>
      <w:r>
        <w:rPr/>
        <w:t xml:space="preserve">Lucidi, Minniti, Finocchiaro, Fanfani, Molinari, Bonito, Pinotti, Pisa, Deiana, Ruzzante, Maura Cossutta, Lumia, Angioni, De Brasi, Mussi, Luongo, Rotundo, Kessler, Santino Loddo, Intini, Pisapia. </w:t>
      </w:r>
    </w:p>
    <w:p>
      <w:pPr>
        <w:pStyle w:val="NormaleWeb"/>
        <w:spacing w:before="0" w:after="0"/>
        <w:rPr/>
      </w:pPr>
      <w:r>
        <w:rPr>
          <w:i/>
          <w:iCs/>
        </w:rPr>
        <w:t xml:space="preserve">Al comma 1, lettera </w:t>
      </w:r>
      <w:r>
        <w:rPr/>
        <w:t>q),</w:t>
      </w:r>
      <w:r>
        <w:rPr>
          <w:i/>
          <w:iCs/>
        </w:rPr>
        <w:t xml:space="preserve"> sopprimere le parole: </w:t>
      </w:r>
      <w:r>
        <w:rPr/>
        <w:t xml:space="preserve">o in talune delle circostanze indicate all'articolo 5 della legge 11 luglio 1978, n. 382,. </w:t>
        <w:br/>
      </w:r>
      <w:r>
        <w:rPr>
          <w:b/>
          <w:bCs/>
        </w:rPr>
        <w:t>3. 25.</w:t>
      </w:r>
      <w:r>
        <w:rPr/>
        <w:t xml:space="preserve">Pinotti, Minniti, Finocchiaro, Molinari, Bonito, Pisa, Deiana, Lucidi, Ruzzante, Maura Cossutta, Lumia, Angioni, Fanfani, De Brasi, Mussi, Luongo, Rotundo, Kessler, Santino Loddo, Intini, Pisapia. </w:t>
      </w:r>
    </w:p>
    <w:p>
      <w:pPr>
        <w:pStyle w:val="NormaleWeb"/>
        <w:spacing w:before="0" w:after="0"/>
        <w:rPr/>
      </w:pPr>
      <w:r>
        <w:rPr>
          <w:i/>
          <w:iCs/>
        </w:rPr>
        <w:t xml:space="preserve">Al comma 1, lettera </w:t>
      </w:r>
      <w:r>
        <w:rPr/>
        <w:t xml:space="preserve">r) </w:t>
      </w:r>
      <w:r>
        <w:rPr>
          <w:i/>
          <w:iCs/>
        </w:rPr>
        <w:t xml:space="preserve">dopo le parole: </w:t>
      </w:r>
      <w:r>
        <w:rPr/>
        <w:t xml:space="preserve">stabilendo che lo stesso, </w:t>
      </w:r>
      <w:r>
        <w:rPr>
          <w:i/>
          <w:iCs/>
        </w:rPr>
        <w:t xml:space="preserve">aggiungere le parole: </w:t>
      </w:r>
      <w:r>
        <w:rPr/>
        <w:t xml:space="preserve">ove non costituisca più grave reato. </w:t>
        <w:br/>
      </w:r>
      <w:r>
        <w:rPr>
          <w:b/>
          <w:bCs/>
        </w:rPr>
        <w:t>3. 26.</w:t>
      </w:r>
      <w:r>
        <w:rPr/>
        <w:t xml:space="preserve">Angioni, Minniti, Finocchiaro, Molinari, Bonito, Pinotti, Pisa, Deiana, Lucidi, Ruzzante, Maura Cossutta, Lumia, Fanfani, De Brasi, Mussi, Luongo, Rotundo, Kessler, Santino Loddo, Intini, Pisapia. </w:t>
      </w:r>
    </w:p>
    <w:p>
      <w:pPr>
        <w:pStyle w:val="NormaleWeb"/>
        <w:spacing w:before="0" w:after="0"/>
        <w:rPr/>
      </w:pPr>
      <w:r>
        <w:rPr>
          <w:i/>
          <w:iCs/>
        </w:rPr>
        <w:t xml:space="preserve">Al comma 1 sopprimere la lettera </w:t>
      </w:r>
      <w:r>
        <w:rPr/>
        <w:t xml:space="preserve">s). </w:t>
        <w:br/>
      </w:r>
      <w:r>
        <w:rPr>
          <w:b/>
          <w:bCs/>
        </w:rPr>
        <w:t>3. 27.</w:t>
      </w:r>
      <w:r>
        <w:rPr/>
        <w:t xml:space="preserve">Fanfani, Minniti, Finocchiaro, Deiana, Molinari, Bonito, Pinotti, Pisa, Lucidi, Ruzzante, Maura Cossutta, Lumia, Angioni, De Brasi, Mussi, Luongo, Rotundo, Kessler, Santino Loddo, Intini, Pisapia. </w:t>
      </w:r>
    </w:p>
    <w:p>
      <w:pPr>
        <w:pStyle w:val="NormaleWeb"/>
        <w:spacing w:before="0" w:after="0"/>
        <w:rPr/>
      </w:pPr>
      <w:r>
        <w:rPr>
          <w:i/>
          <w:iCs/>
        </w:rPr>
        <w:t xml:space="preserve">Al comma 1, lettera </w:t>
      </w:r>
      <w:r>
        <w:rPr/>
        <w:t xml:space="preserve">s), </w:t>
      </w:r>
      <w:r>
        <w:rPr>
          <w:i/>
          <w:iCs/>
        </w:rPr>
        <w:t xml:space="preserve">sostituire le parole: </w:t>
      </w:r>
      <w:r>
        <w:rPr/>
        <w:t xml:space="preserve">da 230 a 237, </w:t>
      </w:r>
      <w:r>
        <w:rPr>
          <w:i/>
          <w:iCs/>
        </w:rPr>
        <w:t xml:space="preserve">con le parole: </w:t>
      </w:r>
      <w:r>
        <w:rPr/>
        <w:t xml:space="preserve">da 230 al 233. </w:t>
        <w:br/>
      </w:r>
      <w:r>
        <w:rPr>
          <w:b/>
          <w:bCs/>
        </w:rPr>
        <w:t>3. 28.</w:t>
      </w:r>
      <w:r>
        <w:rPr/>
        <w:t xml:space="preserve">Bonito, Minniti, Finocchiaro, Deiana, Molinari, Fanfani, Pinotti, Pisa, Lucidi, Ruzzante, Maura Cossutta, Lumia, Angioni, De Brasi, Mussi, Luongo, Rotundo, Kessler, Santino Loddo, Intini, Pisapia. </w:t>
      </w:r>
    </w:p>
    <w:p>
      <w:pPr>
        <w:pStyle w:val="NormaleWeb"/>
        <w:spacing w:before="0" w:after="0"/>
        <w:rPr/>
      </w:pPr>
      <w:r>
        <w:rPr>
          <w:i/>
          <w:iCs/>
        </w:rPr>
        <w:t xml:space="preserve">Al comma 1 sopprimere la lettera </w:t>
      </w:r>
      <w:r>
        <w:rPr/>
        <w:t xml:space="preserve">u). </w:t>
        <w:br/>
      </w:r>
      <w:r>
        <w:rPr>
          <w:b/>
          <w:bCs/>
        </w:rPr>
        <w:t>3. 29.</w:t>
      </w:r>
      <w:r>
        <w:rPr/>
        <w:t xml:space="preserve">Deiana, Minniti, Finocchiaro, Molinari, Bonito, Pinotti, Pisa, Lucidi, Ruzzante, Maura Cossutta, Lumia, Angioni, Fanfani, De Brasi, Mussi, Luongo, Rotundo, Kessler, Santino Loddo, Intini, Pisapia. </w:t>
      </w:r>
    </w:p>
    <w:p>
      <w:pPr>
        <w:pStyle w:val="NormaleWeb"/>
        <w:spacing w:before="0" w:after="0"/>
        <w:rPr/>
      </w:pPr>
      <w:r>
        <w:rPr>
          <w:i/>
          <w:iCs/>
        </w:rPr>
        <w:t xml:space="preserve">Al comma 1 lettera </w:t>
      </w:r>
      <w:r>
        <w:rPr/>
        <w:t xml:space="preserve">z) </w:t>
      </w:r>
      <w:r>
        <w:rPr>
          <w:i/>
          <w:iCs/>
        </w:rPr>
        <w:t xml:space="preserve">dopo le parole: </w:t>
      </w:r>
      <w:r>
        <w:rPr/>
        <w:t xml:space="preserve">della persona offesa, </w:t>
      </w:r>
      <w:r>
        <w:rPr>
          <w:i/>
          <w:iCs/>
        </w:rPr>
        <w:t xml:space="preserve">aggiungere le parole: </w:t>
      </w:r>
      <w:r>
        <w:rPr/>
        <w:t xml:space="preserve">per i reati di cui agli articoli 189 comma 2, 196 comma 2 del codice penale militare di pace, nonché. </w:t>
        <w:br/>
      </w:r>
      <w:r>
        <w:rPr>
          <w:b/>
          <w:bCs/>
        </w:rPr>
        <w:t>3. 30.</w:t>
      </w:r>
      <w:r>
        <w:rPr/>
        <w:t xml:space="preserve">Molinari, Minniti, Finocchiaro, Fanfani, Bonito, Pinotti, Pisa, Lucidi, Ruzzante, Maura Cossutta, Lumia, Angioni, De Brasi, Mussi, Luongo, Rotundo, Kessler, Santino Loddo, Intini, Pisapia. </w:t>
      </w:r>
    </w:p>
    <w:p>
      <w:pPr>
        <w:pStyle w:val="NormaleWeb"/>
        <w:spacing w:before="0" w:after="0"/>
        <w:rPr/>
      </w:pPr>
      <w:r>
        <w:rPr>
          <w:i/>
          <w:iCs/>
        </w:rPr>
        <w:t xml:space="preserve">Al comma 1 lettera </w:t>
      </w:r>
      <w:r>
        <w:rPr/>
        <w:t xml:space="preserve">bb) </w:t>
      </w:r>
      <w:r>
        <w:rPr>
          <w:i/>
          <w:iCs/>
        </w:rPr>
        <w:t xml:space="preserve">dopo le parole: </w:t>
      </w:r>
      <w:r>
        <w:rPr/>
        <w:t xml:space="preserve">polizia giudiziaria militare, </w:t>
      </w:r>
      <w:r>
        <w:rPr>
          <w:i/>
          <w:iCs/>
        </w:rPr>
        <w:t xml:space="preserve">aggiungere le parole: </w:t>
      </w:r>
      <w:r>
        <w:rPr/>
        <w:t xml:space="preserve">cui sono chiamati a far parte gli appartenenti ai corpi di polizia ad ordinamento civile e militare. </w:t>
        <w:br/>
      </w:r>
      <w:r>
        <w:rPr>
          <w:b/>
          <w:bCs/>
        </w:rPr>
        <w:t>3. 32.</w:t>
      </w:r>
      <w:r>
        <w:rPr/>
        <w:t xml:space="preserve">Kessler, Angioni, Minniti, Finocchiaro, Molinari, Bonito, Pinotti, Pisa, Lucidi, Ruzzante, Maura Cossutta, Lumia, Fanfani, De Brasi, Mussi, Deiana, Luongo, Rotundo, Santino Loddo, Intini, Pisapia. </w:t>
      </w:r>
    </w:p>
    <w:p>
      <w:pPr>
        <w:pStyle w:val="NormaleWeb"/>
        <w:spacing w:before="0" w:after="0"/>
        <w:rPr/>
      </w:pPr>
      <w:r>
        <w:rPr>
          <w:i/>
          <w:iCs/>
        </w:rPr>
        <w:t xml:space="preserve">Al comma 1 sopprimere la lettera </w:t>
      </w:r>
      <w:r>
        <w:rPr/>
        <w:t xml:space="preserve">ee). </w:t>
        <w:br/>
      </w:r>
      <w:r>
        <w:rPr>
          <w:b/>
          <w:bCs/>
        </w:rPr>
        <w:t>3. 33.</w:t>
      </w:r>
      <w:r>
        <w:rPr/>
        <w:t xml:space="preserve">Lucidi, Angioni, Minniti, Finocchiaro, Molinari, Bonito, Pinotti, Pisa, Ruzzante, Maura Cossutta, Lumia, Fanfani, De Brasi, Mussi, Deiana, Luongo, Rotundo, Kessler, Santino Loddo, Intini, Pisapia. </w:t>
      </w:r>
    </w:p>
    <w:p>
      <w:pPr>
        <w:pStyle w:val="NormaleWeb"/>
        <w:spacing w:before="0" w:after="0"/>
        <w:rPr/>
      </w:pPr>
      <w:r>
        <w:rPr>
          <w:i/>
          <w:iCs/>
        </w:rPr>
        <w:t xml:space="preserve">Al comma 1, dopo la lettera </w:t>
      </w:r>
      <w:r>
        <w:rPr/>
        <w:t xml:space="preserve">ee) </w:t>
      </w:r>
      <w:r>
        <w:rPr>
          <w:i/>
          <w:iCs/>
        </w:rPr>
        <w:t xml:space="preserve">aggiungere la seguente: </w:t>
        <w:br/>
        <w:t>ee-bis)</w:t>
      </w:r>
      <w:r>
        <w:rPr/>
        <w:t xml:space="preserve"> confermare la vigenza dell'articolo 264 codice penale militare di pace prevedendo che nel caso concorso nel reato militare di persone estranee alle forze armate la autorità giudiziaria ordinaria sia competente anche nei confronti dei militari, abrogando esplicitamente la possibilità che la Corte di Cassazione ordini la separazione dei procedimenti per ragioni di convenienza e prevedendo invece che il difetto di giurisdizione derivante dal concorso di estranei alle forze armate nel reato militare sia rilevabile o eccepibile, a pena di decadenza, nei limiti fissati dall'articolo 2, comma 2, codice di procedura penale per l'incompetenza per territorio. </w:t>
        <w:br/>
      </w:r>
      <w:r>
        <w:rPr>
          <w:b/>
          <w:bCs/>
        </w:rPr>
        <w:t>3. 34.</w:t>
      </w:r>
      <w:r>
        <w:rPr/>
        <w:t xml:space="preserve">Finocchiaro, Deiana, Minniti, Fanfani, Molinari, Bonito, Pinotti, Pisa, Lucidi, Ruzzante, Maura Cossutta, Lumia, Angioni, De Brasi, Mussi, Luongo, Rotundo, Kessler, Santino Loddo, Intini, Pisapia. </w:t>
      </w:r>
    </w:p>
    <w:p>
      <w:pPr>
        <w:pStyle w:val="NormaleWeb"/>
        <w:spacing w:before="0" w:after="0"/>
        <w:rPr/>
      </w:pPr>
      <w:r>
        <w:rPr>
          <w:i/>
          <w:iCs/>
        </w:rPr>
        <w:t>Dopo l'articolo 3 inserire il seguente:</w:t>
      </w:r>
      <w:r>
        <w:rPr/>
        <w:t xml:space="preserve"> </w:t>
      </w:r>
    </w:p>
    <w:p>
      <w:pPr>
        <w:pStyle w:val="Normal"/>
        <w:jc w:val="center"/>
        <w:rPr/>
      </w:pPr>
      <w:r>
        <w:rPr/>
        <w:t>Art. 3-</w:t>
      </w:r>
      <w:r>
        <w:rPr>
          <w:i/>
          <w:iCs/>
        </w:rPr>
        <w:t xml:space="preserve">bis. </w:t>
        <w:br/>
        <w:t>(Principi e criteri direttivi relativi all'azione dell'Italia per la tutela della pace e dell'ordine pubblico internazionale).</w:t>
      </w:r>
      <w:r>
        <w:rPr/>
        <w:t xml:space="preserve"> </w:t>
      </w:r>
    </w:p>
    <w:p>
      <w:pPr>
        <w:pStyle w:val="NormaleWeb"/>
        <w:spacing w:before="0" w:after="0"/>
        <w:rPr/>
      </w:pPr>
      <w:r>
        <w:rPr/>
        <w:t xml:space="preserve">1. Con riferimento all'impiego delle Forze Armate nel contesto dell'azione dell'Italia per la tutela della pace e dell'ordine pubblico internazionale, il Governo, nell'esercizio della delega di cui all'articolo 1, si attiene, oltre a quelli indicati nell'articolo 2, ai seguenti principi e criteri direttivi: </w:t>
        <w:br/>
      </w:r>
      <w:r>
        <w:rPr>
          <w:i/>
          <w:iCs/>
        </w:rPr>
        <w:t xml:space="preserve">a) </w:t>
      </w:r>
      <w:r>
        <w:rPr/>
        <w:t xml:space="preserve">escludere che realizzazione di un ordinamento internazionale che assicuri la pace e la giustizia fra le nazioni, di cui all'articolo 11 della Costituzione, possa essere perseguita facendo ricorso allo strumento della guerra; </w:t>
        <w:br/>
      </w:r>
      <w:r>
        <w:rPr>
          <w:i/>
          <w:iCs/>
        </w:rPr>
        <w:t xml:space="preserve">b) </w:t>
      </w:r>
      <w:r>
        <w:rPr/>
        <w:t xml:space="preserve">prevedere che per «guerra» si debba intendere qualunque intervento armato che, a causa del ricorso massiccio alla violenza, sia idoneo a provocare la morte, la mutilazione o il ferimento di persone innocenti o a produrre distruzioni indiscriminate o a causare gravi alterazioni dell'ambiente naturale; </w:t>
        <w:br/>
      </w:r>
      <w:r>
        <w:rPr>
          <w:i/>
          <w:iCs/>
        </w:rPr>
        <w:t xml:space="preserve">c) </w:t>
      </w:r>
      <w:r>
        <w:rPr/>
        <w:t xml:space="preserve">prevedere che fino a quando non avranno attuazione gli articoli 43, 45 e 47 della Carta delle Nazioni Unite, l'Italia potrà fornire soltanto formazioni non annate, nonché contingenti militari per il mantenimento della pace («caschi blu») con il consenso delle parti interessate. I relativi accordi dovranno essere autorizzati dalle Camere in conformità all'articolo 80 della Costituzione; </w:t>
        <w:br/>
      </w:r>
      <w:r>
        <w:rPr>
          <w:i/>
          <w:iCs/>
        </w:rPr>
        <w:t xml:space="preserve">d) </w:t>
      </w:r>
      <w:r>
        <w:rPr/>
        <w:t xml:space="preserve">prevedere che, con il consenso dello Stato interessato, le Forze armate italiane e componenti civili non armate possano partecipare ad azioni non belligeranti che abbiano contenuto umanitario: soccorso a popolazioni colpite da calamità naturali o di altra natura, evacuazione di profughi, interventi d'urgenza per la tutela ambientale ed azioni simili; </w:t>
        <w:br/>
      </w:r>
      <w:r>
        <w:rPr>
          <w:i/>
          <w:iCs/>
        </w:rPr>
        <w:t xml:space="preserve">e) </w:t>
      </w:r>
      <w:r>
        <w:rPr/>
        <w:t xml:space="preserve">prevedere che nel caso di azioni comuni in materia di politica estera e di sicurezza, comportanti missioni militari, deliberate dal Consiglio dei ministri dell'Unione Europea, dal Consiglio Atlantico, dal Consiglio dei ministri dell'Unione dell'Europa Occidentale (UEO) e dagli organi della Organizzazione sulla Sicurezza e Cooperazione Europea (OSCE), la partecipazione dell'Italia sia subordinata all'accertamento, da parte delle Camere, della conformità delle azioni stesse alle nonne e alle procedure della Carta delle Nazioni Unite, ai diritti fondamentali garantiti dal diritto dell'Unione Europea, nonché ai principi supremi della Costituzione italiana, fermo restando il principio di cui alla lettera </w:t>
      </w:r>
      <w:r>
        <w:rPr>
          <w:i/>
          <w:iCs/>
        </w:rPr>
        <w:t xml:space="preserve">a); </w:t>
        <w:br/>
        <w:t xml:space="preserve">f) </w:t>
      </w:r>
      <w:r>
        <w:rPr/>
        <w:t xml:space="preserve">prevedere che per dare completa ed integrale attuazione al Trattato di non proliferazione delle armi nucleari, ratificato con Legge del 24 aprile 1975, n. 131, alla Convenzione che vieta la fabbricazione e l'immagazzinamento di armi batteriologiche e tossiche, ratificata con Legge dell'8 ottobre 1974, n. 618, alla Convenzione che mette al bando la produzione, lo sviluppo e l'immagazzinamento delle armi chimiche, ratificata con Legge del 18 novembre 1995, n. 496, siano vietati la produzione, l'introduzione, lo stoccaggio e il transito nel territorio nazionale delle armi biologiche, chimiche e nucleari, nonché la loro fornitura ai Paesi esteri; </w:t>
      </w:r>
    </w:p>
    <w:p>
      <w:pPr>
        <w:pStyle w:val="NormaleWeb"/>
        <w:spacing w:before="0" w:after="0"/>
        <w:rPr/>
      </w:pPr>
      <w:r>
        <w:rPr>
          <w:i/>
          <w:iCs/>
        </w:rPr>
        <w:t xml:space="preserve">g) </w:t>
      </w:r>
      <w:r>
        <w:rPr/>
        <w:t xml:space="preserve">prevedere che tale divieto venga esteso alle mine anti-uomo, alle bombe a grappolo </w:t>
      </w:r>
      <w:r>
        <w:rPr>
          <w:i/>
          <w:iCs/>
        </w:rPr>
        <w:t xml:space="preserve">(cluster bombs), </w:t>
      </w:r>
      <w:r>
        <w:rPr/>
        <w:t xml:space="preserve">ai proiettili e alle munizioni all'uranio impoverito («DU») e a ogni altro sistema d'arma il cui uso sia vietato dalle Convenzioni internazionali; </w:t>
        <w:br/>
      </w:r>
      <w:r>
        <w:rPr>
          <w:i/>
          <w:iCs/>
        </w:rPr>
        <w:t xml:space="preserve">h) </w:t>
      </w:r>
      <w:r>
        <w:rPr/>
        <w:t xml:space="preserve">prevedere che, salvo che il fatto costituisca più grave reato, le violazioni del divieto di cui ai punti </w:t>
      </w:r>
      <w:r>
        <w:rPr>
          <w:i/>
          <w:iCs/>
        </w:rPr>
        <w:t xml:space="preserve">f) </w:t>
      </w:r>
      <w:r>
        <w:rPr/>
        <w:t xml:space="preserve">e </w:t>
      </w:r>
      <w:r>
        <w:rPr>
          <w:i/>
          <w:iCs/>
        </w:rPr>
        <w:t xml:space="preserve">g) </w:t>
      </w:r>
      <w:r>
        <w:rPr/>
        <w:t xml:space="preserve">siano punite ai sensi dell'articolo 435 del codice penale; </w:t>
        <w:br/>
      </w:r>
      <w:r>
        <w:rPr>
          <w:i/>
          <w:iCs/>
        </w:rPr>
        <w:t xml:space="preserve">i) </w:t>
      </w:r>
      <w:r>
        <w:rPr/>
        <w:t xml:space="preserve">prevedere che, fino a quando non sarà emanata una disciplìna organica volta a dare piena attuazione agli obblighi nascenti dal Trattato di Roma del luglio 1998, ratificato con legge 12 luglio 1999 n. 232, l'Italia cooperi con la Corte Penale Internazionale, utilizzando, in quanto applicabili, le norme di cui al decreto-legge 28 dicembre 1993 n. 544, convertito con modificazioni con la legge 14 febbraio 1994 n. l6; </w:t>
        <w:br/>
      </w:r>
      <w:r>
        <w:rPr>
          <w:i/>
          <w:iCs/>
        </w:rPr>
        <w:t xml:space="preserve">j) </w:t>
      </w:r>
      <w:r>
        <w:rPr/>
        <w:t xml:space="preserve">escludere che si possano stipulare accordi internazionali volti a sottrarre i cittadini di paesi terzi alla giurisdizione della Corte Penale Internazionale. </w:t>
        <w:br/>
      </w:r>
    </w:p>
    <w:p>
      <w:pPr>
        <w:pStyle w:val="NormaleWeb"/>
        <w:spacing w:before="0" w:after="0"/>
        <w:rPr/>
      </w:pPr>
      <w:r>
        <w:rPr/>
      </w:r>
    </w:p>
    <w:p>
      <w:pPr>
        <w:pStyle w:val="NormaleWeb"/>
        <w:spacing w:before="0" w:after="0"/>
        <w:rPr/>
      </w:pPr>
      <w:r>
        <w:rPr/>
      </w:r>
    </w:p>
    <w:p>
      <w:pPr>
        <w:pStyle w:val="NormaleWeb"/>
        <w:spacing w:before="0" w:after="0"/>
        <w:rPr/>
      </w:pPr>
      <w:r>
        <w:rPr>
          <w:b/>
          <w:bCs/>
        </w:rPr>
        <w:t>3. 01.</w:t>
      </w:r>
      <w:r>
        <w:rPr/>
        <w:t xml:space="preserve">Deiana. </w:t>
      </w:r>
    </w:p>
    <w:p>
      <w:pPr>
        <w:pStyle w:val="Normal"/>
        <w:jc w:val="center"/>
        <w:rPr/>
      </w:pPr>
      <w:r>
        <w:rPr/>
        <w:t xml:space="preserve">ART. 4. </w:t>
      </w:r>
    </w:p>
    <w:p>
      <w:pPr>
        <w:pStyle w:val="NormaleWeb"/>
        <w:spacing w:before="0" w:after="0"/>
        <w:rPr/>
      </w:pPr>
      <w:r>
        <w:rPr>
          <w:i/>
          <w:iCs/>
        </w:rPr>
        <w:t>Sostituirlo con il seguente:</w:t>
      </w:r>
      <w:r>
        <w:rPr/>
        <w:t xml:space="preserve"> </w:t>
        <w:br/>
        <w:t xml:space="preserve">1. Il Governo nell'esercizio della delega di cui all'articolo 1 individua le norme penali da introdurre nel Codice militare di pace applicabili ai contingenti militari al di fuori del territorio nazionale impegnati in situazioni di conflitto armato, attenendosi oltre a quelli indicati nell'articolo 2, ai seguenti principi e criteri direttivi: </w:t>
        <w:br/>
      </w:r>
      <w:r>
        <w:rPr>
          <w:i/>
          <w:iCs/>
        </w:rPr>
        <w:t xml:space="preserve">a) </w:t>
      </w:r>
      <w:r>
        <w:rPr/>
        <w:t xml:space="preserve">prevedere che le norme di cui al presente articolo siano applicate, nello stato di pace, nei casi previsti dalla legge, con decreto del Presidente della Repubblica, previa autorizzazione delle Camere; </w:t>
        <w:br/>
      </w:r>
      <w:r>
        <w:rPr>
          <w:i/>
          <w:iCs/>
        </w:rPr>
        <w:t xml:space="preserve">b) </w:t>
      </w:r>
      <w:r>
        <w:rPr/>
        <w:t xml:space="preserve">escludere ogni ipotesi di retroattività di tali norme; </w:t>
        <w:br/>
      </w:r>
      <w:r>
        <w:rPr>
          <w:i/>
          <w:iCs/>
        </w:rPr>
        <w:t xml:space="preserve">c) </w:t>
      </w:r>
      <w:r>
        <w:rPr/>
        <w:t xml:space="preserve">prevedere che gli articoli applicabili ai contingenti militari al di fuori del territorio nazionale in situazioni di conflitto armato si differenzino dalle fattispecie analoghe eventualmente presenti nel codice penale militare di guerra definendone l'applicabilità nei confronti del solo personale militare; </w:t>
        <w:br/>
      </w:r>
      <w:r>
        <w:rPr>
          <w:i/>
          <w:iCs/>
        </w:rPr>
        <w:t xml:space="preserve">d) </w:t>
      </w:r>
      <w:r>
        <w:rPr/>
        <w:t xml:space="preserve">escludere l'applicabilità delle norme penali militari a personale civile che si trova in territorio estero dove operano contingenti militari per svolgere azioni umanitarie tramite ong o attività giornalistica di informazione; </w:t>
        <w:br/>
      </w:r>
      <w:r>
        <w:rPr>
          <w:i/>
          <w:iCs/>
        </w:rPr>
        <w:t xml:space="preserve">e) </w:t>
      </w:r>
      <w:r>
        <w:rPr/>
        <w:t xml:space="preserve">prevedere che la giurisdizione militare di cui al presente articolo è esercitata dagli organi giudiziari militari di pace; </w:t>
        <w:br/>
      </w:r>
      <w:r>
        <w:rPr>
          <w:i/>
          <w:iCs/>
        </w:rPr>
        <w:t xml:space="preserve">f) </w:t>
      </w:r>
      <w:r>
        <w:rPr/>
        <w:t xml:space="preserve">prevedere la competenza del Tribunale militare di Roma sia per i reati commessi all'estero sia per quelli commessi in navigazione a bordo di navi o aeromobili militari in acque o spazi internazionali o territoriali esteri; </w:t>
        <w:br/>
      </w:r>
      <w:r>
        <w:rPr>
          <w:i/>
          <w:iCs/>
        </w:rPr>
        <w:t xml:space="preserve">g) </w:t>
      </w:r>
      <w:r>
        <w:rPr/>
        <w:t xml:space="preserve">prevedere i reati militari discendenti dalla disciplina penale dei fatti corrispondenti ai crimini di guerra previsti dall'articolo 8 dello Statuto istitutivo della Corte penale internazionale, adottato dalla Conferenza diplomatica delle Nazioni Unite a Roma, il 17 luglio 1998, ratificato ai sensi della legge 12 luglio 1999 n. 232, nonché dalle altre convenzioni internazionali di diritto umanitario ratificate dall'Italia. </w:t>
        <w:br/>
      </w:r>
      <w:r>
        <w:rPr>
          <w:b/>
          <w:bCs/>
        </w:rPr>
        <w:t>4. 1.</w:t>
      </w:r>
      <w:r>
        <w:rPr/>
        <w:t xml:space="preserve">Pisa, Minniti, Finocchiaro, Molinari, Bonito, Pinotti, Deiana, Lucidi, Ruzzante, Maura Cossutta, Lumia, Angioni, Fanfani, De Brasi, Mussi, Luongo, Rotundo, Kessler, Santino Loddo, Intini, Pisapia. </w:t>
      </w:r>
    </w:p>
    <w:p>
      <w:pPr>
        <w:pStyle w:val="NormaleWeb"/>
        <w:spacing w:before="0" w:after="0"/>
        <w:rPr/>
      </w:pPr>
      <w:r>
        <w:rPr>
          <w:i/>
          <w:iCs/>
        </w:rPr>
        <w:t xml:space="preserve">Al comma 1, sopprimere la lettera </w:t>
      </w:r>
      <w:r>
        <w:rPr/>
        <w:t xml:space="preserve">e). </w:t>
        <w:br/>
      </w:r>
      <w:r>
        <w:rPr>
          <w:b/>
          <w:bCs/>
        </w:rPr>
        <w:t>4. 2.</w:t>
      </w:r>
      <w:r>
        <w:rPr/>
        <w:t xml:space="preserve">Deiana, Angioni, Minniti, Finocchiaro, Molinari, Bonito, Pinotti, Pisa, Lucidi, Ruzzante, Maura Cossutta, Lumia, Fanfani, De Brasi, Mussi, Luongo, Rotundo, Kessler, Santino Loddo, Intini, Pisapia. </w:t>
      </w:r>
    </w:p>
    <w:p>
      <w:pPr>
        <w:pStyle w:val="NormaleWeb"/>
        <w:spacing w:before="0" w:after="0"/>
        <w:rPr/>
      </w:pPr>
      <w:r>
        <w:rPr>
          <w:i/>
          <w:iCs/>
        </w:rPr>
        <w:t xml:space="preserve">Al comma 1, lettera </w:t>
      </w:r>
      <w:r>
        <w:rPr/>
        <w:t xml:space="preserve">c), </w:t>
      </w:r>
      <w:r>
        <w:rPr>
          <w:i/>
          <w:iCs/>
        </w:rPr>
        <w:t xml:space="preserve">sostituire delle parole: </w:t>
      </w:r>
      <w:r>
        <w:rPr/>
        <w:t xml:space="preserve">anche indipendentemente dalla dichiarazione dello stato </w:t>
      </w:r>
      <w:r>
        <w:rPr>
          <w:i/>
          <w:iCs/>
        </w:rPr>
        <w:t xml:space="preserve">fino alla fine della lettera con le seguenti: </w:t>
      </w:r>
      <w:r>
        <w:rPr/>
        <w:t xml:space="preserve">solo in conseguenza della dichiarazione dello stato di guerra ai sensi degli articoli 78 e 87 della Costituzione. </w:t>
        <w:br/>
      </w:r>
      <w:r>
        <w:rPr>
          <w:b/>
          <w:bCs/>
        </w:rPr>
        <w:t>4. 3.</w:t>
      </w:r>
      <w:r>
        <w:rPr/>
        <w:t xml:space="preserve">Bonito, Finocchiaro, Minniti, Molinari, Angioni, Pinotti, Pisa, Lucidi, Ruzzante, Maura Cossutta, Lumia, Fanfani, De Brasi, Mussi, Deiana, Luongo, Rotundo, Kessler, Santino Loddo, Intini, Pisapia. </w:t>
      </w:r>
    </w:p>
    <w:p>
      <w:pPr>
        <w:pStyle w:val="NormaleWeb"/>
        <w:spacing w:before="0" w:after="0"/>
        <w:rPr/>
      </w:pPr>
      <w:r>
        <w:rPr>
          <w:i/>
          <w:iCs/>
        </w:rPr>
        <w:t xml:space="preserve">Al comma 1 lettera </w:t>
      </w:r>
      <w:r>
        <w:rPr/>
        <w:t>c)</w:t>
      </w:r>
      <w:r>
        <w:rPr>
          <w:i/>
          <w:iCs/>
        </w:rPr>
        <w:t xml:space="preserve"> sostituire le parole: </w:t>
      </w:r>
      <w:r>
        <w:rPr/>
        <w:t xml:space="preserve">con atto avente forza di legge </w:t>
      </w:r>
      <w:r>
        <w:rPr>
          <w:i/>
          <w:iCs/>
        </w:rPr>
        <w:t xml:space="preserve">con le parole: </w:t>
      </w:r>
      <w:r>
        <w:rPr/>
        <w:t xml:space="preserve">con decreto del Presidente della Repubblica sentito il parere delle Camere. </w:t>
        <w:br/>
      </w:r>
      <w:r>
        <w:rPr>
          <w:b/>
          <w:bCs/>
        </w:rPr>
        <w:t>4. 4.</w:t>
      </w:r>
      <w:r>
        <w:rPr/>
        <w:t xml:space="preserve">Deiana, Minniti, Finocchiaro, Molinari, Bonito, Pinotti, Pisa, Lucidi, Ruzzante, Maura Cossutta, Lumia, Fanfani, De Brasi, Mussi, Angioni, Luongo, Rotundo, Kessler, Santino Loddo, Intini, Pisapia. </w:t>
      </w:r>
    </w:p>
    <w:p>
      <w:pPr>
        <w:pStyle w:val="NormaleWeb"/>
        <w:spacing w:before="0" w:after="0"/>
        <w:rPr/>
      </w:pPr>
      <w:r>
        <w:rPr>
          <w:i/>
          <w:iCs/>
        </w:rPr>
        <w:t xml:space="preserve">Al comma 1 sopprimere la lettera </w:t>
      </w:r>
      <w:r>
        <w:rPr/>
        <w:t xml:space="preserve">d). </w:t>
        <w:br/>
      </w:r>
      <w:r>
        <w:rPr>
          <w:b/>
          <w:bCs/>
        </w:rPr>
        <w:t>4. 5.</w:t>
      </w:r>
      <w:r>
        <w:rPr/>
        <w:t xml:space="preserve">Bonito, Finocchiaro, Deiana, Miriniti, Molinari, Angioni, Pinotti, Pisa, Lucidi, Ruzzante, Maura Cossutta, Lumia, Fanfani, De Brasi, Mussi, Deiana, Luongo, Rotundo, Kessler, Santino Loddo, Intini, Pisapia. </w:t>
      </w:r>
    </w:p>
    <w:p>
      <w:pPr>
        <w:pStyle w:val="NormaleWeb"/>
        <w:spacing w:before="0" w:after="0"/>
        <w:rPr/>
      </w:pPr>
      <w:r>
        <w:rPr>
          <w:i/>
          <w:iCs/>
        </w:rPr>
        <w:t xml:space="preserve">Al comma 1 sopprimere la lettera </w:t>
      </w:r>
      <w:r>
        <w:rPr/>
        <w:t xml:space="preserve">g). </w:t>
        <w:br/>
      </w:r>
      <w:r>
        <w:rPr>
          <w:b/>
          <w:bCs/>
        </w:rPr>
        <w:t>4. 6.</w:t>
      </w:r>
      <w:r>
        <w:rPr/>
        <w:t xml:space="preserve">Bonito, Finocchiaro, Minniti, Molinari, Angioni, Pinotti, Pisa, Lucidi, Ruzzante, Maura Cossutta, Lumia, Fanfani, De Brasi, Mussi, Deiana, Luongo, Rotundo, Kessler, Santino Loddo, Intini, Pisapia. </w:t>
      </w:r>
    </w:p>
    <w:p>
      <w:pPr>
        <w:pStyle w:val="NormaleWeb"/>
        <w:spacing w:before="0" w:after="0"/>
        <w:rPr/>
      </w:pPr>
      <w:r>
        <w:rPr>
          <w:i/>
          <w:iCs/>
        </w:rPr>
        <w:t xml:space="preserve">Al comma 1 lettera </w:t>
      </w:r>
      <w:r>
        <w:rPr/>
        <w:t>m)</w:t>
      </w:r>
      <w:r>
        <w:rPr>
          <w:i/>
          <w:iCs/>
        </w:rPr>
        <w:t xml:space="preserve"> sopprimere il numero 1. </w:t>
        <w:br/>
      </w:r>
      <w:r>
        <w:rPr>
          <w:b/>
          <w:bCs/>
        </w:rPr>
        <w:t>4. 7.</w:t>
      </w:r>
      <w:r>
        <w:rPr/>
        <w:t xml:space="preserve">Deiana, Minniti, Finocchiaro, Molinari, Bonito, Angioni, Pinotti, Pisa, Lucidi, Ruzzante, Maura Cossutta, Lumia, Fanfani, De Brasi, Mussi, Luongo, Rotundo, Kessler, Santino Loddo, Intini, Pisapia. </w:t>
      </w:r>
    </w:p>
    <w:p>
      <w:pPr>
        <w:pStyle w:val="NormaleWeb"/>
        <w:spacing w:before="0" w:after="0"/>
        <w:rPr/>
      </w:pPr>
      <w:r>
        <w:rPr>
          <w:i/>
          <w:iCs/>
        </w:rPr>
        <w:t xml:space="preserve">Al comma 1 lettera </w:t>
      </w:r>
      <w:r>
        <w:rPr/>
        <w:t>m)</w:t>
      </w:r>
      <w:r>
        <w:rPr>
          <w:i/>
          <w:iCs/>
        </w:rPr>
        <w:t xml:space="preserve"> numero n. 1) sostituire le parole: </w:t>
      </w:r>
      <w:r>
        <w:rPr/>
        <w:t xml:space="preserve">anche di chiunque </w:t>
      </w:r>
      <w:r>
        <w:rPr>
          <w:i/>
          <w:iCs/>
        </w:rPr>
        <w:t xml:space="preserve">con le parole: </w:t>
      </w:r>
      <w:r>
        <w:rPr/>
        <w:t xml:space="preserve">di chi, appartenente alle Forze Armate. </w:t>
        <w:br/>
      </w:r>
      <w:r>
        <w:rPr>
          <w:b/>
          <w:bCs/>
        </w:rPr>
        <w:t>4. 8.</w:t>
      </w:r>
      <w:r>
        <w:rPr/>
        <w:t xml:space="preserve">Bonito, Finocchiaro, Minniti, Molinari, Angioni, Pinotti, Pisa, Lucidi, Ruzzante, Maura Cossutta, Lumia, Fanfani, De Brasi, Mussi, Deiana, Luongo, Rotundo, Kessler, Santino Loddo, Intini, Pisapia. </w:t>
      </w:r>
    </w:p>
    <w:p>
      <w:pPr>
        <w:pStyle w:val="NormaleWeb"/>
        <w:spacing w:before="0" w:after="0"/>
        <w:rPr/>
      </w:pPr>
      <w:r>
        <w:rPr>
          <w:i/>
          <w:iCs/>
        </w:rPr>
        <w:t xml:space="preserve">Al comma 1 lettera </w:t>
      </w:r>
      <w:r>
        <w:rPr/>
        <w:t xml:space="preserve">m), </w:t>
      </w:r>
      <w:r>
        <w:rPr>
          <w:i/>
          <w:iCs/>
        </w:rPr>
        <w:t>numero 6 sostituire le parole: la sollecita con le parole:</w:t>
      </w:r>
      <w:r>
        <w:rPr/>
        <w:t xml:space="preserve"> entro le 48 ore la. </w:t>
        <w:br/>
      </w:r>
      <w:r>
        <w:rPr>
          <w:b/>
          <w:bCs/>
        </w:rPr>
        <w:t>4. 9.</w:t>
      </w:r>
      <w:r>
        <w:rPr/>
        <w:t xml:space="preserve">Kessler, Deiana, Minniti, Finocchiaro, Molinari, Bonito, Angioni, Pinotti, Pisa, Lucidi, Ruzzante, Maura Cossutta, Lumia, Fanfani, De Brasi, Mussi, Luongo, Rotundo, Santino Loddo, Intini, Pisapia. </w:t>
      </w:r>
    </w:p>
    <w:p>
      <w:pPr>
        <w:pStyle w:val="NormaleWeb"/>
        <w:spacing w:before="0" w:after="0"/>
        <w:rPr/>
      </w:pPr>
      <w:r>
        <w:rPr>
          <w:i/>
          <w:iCs/>
        </w:rPr>
        <w:t xml:space="preserve">Al comma 1 lettera </w:t>
      </w:r>
      <w:r>
        <w:rPr/>
        <w:t xml:space="preserve">m) </w:t>
      </w:r>
      <w:r>
        <w:rPr>
          <w:i/>
          <w:iCs/>
        </w:rPr>
        <w:t xml:space="preserve">sopprimere il numero 7. </w:t>
        <w:br/>
      </w:r>
      <w:r>
        <w:rPr>
          <w:b/>
          <w:bCs/>
        </w:rPr>
        <w:t>4. 10.</w:t>
      </w:r>
      <w:r>
        <w:rPr/>
        <w:t xml:space="preserve">Deiana, Minniti, Finocchiaro, Molinari, Bonito, Angioni, Pinotti, Pisa, Lucidi, Ruzzante, Maura Cossutta, Lumia, Fanfani, De Brasi, Mussi, Luongo, Rotundo, Kessler, Santino Loddo, Intini, Pisapia. </w:t>
      </w:r>
    </w:p>
    <w:p>
      <w:pPr>
        <w:pStyle w:val="NormaleWeb"/>
        <w:spacing w:before="0" w:after="0"/>
        <w:rPr/>
      </w:pPr>
      <w:r>
        <w:rPr>
          <w:i/>
          <w:iCs/>
        </w:rPr>
        <w:t xml:space="preserve">Al comma 1 lettera </w:t>
      </w:r>
      <w:r>
        <w:rPr/>
        <w:t xml:space="preserve">n) </w:t>
      </w:r>
      <w:r>
        <w:rPr>
          <w:i/>
          <w:iCs/>
        </w:rPr>
        <w:t xml:space="preserve">numero 1 sopprimere le parole: </w:t>
      </w:r>
      <w:r>
        <w:rPr/>
        <w:t xml:space="preserve">nonché l'interrogatorio dell'arrestato o del fermato </w:t>
      </w:r>
      <w:r>
        <w:rPr>
          <w:i/>
          <w:iCs/>
        </w:rPr>
        <w:t xml:space="preserve">e sopprimere il numero 1.1. </w:t>
        <w:br/>
      </w:r>
      <w:r>
        <w:rPr>
          <w:b/>
          <w:bCs/>
        </w:rPr>
        <w:t>4. 11.</w:t>
      </w:r>
      <w:r>
        <w:rPr/>
        <w:t xml:space="preserve">Kessler, Deiana, Minniti, Finocchiaro, Molinari, Bonito, Angioni, Pinotti, Pisa, Lucidi, Ruzzante, Maura Cossutta, Lumia, Fanfani, De Brasi, Mussi, Luongo, Rotundo, Santino Loddo, Intini, Pisapia. </w:t>
      </w:r>
    </w:p>
    <w:p>
      <w:pPr>
        <w:pStyle w:val="NormaleWeb"/>
        <w:spacing w:before="0" w:after="0"/>
        <w:rPr/>
      </w:pPr>
      <w:r>
        <w:rPr>
          <w:i/>
          <w:iCs/>
        </w:rPr>
        <w:t xml:space="preserve">Al comma 1 lettera </w:t>
      </w:r>
      <w:r>
        <w:rPr/>
        <w:t>p)</w:t>
      </w:r>
      <w:r>
        <w:rPr>
          <w:i/>
          <w:iCs/>
        </w:rPr>
        <w:t xml:space="preserve"> dopo le parole: </w:t>
      </w:r>
      <w:r>
        <w:rPr/>
        <w:t xml:space="preserve">ovvero, </w:t>
      </w:r>
      <w:r>
        <w:rPr>
          <w:i/>
          <w:iCs/>
        </w:rPr>
        <w:t xml:space="preserve">aggiungere le parole: </w:t>
      </w:r>
      <w:r>
        <w:rPr/>
        <w:t xml:space="preserve">se commessi da militari. </w:t>
        <w:br/>
      </w:r>
      <w:r>
        <w:rPr>
          <w:b/>
          <w:bCs/>
        </w:rPr>
        <w:t>4. 12.</w:t>
      </w:r>
      <w:r>
        <w:rPr/>
        <w:t xml:space="preserve">Lucidi, Minniti, Finocchiaro, Molinari, Bonito, Angioni, Pinotti, Pisa, Lucidi, Ruzzante, Maura Cossutta, Lumia, Fanfani, De Brasi, Mussi, Deiana, Luongo, Rotundo, Kessler, Santino Loddo, Intini, Pisapia. </w:t>
      </w:r>
    </w:p>
    <w:p>
      <w:pPr>
        <w:pStyle w:val="NormaleWeb"/>
        <w:spacing w:before="0" w:after="0"/>
        <w:rPr/>
      </w:pPr>
      <w:r>
        <w:rPr>
          <w:i/>
          <w:iCs/>
        </w:rPr>
        <w:t xml:space="preserve">Al comma 1 lettera </w:t>
      </w:r>
      <w:r>
        <w:rPr/>
        <w:t xml:space="preserve">q) </w:t>
      </w:r>
      <w:r>
        <w:rPr>
          <w:i/>
          <w:iCs/>
        </w:rPr>
        <w:t xml:space="preserve">dopo le parole: </w:t>
      </w:r>
      <w:r>
        <w:rPr/>
        <w:t xml:space="preserve">secondo comma, </w:t>
      </w:r>
      <w:r>
        <w:rPr>
          <w:i/>
          <w:iCs/>
        </w:rPr>
        <w:t xml:space="preserve">aggiungere le parole: </w:t>
      </w:r>
      <w:r>
        <w:rPr/>
        <w:t xml:space="preserve">72, 73, 74. </w:t>
        <w:br/>
      </w:r>
      <w:r>
        <w:rPr>
          <w:b/>
          <w:bCs/>
        </w:rPr>
        <w:t>4. 13.</w:t>
      </w:r>
      <w:r>
        <w:rPr/>
        <w:t xml:space="preserve">Pinotti, Deiana, Minniti, Finocchiaro, Molinari, Bonito, Angioni, Pisa, Lucidi, Ruzzante, Maura Cossutta, Lumia, Fanfani, De Brasi, Mussi, Luongo, Rotundo, Kessler, Santino Loddo, Intini, Pisapia. </w:t>
      </w:r>
    </w:p>
    <w:p>
      <w:pPr>
        <w:pStyle w:val="NormaleWeb"/>
        <w:spacing w:before="0" w:after="0"/>
        <w:rPr/>
      </w:pPr>
      <w:r>
        <w:rPr>
          <w:i/>
          <w:iCs/>
        </w:rPr>
        <w:t>Sostituire la rubrica con la seguente:</w:t>
      </w:r>
      <w:r>
        <w:rPr/>
        <w:t xml:space="preserve"> </w:t>
        <w:br/>
        <w:t xml:space="preserve">Principi e criteri direttivi relativi alla individuazione di norme applicabili ai contingenti militari all'estero in situazioni di conflitto armato. </w:t>
        <w:br/>
      </w:r>
      <w:r>
        <w:rPr>
          <w:b/>
          <w:bCs/>
        </w:rPr>
        <w:t>4. 14.</w:t>
      </w:r>
      <w:r>
        <w:rPr/>
        <w:t xml:space="preserve">Deiana, Fanfani, Minniti, Finocchiaro, Molinari, Bonito, Pinotti, Pisa, Lucidi, Ruzzante, Maura Cossutta, Lumia, Angioni, De Brasi, Mussi, Luongo, Rotundo, Kessler, Santino Loddo, Intini, Pisapia. </w:t>
      </w:r>
    </w:p>
    <w:p>
      <w:pPr>
        <w:pStyle w:val="Normal"/>
        <w:jc w:val="center"/>
        <w:rPr/>
      </w:pPr>
      <w:r>
        <w:rPr/>
        <w:t xml:space="preserve">ART. 5. </w:t>
      </w:r>
    </w:p>
    <w:p>
      <w:pPr>
        <w:pStyle w:val="NormaleWeb"/>
        <w:spacing w:before="0" w:after="0"/>
        <w:rPr/>
      </w:pPr>
      <w:r>
        <w:rPr>
          <w:i/>
          <w:iCs/>
        </w:rPr>
        <w:t>Sostituirlo con il seguente:</w:t>
      </w:r>
      <w:r>
        <w:rPr/>
        <w:t xml:space="preserve"> </w:t>
      </w:r>
    </w:p>
    <w:p>
      <w:pPr>
        <w:pStyle w:val="Normal"/>
        <w:jc w:val="center"/>
        <w:rPr/>
      </w:pPr>
      <w:r>
        <w:rPr/>
        <w:t xml:space="preserve">Art. 5. </w:t>
        <w:br/>
      </w:r>
      <w:r>
        <w:rPr>
          <w:i/>
          <w:iCs/>
        </w:rPr>
        <w:t>(Disposizioni in materia di ordinamento giudiziario).</w:t>
      </w:r>
      <w:r>
        <w:rPr/>
        <w:t xml:space="preserve"> </w:t>
      </w:r>
    </w:p>
    <w:p>
      <w:pPr>
        <w:pStyle w:val="NormaleWeb"/>
        <w:spacing w:before="0" w:after="0"/>
        <w:rPr/>
      </w:pPr>
      <w:r>
        <w:rPr/>
        <w:t xml:space="preserve">1. Nell'esercizio della delega di cui all'articolo 1 il Governo emana disposizioni modificative dell'ordinamento giudiziario militare, di cui al regio decreto 9 settembre 1941 n. 1022 attenendosi, oltre a quelli indicati nell'articolo 2 ai seguenti principi e i criteri direttivi, prevedendo: </w:t>
        <w:br/>
      </w:r>
      <w:r>
        <w:rPr>
          <w:i/>
          <w:iCs/>
        </w:rPr>
        <w:t xml:space="preserve">a) </w:t>
      </w:r>
      <w:r>
        <w:rPr/>
        <w:t xml:space="preserve">la soppressione del ruolo dei magistrati militari, istituito presso il Ministero della difesa ai sensi del regio decreto 19 ottobre 1923, n. 2316; l'aumento del ruolo organico della magistratura ordinaria di 103 unità, delle quali tre con qualifica di magistrato di cassazione nominato alle funzioni direttive superiori e dieci di magistrato di cassazione; il passaggio dei magistrati militari in servizio alla data di entrata in vigore della presente legge nei ruoli della magistratura ordinaria secondo l'anzianità e la qualifica maturate nel ruolo di provenienza; </w:t>
        <w:br/>
      </w:r>
      <w:r>
        <w:rPr>
          <w:i/>
          <w:iCs/>
        </w:rPr>
        <w:t xml:space="preserve">b) </w:t>
      </w:r>
      <w:r>
        <w:rPr/>
        <w:t xml:space="preserve">la soppressione del Consiglio della magistratura militare, istituito dalla legge 30 dicembre 1988, n. 561; </w:t>
        <w:br/>
      </w:r>
      <w:r>
        <w:rPr>
          <w:i/>
          <w:iCs/>
        </w:rPr>
        <w:t xml:space="preserve">c) </w:t>
      </w:r>
      <w:r>
        <w:rPr/>
        <w:t xml:space="preserve">la soppressione del corpo degli ufficiali della giustizia militare, istituito dal regio decreto 28 novembre 1935, n. 2397, e successive modificazioni; </w:t>
        <w:br/>
      </w:r>
      <w:r>
        <w:rPr>
          <w:i/>
          <w:iCs/>
        </w:rPr>
        <w:t xml:space="preserve">d) </w:t>
      </w:r>
      <w:r>
        <w:rPr/>
        <w:t xml:space="preserve">l'aumento della dotazione organica del personale delle cancellerie e delle segreterie in misura corrispondente agli organici attualmente previsti concernenti le cancellerie e le segreterie giudiziarie militari ed il transito del personale delle cancellerie e delle segreterie giudiziarie militari in servizio alla data di entrata in vigore della presente legge nel ruolo delle cancellerie e delle segreterie giudiziarie secondo l'anzianità e la qualifica maturate nel ruolo di provenienza, con assegnazione nella sede di servizio; </w:t>
        <w:br/>
      </w:r>
      <w:r>
        <w:rPr>
          <w:i/>
          <w:iCs/>
        </w:rPr>
        <w:t xml:space="preserve">e) </w:t>
      </w:r>
      <w:r>
        <w:rPr/>
        <w:t xml:space="preserve">il transito, a domanda, del personale amministrativo del Ministero della difesa che presta servizio presso uffici giudiziari militari nel corrispondente profilo funzionale del Ministero della giustizia; </w:t>
        <w:br/>
      </w:r>
      <w:r>
        <w:rPr>
          <w:i/>
          <w:iCs/>
        </w:rPr>
        <w:t xml:space="preserve">f) </w:t>
      </w:r>
      <w:r>
        <w:rPr/>
        <w:t xml:space="preserve">che le modifiche alle circoscrìzioni degli uffici giudiziari militari siano stabilite con decreto del Presidente della Repubblica, su proposta del Ministro della giustizia e del Ministro della difesa, previo parere del Consiglio superiore della magistratura; </w:t>
      </w:r>
    </w:p>
    <w:p>
      <w:pPr>
        <w:pStyle w:val="NormaleWeb"/>
        <w:spacing w:before="0" w:after="0"/>
        <w:rPr/>
      </w:pPr>
      <w:r>
        <w:rPr>
          <w:i/>
          <w:iCs/>
        </w:rPr>
        <w:t xml:space="preserve">g) </w:t>
      </w:r>
      <w:r>
        <w:rPr/>
        <w:t xml:space="preserve">la modifica nella composizione del collegio giudicante della corte militare di appello, prevedendo che all'articolo 3, quinto comma, al numero 2), della legge 7 maggio 1981, n. 180, le parole: «due magistrati militari» sono sostituite dalle seguenti: «un magistrato», e al numero 3): « due militari» sono sostituite dalle seguenti: «un magistrato» e la parola: «estratti» è sostituita dalla seguente: «estratto». </w:t>
        <w:br/>
      </w:r>
      <w:r>
        <w:rPr>
          <w:b/>
          <w:bCs/>
        </w:rPr>
        <w:t>5. 1.</w:t>
      </w:r>
      <w:r>
        <w:rPr/>
        <w:t xml:space="preserve">Minniti, Finocchiaro, Molinari, Bonito, Pinotti, Deiana, Pisa, Lucidi, Ruzzante, Maura Cossutta, Lumia, Angioni, Fanfani, De Brasi, Mussi, Luongo, Rotundo, Kessler, Santino Loddo, Intini, Pisapia. </w:t>
      </w:r>
    </w:p>
    <w:p>
      <w:pPr>
        <w:pStyle w:val="NormaleWeb"/>
        <w:spacing w:before="0" w:after="0"/>
        <w:rPr/>
      </w:pPr>
      <w:r>
        <w:rPr>
          <w:i/>
          <w:iCs/>
        </w:rPr>
        <w:t>Sostituirlo con il seguente:</w:t>
      </w:r>
      <w:r>
        <w:rPr/>
        <w:t xml:space="preserve"> </w:t>
      </w:r>
    </w:p>
    <w:p>
      <w:pPr>
        <w:pStyle w:val="Normal"/>
        <w:jc w:val="center"/>
        <w:rPr/>
      </w:pPr>
      <w:r>
        <w:rPr/>
        <w:t xml:space="preserve">Art. 5. </w:t>
        <w:br/>
      </w:r>
      <w:r>
        <w:rPr>
          <w:i/>
          <w:iCs/>
        </w:rPr>
        <w:t>(Disposizioni in materia di ordinamento giudiziario).</w:t>
      </w:r>
      <w:r>
        <w:rPr/>
        <w:t xml:space="preserve"> </w:t>
      </w:r>
    </w:p>
    <w:p>
      <w:pPr>
        <w:pStyle w:val="NormaleWeb"/>
        <w:spacing w:before="0" w:after="0"/>
        <w:rPr/>
      </w:pPr>
      <w:r>
        <w:rPr/>
        <w:t xml:space="preserve">1. Nell'esercizio della delega di cui all'articolo 1 il Governo emana disposizioni modificative dell'ordinamento giudiziario militare, di cui al regio decreto 9 settembre 1941 n. 1022, e della Legge 7 maggio 1981, n. 180, attenendosi, oltre a quelli indicati nell'articolo 2, ai seguenti principi e i criteri direttivi: </w:t>
        <w:br/>
      </w:r>
      <w:r>
        <w:rPr>
          <w:i/>
          <w:iCs/>
        </w:rPr>
        <w:t xml:space="preserve">a) </w:t>
      </w:r>
      <w:r>
        <w:rPr/>
        <w:t xml:space="preserve">rivedere la normativa vigente relativa a requisiti di grado, cause di dispensa, durata dell'incarico ed estrazione a sorte dei giudici militari, ferma restando la composizione numerica degli organi giudiziari militari; </w:t>
        <w:br/>
      </w:r>
      <w:r>
        <w:rPr>
          <w:i/>
          <w:iCs/>
        </w:rPr>
        <w:t xml:space="preserve">b) </w:t>
      </w:r>
      <w:r>
        <w:rPr/>
        <w:t xml:space="preserve">prevedere che gli uffici giudiziari militari passino alle dipendenze del Ministero della giustizia; </w:t>
        <w:br/>
      </w:r>
      <w:r>
        <w:rPr>
          <w:i/>
          <w:iCs/>
        </w:rPr>
        <w:t xml:space="preserve">c) </w:t>
      </w:r>
      <w:r>
        <w:rPr/>
        <w:t xml:space="preserve">prevedere la soppressione del ruolo dei magistrati militari, istituito presso il Ministero della difesa ai sensi del regio decreto 19 ottobre 1923, n. 2316; prevedere l'aumento del ruolo organico della magistratura ordinaria di 103 unità, delle quali tre con qualifica di magistrato di cassazione nominato alle funzioni direttive superiori e dieci di magistrato di cassazione; prevedere il passaggio dei magistrati militari in servizio alla data di entrata in vigore della presente legge nei ruoli della magistratura ordinaria secondo l'anzianità e la qualifica maturate nel ruolo di provenienza; </w:t>
        <w:br/>
      </w:r>
      <w:r>
        <w:rPr>
          <w:i/>
          <w:iCs/>
        </w:rPr>
        <w:t xml:space="preserve">d) </w:t>
      </w:r>
      <w:r>
        <w:rPr/>
        <w:t xml:space="preserve">prevedere che il numero dei tribunali militari non sia superiore a cinque e rivederne le circoscrizioni al fine di pervenire ad un'equa distribuzione del carico di lavoro e ad un'adeguata funzionalità degli uffici giudiziari, tenuto conto della modificazione avvenuta nella dislocazione dei comandi, reparti ed enti delle Forze armate, dell'estensione territoriale delle circoscrizioni stesse, del complesso dei militari ivi in servizio, delle caratteristiche dei collegamenti tra le varie province e la sede degli uffici giudiziari, che le modifiche alle circoscrizioni degli uffici giudiziari militari siano stabilite con decreto del Presidente della Repubblica, su proposta del Ministro della giustizia e del Ministro della difesa, previo parere del Consiglio superiore della magistratura; </w:t>
        <w:br/>
      </w:r>
      <w:r>
        <w:rPr>
          <w:i/>
          <w:iCs/>
        </w:rPr>
        <w:t xml:space="preserve">e) </w:t>
      </w:r>
      <w:r>
        <w:rPr/>
        <w:t xml:space="preserve">prevedere che il tribunale militare sia formato da un magistrato ordinario d'appello, che lo presiede, e da più magistrati ordinari di tribunale o di appello; </w:t>
        <w:br/>
      </w:r>
      <w:r>
        <w:rPr>
          <w:i/>
          <w:iCs/>
        </w:rPr>
        <w:t xml:space="preserve">f) </w:t>
      </w:r>
      <w:r>
        <w:rPr/>
        <w:t xml:space="preserve">prevedere che il tribunale militare giudichi con l'intervento: </w:t>
        <w:br/>
        <w:t xml:space="preserve">1) del presidente del tribunale militare, che lo presiede, o, in caso di impedimento, da un magistrato ordinario di appello, con funzioni di presidente; </w:t>
        <w:br/>
        <w:t xml:space="preserve">2) di un magistrato ordinario di tribunale o di appello, con funzioni di giudice; </w:t>
        <w:br/>
        <w:t xml:space="preserve">3) di un giudice militare ufficiale dell'Esercito, della Marina, della Aeronautica, dei Carabinieri o della guardia di finanza, di grado pari a quello dell'imputato e comunque non inferiore al grado dì ufficiale, estratto a sorte, con funzioni di giudice; </w:t>
      </w:r>
    </w:p>
    <w:p>
      <w:pPr>
        <w:pStyle w:val="NormaleWeb"/>
        <w:spacing w:before="0" w:after="0"/>
        <w:rPr/>
      </w:pPr>
      <w:r>
        <w:rPr>
          <w:i/>
          <w:iCs/>
        </w:rPr>
        <w:t xml:space="preserve">g) </w:t>
      </w:r>
      <w:r>
        <w:rPr/>
        <w:t xml:space="preserve">prevedere un'unica sede di corte militare di appello sopprimendo conseguentemente le due sezioni distaccate di Verona e Napoli attualmente previste; </w:t>
        <w:br/>
      </w:r>
      <w:r>
        <w:rPr>
          <w:i/>
          <w:iCs/>
        </w:rPr>
        <w:t xml:space="preserve">h) </w:t>
      </w:r>
      <w:r>
        <w:rPr/>
        <w:t xml:space="preserve">prevedere che la corte militare d'appello sia formata da un magistrato ordinario di cassazione, nominato alle funzioni direttive superiori, che la presiede, e da magistrati di cassazione e di appello; </w:t>
        <w:br/>
      </w:r>
      <w:r>
        <w:rPr>
          <w:i/>
          <w:iCs/>
        </w:rPr>
        <w:t xml:space="preserve">i) </w:t>
      </w:r>
      <w:r>
        <w:rPr/>
        <w:t xml:space="preserve">prevedere che la corte militare di appello giudichi con l'intervento: </w:t>
        <w:br/>
        <w:t xml:space="preserve">1) del presidente della corte militare di appello o della sezione distaccata o, in caso di impedimento, di un magistrato ordinario di cassazione o di appello, con funzioni di presidente; </w:t>
        <w:br/>
        <w:t xml:space="preserve">2) di un magistrato ordinaro di appello, con funzioni di giudice; </w:t>
        <w:br/>
        <w:t xml:space="preserve">3) di un giudice militare ufficiale dell'Esercito, della Marina, della Aeronautica, dei Carabinieri o della Guardia di finanza, di grado pari a quello dell'imputato e, comunque, non inferiore a tenente colonnello, estratti a sorte, con funzioni di giudice; </w:t>
        <w:br/>
      </w:r>
      <w:r>
        <w:rPr>
          <w:i/>
          <w:iCs/>
        </w:rPr>
        <w:t xml:space="preserve">l) </w:t>
      </w:r>
      <w:r>
        <w:rPr/>
        <w:t xml:space="preserve">prevedere che il tribunale militare di sorveglianza si componga di magistrati ordinari e di esperti, che i provvedimenti del tribunale militare di sorveglianza siano adottati da un collegio composto dal presidente, magistrato ordinario di sorveglianza con funzioni di Cassazione o, in sua assenza o impedimento, dal magistrato di sorveglianza che lo segue nell'ordine delle funzioni giudiziarie e, a parità di funzioni, nell'anzianità, da un magistrato di sorveglianza e da due esperti; </w:t>
        <w:br/>
      </w:r>
      <w:r>
        <w:rPr>
          <w:i/>
          <w:iCs/>
        </w:rPr>
        <w:t xml:space="preserve">m) </w:t>
      </w:r>
      <w:r>
        <w:rPr/>
        <w:t xml:space="preserve">prevedere l'assegnazione: </w:t>
        <w:br/>
        <w:t xml:space="preserve">1) alla Procura Generale Militare presso la Corte di Cassazione di un procuratore generale, magistrato ordinario di cassazione nominato alle funzioni direttive superiori, e di uno o più sostituti procuratori generali, magistrati ordinari di cassazione; </w:t>
        <w:br/>
        <w:t xml:space="preserve">2) alla Procura Generale Militare della Repubblica presso la Corte Militare di Appello di un procuratore generale, magistrato ordinario di cassazione nominato alle funzioni direttive superiori, e di uno o più sostituti procuratori generali, magistrati militari di cassazione o di appello; </w:t>
        <w:br/>
        <w:t xml:space="preserve">3) alle procure militari della Repubblica di un procuratore, magistrato ordinario di appello e di uno o più sostituti, magistrati militari di tribunale; </w:t>
        <w:br/>
      </w:r>
      <w:r>
        <w:rPr>
          <w:i/>
          <w:iCs/>
        </w:rPr>
        <w:t xml:space="preserve">n) </w:t>
      </w:r>
      <w:r>
        <w:rPr/>
        <w:t xml:space="preserve">prevedere la soppressione del Consiglio della magistratura militare, istituito dalla legge 30 dicembre 1988, n. 561; </w:t>
        <w:br/>
      </w:r>
      <w:r>
        <w:rPr>
          <w:i/>
          <w:iCs/>
        </w:rPr>
        <w:t xml:space="preserve">o) </w:t>
      </w:r>
      <w:r>
        <w:rPr/>
        <w:t xml:space="preserve">prevedere la soppressione del corpo degli ufficiali della giustizia militare, istituito dal regio decreto 28 novembre 1935, n. 2397, e successive modificazioni; </w:t>
        <w:br/>
      </w:r>
      <w:r>
        <w:rPr>
          <w:i/>
          <w:iCs/>
        </w:rPr>
        <w:t xml:space="preserve">p) </w:t>
      </w:r>
      <w:r>
        <w:rPr/>
        <w:t xml:space="preserve">prevedere l'aumento della dotazione organica del personale delle cancellerie e delle segreterie giudiziarie in misura corrispondente agli organici attualmente previsti concernenti le cancellerie e le segreterie giudiziarie militari ed il transito del personale delle cancellerie e delle segreterie giudiziarie militari in servizio alla data di entrata in vigore della presente legge nel ruolo delle cancellerie e delle segreterie giudiziarie secondo l'anzianità e la qualifica maturate nel ruolo di provenienza, con assegnazione nella sede di servizio; </w:t>
        <w:br/>
      </w:r>
      <w:r>
        <w:rPr>
          <w:i/>
          <w:iCs/>
        </w:rPr>
        <w:t xml:space="preserve">q) </w:t>
      </w:r>
      <w:r>
        <w:rPr/>
        <w:t xml:space="preserve">prevedere il transito, a domanda, del personale amministrativo del Ministero della difesa che presta servizio presso uffici giudiziari militari nel corrispondente profilo funzionale del Ministero della giustizia; </w:t>
        <w:br/>
      </w:r>
      <w:r>
        <w:rPr>
          <w:i/>
          <w:iCs/>
        </w:rPr>
        <w:t xml:space="preserve">r) </w:t>
      </w:r>
      <w:r>
        <w:rPr/>
        <w:t xml:space="preserve">prevedere il riordinamento del Tribunale supremo militare dì guerra, il quale giudichi, nei ricorsi avverso sentenze emesse dai tribunali militari nello stato di guerra, con l'intervento del Presidente della Corte militare d'appello con funzioni di presidente, e di quattro giudici, dei quali tre magistrati assegnati presso la medesima Corte militare di appello e un </w:t>
      </w:r>
    </w:p>
    <w:p>
      <w:pPr>
        <w:pStyle w:val="NormaleWeb"/>
        <w:spacing w:before="0" w:after="0"/>
        <w:rPr/>
      </w:pPr>
      <w:r>
        <w:rPr/>
        <w:t xml:space="preserve">ufficiale, estratto a sorte, avente grado non inferiore a quello di brigadiere generale e ove possibile a quello dell'imputato; </w:t>
        <w:br/>
      </w:r>
      <w:r>
        <w:rPr>
          <w:i/>
          <w:iCs/>
        </w:rPr>
        <w:t xml:space="preserve">s) </w:t>
      </w:r>
      <w:r>
        <w:rPr/>
        <w:t xml:space="preserve">prevedere, in sede di prima attuazione della presente legge, per i magistrati già appartenenti al disciolto ruolo della giustizia militare e fin qui assegnati agli uffici giudiziari militari soppressi ai sensi delle precedenti lettere </w:t>
      </w:r>
      <w:r>
        <w:rPr>
          <w:i/>
          <w:iCs/>
        </w:rPr>
        <w:t xml:space="preserve">d) </w:t>
      </w:r>
      <w:r>
        <w:rPr/>
        <w:t xml:space="preserve">e </w:t>
      </w:r>
      <w:r>
        <w:rPr>
          <w:i/>
          <w:iCs/>
        </w:rPr>
        <w:t xml:space="preserve">g), </w:t>
      </w:r>
      <w:r>
        <w:rPr/>
        <w:t xml:space="preserve">preferenza nell'assegnazione agli uffici giudiziari ordinari giudicanti e requirenti aventi sede nelle città ove prestavano servizio. </w:t>
        <w:br/>
      </w:r>
      <w:r>
        <w:rPr>
          <w:b/>
          <w:bCs/>
        </w:rPr>
        <w:t>5. 2.</w:t>
      </w:r>
      <w:r>
        <w:rPr/>
        <w:t xml:space="preserve">Minniti, Finocchiaro, Molinari, Bonito, Pinotti, Pisa, Deiana, Lucidi, Ruzzante, Maura Cossutta, Lumia, Angioni, Fanfani, De Brasi, Mussi, Luongo, Rotundo, Kessler, Santino Loddo, Intini, Pisapia. </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Unicode MS" w:hAnsi="Arial Unicode MS" w:eastAsia="Arial Unicode MS" w:cs="Arial Unicode MS"/>
        </w:rPr>
      </w:pPr>
      <w:r>
        <w:rPr>
          <w:b/>
          <w:bCs/>
        </w:rPr>
        <w:t>Commissioni Riunite II e IV - Resoconto di mercoledì 16 febbraio 2005</w:t>
      </w:r>
      <w:r>
        <w:rPr/>
        <w:t xml:space="preserve"> </w:t>
      </w:r>
    </w:p>
    <w:p>
      <w:pPr>
        <w:pStyle w:val="NormaleWeb"/>
        <w:jc w:val="center"/>
        <w:rPr>
          <w:i/>
          <w:i/>
          <w:iCs/>
        </w:rPr>
      </w:pPr>
      <w:r>
        <w:rPr>
          <w:i/>
          <w:iCs/>
        </w:rPr>
        <w:t>TESTO AGGIORNATO AL 17 FEBBRAIO 2005</w:t>
      </w:r>
    </w:p>
    <w:p>
      <w:pPr>
        <w:pStyle w:val="NormaleWeb"/>
        <w:spacing w:before="0" w:after="0"/>
        <w:rPr/>
      </w:pPr>
      <w:r>
        <w:rPr/>
      </w:r>
    </w:p>
    <w:p>
      <w:pPr>
        <w:pStyle w:val="Normal"/>
        <w:jc w:val="center"/>
        <w:rPr>
          <w:b/>
          <w:b/>
          <w:bCs/>
        </w:rPr>
      </w:pPr>
      <w:r>
        <w:rPr>
          <w:b/>
          <w:bCs/>
        </w:rPr>
        <w:t xml:space="preserve">SEDE REFERENTE </w:t>
      </w:r>
    </w:p>
    <w:p>
      <w:pPr>
        <w:pStyle w:val="NormaleWeb"/>
        <w:spacing w:before="0" w:after="0"/>
        <w:rPr/>
      </w:pPr>
      <w:r>
        <w:rPr>
          <w:i/>
          <w:iCs/>
        </w:rPr>
        <w:t xml:space="preserve">Mercoledì </w:t>
      </w:r>
      <w:r>
        <w:rPr>
          <w:b/>
          <w:bCs/>
          <w:i/>
          <w:iCs/>
          <w:sz w:val="36"/>
        </w:rPr>
        <w:t>16 febbraio 2005.</w:t>
      </w:r>
      <w:r>
        <w:rPr>
          <w:i/>
          <w:iCs/>
        </w:rPr>
        <w:t xml:space="preserve"> - Presidenza del presidente della IV Commissione Luigi RAMPONI. - Interviene il sottosegretario di Stato per la difesa, Francesco Bosi. </w:t>
      </w:r>
    </w:p>
    <w:p>
      <w:pPr>
        <w:pStyle w:val="NormaleWeb"/>
        <w:spacing w:before="0" w:after="0"/>
        <w:rPr>
          <w:b/>
          <w:b/>
          <w:bCs/>
        </w:rPr>
      </w:pPr>
      <w:r>
        <w:rPr>
          <w:b/>
          <w:bCs/>
        </w:rPr>
        <w:t xml:space="preserve">La seduta comincia alle 15.15.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C. 258 Spini, C. 527 Carboni, C. 534 Carboni, C. 576 Lavagnini, C. 2807 Minniti, C. 2866 Pisa e C. 5443 Perrotta. </w:t>
        <w:br/>
      </w:r>
      <w:r>
        <w:rPr/>
        <w:br/>
      </w:r>
      <w:r>
        <w:rPr>
          <w:i/>
          <w:iCs/>
        </w:rPr>
        <w:br/>
        <w:t>(Seguito dell'esame e rinvio).</w:t>
      </w:r>
      <w:r>
        <w:rPr/>
        <w:t xml:space="preserve"> </w:t>
      </w:r>
    </w:p>
    <w:p>
      <w:pPr>
        <w:pStyle w:val="NormaleWeb"/>
        <w:spacing w:before="0" w:after="0"/>
        <w:rPr/>
      </w:pPr>
      <w:r>
        <w:rPr/>
        <w:t xml:space="preserve">Le Commissioni proseguono l'esame del provvedimento, rinviato, da ultimo, nella seduta del 15 febbraio 2005. </w:t>
      </w:r>
    </w:p>
    <w:p>
      <w:pPr>
        <w:pStyle w:val="NormaleWeb"/>
        <w:spacing w:before="0" w:after="0"/>
        <w:rPr/>
      </w:pPr>
      <w:r>
        <w:rPr>
          <w:b/>
          <w:bCs/>
        </w:rPr>
        <w:t>Luigi RAMPONI</w:t>
      </w:r>
      <w:r>
        <w:rPr/>
        <w:t xml:space="preserve">, </w:t>
      </w:r>
      <w:r>
        <w:rPr>
          <w:i/>
          <w:iCs/>
        </w:rPr>
        <w:t>presidente</w:t>
      </w:r>
      <w:r>
        <w:rPr/>
        <w:t>, ricorda che nella seduta precedente sono stati espressi i pareri da parte del relatore e del rappresentante del Governo sulle proposte emendative (</w:t>
      </w:r>
      <w:r>
        <w:rPr>
          <w:i/>
          <w:iCs/>
        </w:rPr>
        <w:t>vedi Bollettino delle Giunte e delle Commissioni parlamentari del 15 Febbraio 2005</w:t>
      </w:r>
      <w:r>
        <w:rPr/>
        <w:t xml:space="preserve">). </w:t>
      </w:r>
    </w:p>
    <w:p>
      <w:pPr>
        <w:pStyle w:val="NormaleWeb"/>
        <w:spacing w:before="0" w:after="0"/>
        <w:rPr/>
      </w:pPr>
      <w:r>
        <w:rPr/>
        <w:t xml:space="preserve">La Commissione, con distinte votazioni, </w:t>
      </w:r>
      <w:r>
        <w:rPr>
          <w:b/>
          <w:bCs/>
        </w:rPr>
        <w:t>approva gli emendamenti Pinotti 1.1 e Deiana 1.2.</w:t>
      </w:r>
      <w:r>
        <w:rPr/>
        <w:t xml:space="preserve"> </w:t>
      </w:r>
    </w:p>
    <w:p>
      <w:pPr>
        <w:pStyle w:val="NormaleWeb"/>
        <w:spacing w:before="0" w:after="0"/>
        <w:rPr/>
      </w:pPr>
      <w:r>
        <w:rPr>
          <w:b/>
          <w:bCs/>
        </w:rPr>
        <w:t xml:space="preserve">Pierfrancesco Emilio Romano GAMBA (AN), </w:t>
      </w:r>
      <w:r>
        <w:rPr>
          <w:b/>
          <w:bCs/>
          <w:i/>
          <w:iCs/>
        </w:rPr>
        <w:t>relatore per la IV Commissione</w:t>
      </w:r>
      <w:r>
        <w:rPr>
          <w:b/>
          <w:bCs/>
        </w:rPr>
        <w:t xml:space="preserve">, osserva che l'approvazione dell'emendamento Deiana 1.2, facendo venir meno la delega relativa alla revisione del codice penale militare di guerra, comporta automaticamente conseguenze sulle parti dell'articolato che a tale delega si riferiscono, in particolare l'articolo 4 che indica i principi e criteri direttivi da osservare nell'attuazione della delega. </w:t>
        <w:br/>
      </w:r>
      <w:r>
        <w:rPr/>
        <w:t>Ritiene quindi opportuno un rinvio del seguito dell'esame del provvedimento, in modo da valutare l'impatto dell'approvazione dell'emendamento Deiana 1.2 sull'articolato e quindi stabilire le modalità più idonee per il prosieguo dell'</w:t>
      </w:r>
      <w:r>
        <w:rPr>
          <w:i/>
          <w:iCs/>
        </w:rPr>
        <w:t>iter</w:t>
      </w:r>
      <w:r>
        <w:rPr/>
        <w:t xml:space="preserve">. </w:t>
      </w:r>
    </w:p>
    <w:p>
      <w:pPr>
        <w:pStyle w:val="NormaleWeb"/>
        <w:spacing w:before="0" w:after="0"/>
        <w:rPr/>
      </w:pPr>
      <w:r>
        <w:rPr>
          <w:b/>
          <w:bCs/>
        </w:rPr>
        <w:t>Anna FINOCCHIARO (DS-U)</w:t>
      </w:r>
      <w:r>
        <w:rPr/>
        <w:t xml:space="preserve"> tiene a precisare che il venir meno della delega relativa alle modifiche al codice penale militare di guerra comporta automaticamente, senza alcuno spazio di valutazione discrezionale, la caducazione dell'articolo 4 che indica i principi e criteri direttivi relativi a tale delega. </w:t>
      </w:r>
    </w:p>
    <w:p>
      <w:pPr>
        <w:pStyle w:val="NormaleWeb"/>
        <w:spacing w:before="0" w:after="0"/>
        <w:rPr/>
      </w:pPr>
      <w:r>
        <w:rPr>
          <w:b/>
          <w:bCs/>
        </w:rPr>
        <w:t>Pierfrancesco Emilio Romano GAMBA (AN),</w:t>
      </w:r>
      <w:r>
        <w:rPr/>
        <w:t xml:space="preserve"> </w:t>
      </w:r>
      <w:r>
        <w:rPr>
          <w:i/>
          <w:iCs/>
        </w:rPr>
        <w:t>relatore per la IV Commissione</w:t>
      </w:r>
      <w:r>
        <w:rPr/>
        <w:t xml:space="preserve">, osserva che è innegabile che il venir meno del riferimento, all'articolo 1, alla delega relativa al codice penale militare di guerra priva di un necessario presupposto testuale l'articolo 4 che indica i principi e criteri direttivi per l'esercizio della delega. Nel contempo ritiene che la temporanea sospensione dei lavori potrebbe servire a valutare più compiutamente come l'approvazione dell'emendamento 1.2 incide sul complesso dell'articolato normativo. </w:t>
      </w:r>
    </w:p>
    <w:p>
      <w:pPr>
        <w:pStyle w:val="NormaleWeb"/>
        <w:spacing w:before="0" w:after="0"/>
        <w:rPr/>
      </w:pPr>
      <w:r>
        <w:rPr>
          <w:b/>
          <w:bCs/>
        </w:rPr>
        <w:t xml:space="preserve">Luigi RAMPONI, </w:t>
      </w:r>
      <w:r>
        <w:rPr>
          <w:b/>
          <w:bCs/>
          <w:i/>
          <w:iCs/>
        </w:rPr>
        <w:t>presidente</w:t>
      </w:r>
      <w:r>
        <w:rPr>
          <w:b/>
          <w:bCs/>
        </w:rPr>
        <w:t>, condivide che dall'approvazione dell'emendamento Deiana 1.2 derivi come conseguenza la soppressione dell'articolo 4.</w:t>
      </w:r>
      <w:r>
        <w:rPr/>
        <w:t xml:space="preserve"> Inoltre occorre valutare come l'approvazione di tale emendamento possa eventualmente incidere anche su altre parti del testo. Nessun altro chiedendo di intervenire, concordando la Commissione, rinvia il seguito dell'esame ad altra seduta. </w:t>
      </w:r>
    </w:p>
    <w:p>
      <w:pPr>
        <w:pStyle w:val="NormaleWeb"/>
        <w:spacing w:before="0" w:after="0"/>
        <w:rPr>
          <w:b/>
          <w:b/>
          <w:bCs/>
        </w:rPr>
      </w:pPr>
      <w:r>
        <w:rPr>
          <w:b/>
          <w:bCs/>
        </w:rPr>
        <w:t>La seduta termina alle 15.25.</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Unicode MS" w:hAnsi="Arial Unicode MS" w:eastAsia="Arial Unicode MS" w:cs="Arial Unicode MS"/>
        </w:rPr>
      </w:pPr>
      <w:r>
        <w:rPr>
          <w:b/>
          <w:bCs/>
        </w:rPr>
        <w:t>Commissioni Riunite II e IV - Resoconto di giovedì 17 febbraio 2005</w:t>
      </w:r>
    </w:p>
    <w:p>
      <w:pPr>
        <w:pStyle w:val="NormaleWeb"/>
        <w:spacing w:before="0" w:after="0"/>
        <w:rPr/>
      </w:pPr>
      <w:r>
        <w:rPr/>
        <w:br/>
      </w:r>
    </w:p>
    <w:p>
      <w:pPr>
        <w:pStyle w:val="Heading1"/>
        <w:rPr/>
      </w:pPr>
      <w:r>
        <w:rPr/>
        <w:t xml:space="preserve">SEDE REFERENTE </w:t>
      </w:r>
    </w:p>
    <w:p>
      <w:pPr>
        <w:pStyle w:val="NormaleWeb"/>
        <w:spacing w:before="0" w:after="0"/>
        <w:rPr/>
      </w:pPr>
      <w:r>
        <w:rPr>
          <w:b/>
          <w:bCs/>
          <w:i/>
          <w:iCs/>
          <w:sz w:val="36"/>
        </w:rPr>
        <w:t>Giovedì 17 febbraio 2005.</w:t>
      </w:r>
      <w:r>
        <w:rPr>
          <w:i/>
          <w:iCs/>
        </w:rPr>
        <w:t xml:space="preserve"> - Presidenza del presidente della IV Commissione Luigi RAMPONI. - Interviene il sottosegretario di Stato per la difesa, Francesco Bosi. </w:t>
      </w:r>
    </w:p>
    <w:p>
      <w:pPr>
        <w:pStyle w:val="NormaleWeb"/>
        <w:spacing w:before="0" w:after="0"/>
        <w:rPr/>
      </w:pPr>
      <w:r>
        <w:rPr>
          <w:b/>
          <w:bCs/>
        </w:rPr>
        <w:t>La seduta comincia alle 13.50.</w:t>
      </w:r>
      <w:r>
        <w:rPr/>
        <w:t xml:space="preserve"> </w:t>
      </w:r>
    </w:p>
    <w:p>
      <w:pPr>
        <w:pStyle w:val="NormaleWeb"/>
        <w:spacing w:before="0" w:after="0"/>
        <w:rPr/>
      </w:pPr>
      <w:r>
        <w:rPr>
          <w:b/>
          <w:bCs/>
        </w:rPr>
        <w:t xml:space="preserve">Delega al Governo per la revisione delle leggi penali militari di pace e di guerra, nonché per l'adeguamento dell'ordinamento giudiziario militare. </w:t>
        <w:br/>
        <w:t xml:space="preserve">C. 5433, approvato, in un testo unificato, dal Senato, C. 258 Spini, C. 527 Carboni, C. 534 Carboni, C. 576 Lavagnini, C. 2807 Minniti, C. 2866 Pisa e C. 5443 Perrotta. </w:t>
        <w:br/>
      </w:r>
      <w:r>
        <w:rPr>
          <w:i/>
          <w:iCs/>
        </w:rPr>
        <w:t>(Seguito dell'esame e rinvio).</w:t>
      </w:r>
      <w:r>
        <w:rPr/>
        <w:t xml:space="preserve"> </w:t>
      </w:r>
    </w:p>
    <w:p>
      <w:pPr>
        <w:pStyle w:val="NormaleWeb"/>
        <w:spacing w:before="0" w:after="0"/>
        <w:rPr>
          <w:b/>
          <w:b/>
          <w:bCs/>
        </w:rPr>
      </w:pPr>
      <w:r>
        <w:rPr/>
        <w:t xml:space="preserve">Le Commissioni proseguono l'esame del provvedimento, rinviato, da ultimo, nella seduta del 16 febbraio 2005. </w:t>
      </w:r>
    </w:p>
    <w:p>
      <w:pPr>
        <w:pStyle w:val="NormaleWeb"/>
        <w:spacing w:before="0" w:after="0"/>
        <w:rPr/>
      </w:pPr>
      <w:r>
        <w:rPr>
          <w:b/>
          <w:bCs/>
        </w:rPr>
        <w:t>Luigi RAMPONI</w:t>
      </w:r>
      <w:r>
        <w:rPr/>
        <w:t xml:space="preserve">, </w:t>
      </w:r>
      <w:r>
        <w:rPr>
          <w:i/>
          <w:iCs/>
        </w:rPr>
        <w:t>presidente</w:t>
      </w:r>
      <w:r>
        <w:rPr/>
        <w:t xml:space="preserve">, acquisito l'avviso favorevole dei rappresentanti dei gruppi delle Commissioni in merito alla necessità di rinviare la conclusione dei lavori in Commissione, comunica di aver richiesto al Presidente della Camera, anche a nome del presidente della Commissione Giustizia, di rinviare di una settimana l'esame in Assemblea del provvedimento, al fine di consentire la proficua conclusione dell'istruttoria legislativa in corso. </w:t>
      </w:r>
    </w:p>
    <w:p>
      <w:pPr>
        <w:pStyle w:val="NormaleWeb"/>
        <w:spacing w:before="0" w:after="0"/>
        <w:rPr/>
      </w:pPr>
      <w:r>
        <w:rPr>
          <w:b/>
          <w:bCs/>
        </w:rPr>
        <w:t>Marco MINNITI (DS-U</w:t>
      </w:r>
      <w:r>
        <w:rPr/>
        <w:t xml:space="preserve">) esprime apprezzamento per l'iniziativa assunta dal presidente e chiede di valutare la possibilità di avviare le procedure per la costituzione di un comitato ristretto incaricato di elaborare un nuovo testo. </w:t>
      </w:r>
    </w:p>
    <w:p>
      <w:pPr>
        <w:pStyle w:val="NormaleWeb"/>
        <w:spacing w:before="0" w:after="0"/>
        <w:rPr/>
      </w:pPr>
      <w:r>
        <w:rPr>
          <w:b/>
          <w:bCs/>
        </w:rPr>
        <w:t>Giuseppe COSSIGA</w:t>
      </w:r>
      <w:r>
        <w:rPr/>
        <w:t xml:space="preserve"> (FI) ritiene che la richiesta del deputato Minniti debba essere attentamente esaminata dall'Ufficio di presidenza, integrato dai rappresentanti dei gruppi, delle Commissioni II e IV, nel corso del quale si dovrà altresì valutare secondo quali modalità dovrà proseguire l'esame del provvedimento in Commissione al fine di assicurarne la rapida e proficua conclusione. </w:t>
      </w:r>
    </w:p>
    <w:p>
      <w:pPr>
        <w:pStyle w:val="NormaleWeb"/>
        <w:spacing w:before="0" w:after="0"/>
        <w:rPr/>
      </w:pPr>
      <w:r>
        <w:rPr>
          <w:b/>
          <w:bCs/>
        </w:rPr>
        <w:t>Guido Giuseppe ROSSI</w:t>
      </w:r>
      <w:r>
        <w:rPr/>
        <w:t xml:space="preserve"> (LNFP), </w:t>
      </w:r>
      <w:r>
        <w:rPr>
          <w:i/>
          <w:iCs/>
        </w:rPr>
        <w:t>relatore per la II Commissione</w:t>
      </w:r>
      <w:r>
        <w:rPr/>
        <w:t xml:space="preserve">, esprime perplessità in ordine alla costituzione di un comitato ristretto, in quanto ciò potrebbe comportare un mutamento radicale dell'impianto del provvedimento. </w:t>
      </w:r>
    </w:p>
    <w:p>
      <w:pPr>
        <w:pStyle w:val="NormaleWeb"/>
        <w:spacing w:before="0" w:after="0"/>
        <w:rPr/>
      </w:pPr>
      <w:r>
        <w:rPr/>
        <w:t xml:space="preserve">Luigi RAMPONI, </w:t>
      </w:r>
      <w:r>
        <w:rPr>
          <w:i/>
          <w:iCs/>
        </w:rPr>
        <w:t>presidente</w:t>
      </w:r>
      <w:r>
        <w:rPr/>
        <w:t xml:space="preserve">, si riserva di valutare la richiesta di costituzione di </w:t>
      </w:r>
    </w:p>
    <w:p>
      <w:pPr>
        <w:pStyle w:val="NormaleWeb"/>
        <w:spacing w:before="0" w:after="0"/>
        <w:rPr/>
      </w:pPr>
      <w:r>
        <w:rPr/>
        <w:t xml:space="preserve">un comitato ristretto, ritenendo comunque che le modalità più idonee in merito alla prosecuzione dei lavori potranno essere assunte dall'Ufficio di presidenza, integrato dai rappresentanti dei gruppi, delle Commissioni II e IV. </w:t>
      </w:r>
    </w:p>
    <w:p>
      <w:pPr>
        <w:pStyle w:val="NormaleWeb"/>
        <w:spacing w:before="0" w:after="0"/>
        <w:rPr/>
      </w:pPr>
      <w:r>
        <w:rPr>
          <w:b/>
          <w:bCs/>
        </w:rPr>
        <w:t>La seduta termina alle 14.</w:t>
      </w:r>
      <w:r>
        <w:rPr/>
        <w:t xml:space="preserve"> </w:t>
      </w:r>
    </w:p>
    <w:p>
      <w:pPr>
        <w:pStyle w:val="Normal"/>
        <w:jc w:val="center"/>
        <w:rPr>
          <w:i/>
          <w:i/>
          <w:iCs/>
        </w:rPr>
      </w:pPr>
      <w:r>
        <w:rPr>
          <w:i/>
          <w:iCs/>
        </w:rPr>
        <w:t xml:space="preserve">ERRATA CORRIGE </w:t>
      </w:r>
    </w:p>
    <w:p>
      <w:pPr>
        <w:pStyle w:val="NormaleWeb"/>
        <w:spacing w:before="0" w:after="0"/>
        <w:rPr/>
      </w:pPr>
      <w:r>
        <w:rPr/>
        <w:t xml:space="preserve">Nel </w:t>
      </w:r>
      <w:r>
        <w:rPr>
          <w:i/>
          <w:iCs/>
        </w:rPr>
        <w:t>Bollettino delle Giunte e delle Commissioni parlamentari</w:t>
      </w:r>
      <w:r>
        <w:rPr/>
        <w:t xml:space="preserve"> del 16 febbraio 2005, a pagina 10, seconda colonna, terza riga, sostituire le parole: «Deiana 2.1» con le seguenti: «Deiana 1.2».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09:00Z</dcterms:created>
  <dc:creator>Carlo Germi</dc:creator>
  <dc:description/>
  <dc:language>en-US</dc:language>
  <cp:lastModifiedBy>Carlo Germi</cp:lastModifiedBy>
  <dcterms:modified xsi:type="dcterms:W3CDTF">2005-02-21T15:09:00Z</dcterms:modified>
  <cp:revision>2</cp:revision>
  <dc:subject/>
  <dc:title>Commissioni Riunite II e IV - Resoconto di mercoledì 15 dicembre 2004</dc:title>
</cp:coreProperties>
</file>